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23.3PS1.F21.P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dagogika rodzin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edagogics of famil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rof. UJK Paulina Form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ulina.form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iadomości z zakresu wprowadzenia do pedagogiki, socjologii, psychologii,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, ćwiczenia, dyskusj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ski F., Rodzina. Wymiar społeczno-kulturowy, Wydawnictwo UJ, Kraków 2002.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cerzak-Paradowska B., Rodzina i polityka rodzinna na przełomie wieków, Instytut Pracy i Spraw Socjalnych, Warszawa 2004.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dak H., Funkcjonowanie dzieci z małżeństw rozwiedzionych, Wydawnictwo Adam Marszałek, Toruń 2004.Błasiak A., E. Dybobowska, red. Wybrane zagadnienia pedagogiki rodziny, Kraków 2010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ula S., J.  Brągiel, A. W. Janke, Pedagogika rodziny. Obszary i panorama problematyki, Olsztyn 1998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., Rodzina wielodzietna jako środowisko wychowawczo-edukacyjne. Diagnoza i możliwości wsparcia (na przykładzie województwa świętokrzyskiego), Wyd. Impuls, Kraków 2011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yjas B., Dzieciństwo w kryzysie. Etiologia zjawiska. Wyd. PWN, Warszawa 2008</w:t>
            </w:r>
          </w:p>
          <w:p>
            <w:pPr>
              <w:pStyle w:val="Normal"/>
              <w:numPr>
                <w:ilvl w:val="0"/>
                <w:numId w:val="7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del M., Rodzice i szkoła, Adam Marszałek, Toruń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czewski L., Rodzina twórcą i przekazicielem kultury, Towarzystwo Naukowe KUL, Lublin 2003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ko w świecie współdziałania,  red. B. Dymara,  Impuls, Kraków 2001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rdon T., Wychowanie bez porażek, IW PAX, Warszawa 2000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niewska D. (red.), Sytuacja rodzin i polityka rodzinna w Polsce, Instytut Pracy i Spraw Socjalnych, Warszawa 2004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ke A.W., Transformacja w stosunkach rodziny i szkoły na przełomie XX i XXI wieku. Perspektywy zmiany społecznej w edukacji, Wydawnictwo Akademii Bydgoskiej, Bydgoszcz 2002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pski C., Opieka i wychowanie w rodzinie, UMCS, Lublin 2003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złowska A., Znaczenie relacji rodzinnych dla pozytywnego rozwoju dziecka. Diagnoza i terapia, CMPPP, Warszawa 2000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k A., Rodzina w dobie przemian. Małżeństwo i kohabitacja, Warszawa 2005.</w:t>
            </w:r>
          </w:p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ieciński Z., Śliwerski B., Pedagogika. Podręcznik akademicki, PWN, Warszawa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la wykładó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apoznanie studentów ze współczesnymi  problemami pedagogiki społecznej oraz ich genezą, podstawamy prawnymi w ramach rozwiązań systemowych a także podstawami teoretyczno – metodologicznymi; przybliżenie przyszłym pedagogom podstawowych metod i problemów występujących w pracy społeczno – wychowawcz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– wyposażenie studentów w umiejętność diagnozy problemów społecznych oraz współpracy z instytucjami, służbami społecznymi a także organizacjami i stowarzyszeniami społecznymi, w tym jednostkami samorządu terytorialnego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la ćwicze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–  zapoznanie studentów ze współczesnymi  zagrożeniami prawidłowego rozwoju człowieka oraz społecznymi determinant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różnicowanego startu społeczno-zawodoweg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kształtowanie postawy otwartości i tolerancji oraz umiejętności dyskusji w zakresie problemów społecznych</w:t>
            </w:r>
          </w:p>
        </w:tc>
      </w:tr>
      <w:tr>
        <w:trPr>
          <w:trHeight w:val="5796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limorficzność i komplementarność badań nad współczesną rodziną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ina jako grupa i instytucja opiekuńczo-wychowawc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edagogika rodziny i wychowanie rodzinn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ięzi społeczne w rodzin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odzina o skumulowanych czynnikach patogennyc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edagogiczna typologizacja rodzin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osunki rodziny i szkoły. Integracja i syntoni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unkcja opiekuńcza współczesnej rodziny polskiej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gadnienia przemocy wobec dziecka w rodzin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arunki wychowawcze w rodzin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ina jako środowisko wychowawczo-socjalizacyj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ziecko w rodzinie ryzyka - zagrożenia socjaln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ultura pedagogiczna rodziców jako czynnik stymulacji rozwoju i wychowania młodego pokoleni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zaikowość i koloryt współczesnej rodzin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 jako grupa i instytucja opiekuńczo-wychowawc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ina jako podmiot przemian społecznyc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ina jako grupa pierwotna a wychowani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ina jako instytucja wychowania naturalneg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e rodziny a wychowani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gadnienie stosunku wychowawczego w rodzini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dzina jako składnik systemu wychowawczego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i składniki pomiaru środowiska rodzinneg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owe podejście do rodzin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unikacja wewnątrzrodzinna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relacje między strukturami i systemami społecznymi, zna terminologię używaną w pedagogice rodzin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edagogiki rodziny oraz powiązanych z nią dyscyplin w celu opisywania, analizowania i interpretowania problemów społe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sposób precyzyjny i spójny wypowiadać się w języku polskim i obcym w mowie i na piśmie, oraz przygotowywać wystąpienia na tematy dotyczące wybranych zagadnień z obszaru pedagogiki rodzin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z zakresu nauk społecznych i innych dla utrzymania i rozwoju prawidłowych więzi w środowiskach społecznych i odnoszenia zdobytej wiedzy do projektowania działań zawodow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inicjowania działania na rzecz interesu publicznego, myślenia i działania w sposób przedsiębiorczy w polu pomocy społeczne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3</w:t>
            </w:r>
          </w:p>
        </w:tc>
      </w:tr>
    </w:tbl>
    <w:p>
      <w:pPr>
        <w:sectPr>
          <w:type w:val="nextPage"/>
          <w:pgSz w:w="11906" w:h="16838"/>
          <w:pgMar w:left="1418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47"/>
        <w:gridCol w:w="1277"/>
        <w:gridCol w:w="1985"/>
        <w:gridCol w:w="2452"/>
      </w:tblGrid>
      <w:tr>
        <w:trPr>
          <w:trHeight w:val="284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6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pisem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Zadania techniczne (prezentacje) wykonywa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czas zajęć dydaktyczny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27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45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z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6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Cs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2z0">
    <w:name w:val="WW8Num12z0"/>
    <w:qFormat/>
    <w:rPr>
      <w:rFonts w:ascii="Times New Roman" w:hAnsi="Times New Roman" w:cs="Times New Roman"/>
      <w:sz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Cs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sz w:val="18"/>
      <w:szCs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03:00Z</dcterms:created>
  <dc:creator>Grzesiek</dc:creator>
  <dc:description/>
  <cp:keywords/>
  <dc:language>en-US</dc:language>
  <cp:lastModifiedBy>Anna Róg</cp:lastModifiedBy>
  <cp:lastPrinted>1995-11-21T17:41:00Z</cp:lastPrinted>
  <dcterms:modified xsi:type="dcterms:W3CDTF">2020-12-26T15:26:00Z</dcterms:modified>
  <cp:revision>11</cp:revision>
  <dc:subject/>
  <dc:title>Microsoft Word - przewodnik_po_sylabusie_ug-1.doc</dc:title>
</cp:coreProperties>
</file>