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21.PSRT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aca socjalna w rodzinie z terminalnie chory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Style w:val="Hps"/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ocial work</w:t>
            </w:r>
            <w:r>
              <w:rPr>
                <w:rStyle w:val="Shorttext"/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n the family</w:t>
            </w:r>
            <w:r>
              <w:rPr>
                <w:rStyle w:val="Shorttext"/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of the</w:t>
            </w:r>
            <w:r>
              <w:rPr>
                <w:rStyle w:val="Shorttext"/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erminally il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rwszego stopn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Bożena Zawadzka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zenazawadz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</w:t>
      </w:r>
      <w:r>
        <w:rPr/>
        <w:t>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ma ogólną wiedzę na temat polskiego systemu opieki zdrowotnej, zakresu pedagogiki zdrowia i leczniczej, </w:t>
              <w:br/>
              <w:t>z pedagogiki i 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</w:t>
      </w:r>
      <w:r>
        <w:rPr/>
        <w:t>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bCs/>
                <w:sz w:val="20"/>
                <w:szCs w:val="20"/>
              </w:rPr>
              <w:t>Zajęcia dydaktyczne w pomieszczeni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usja wielokrotna (grupowa) (DG), dyskusja – burza mózgów (BM),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, analiza przypadk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Bartoszek A., Człowiek w obliczu cierpienia i umierania. Moralne aspekty opieki paliatywnej, Katowice 20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Binebesel J., Tanatopedagogika w doświadczeniu wielowymiarowości człowieka i śmierci, Toruń 20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De Walden - Gałuszko K., Kartacz A. (red.) Pielęgniarstwo w opiece paliatywnej i hospicyjnej , Wydawnictwo PZWL, Warszawa; 2008 (Założenia i podstawy ruchu hospicyjnego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Godawa G., Rodzina wobec nieuleczalnej choroby dziecka. Aspekty tanatopedagogiczne. Kraków 2018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Kawczyńska-Butrym Z.  Wsparcie społeczne w zdrowiu i w chorobie, Warszawa 2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Krzyżowski J. ,Psychogeriatria. Medyk;  Warszawa; 200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Kubler-Ross E. Rozmowy o śmierci i umieraniu,  Poznań 1998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.Zych A.A., Przekraczając „smugę cienia”. Szkice z gerontologii i tanatologii, Katowice 201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Krzyżowski J., Psychogeriatria. Medyk,  Warszawa 200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Grodzicki T., Kocemba J., Skalska A. Geriatria z elementami gerontologii ogólnej. Podręcznik dla lekarzy i studentów. Grupa Via Medica; Gdańsk; 200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.Hebanowski M., De Walden-Gałuszko K., Wylicz Z., Podstawy opieki paliatywnej w chorobach nowotworowych, Warszawa 199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De Walden-Gałuszko K., Wybrane zagadnienia psychoonkologii i psychotanatologii, Gdańsk 199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Dobryszycka W., Gąsiorowski K., Leszek J. Demencja wieku podeszłego- patomechanizm i strategie leczenia. Continuo;  Wrocław; 200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WW(wiedza)–zapoznanie studentów z  teoretycznymi podstawami opieki paliatywnej, epidemiologią i charakterystyką chorób przewlekłych, nieuleczalnych o niepomyślnym rokowaniu  oraz organizacją opieki paliatywnej w Polsce i na świecie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-UW(umiejętności) – przygotowanie studentów do budowania skutecznych strategii działań w obszarze opieki paliatywnej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-KW (kompetencje społeczne) – kształtowanie postawy otwartości i szacunku do osób z chorobami przewlekłymi, niepełnosprawności oraz w sytuacji umierania i  śmierci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1-WC(wiedza) – zapoznanie studentów z podstawowymi terminami z zakresu opieki paliatywnej i tanatologii, przebiegiem chorób przewlekłych o niepomyślnym rokowaniu, specyficznymi problemami biopsychospołecznymi pacjenta, wynikającymi z powyższych chorób oraz formami opieki i wsparcia pacjenta i jego rodziny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2-UC (umiejętności) – przygotowanie do diagnozowania potrzeb osoby chorej przewlekle i jej rodziny oraz  realizacji działań wspierających w oparciu o rozwiązania systemow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-3-KC (kompetencje społeczne) – uwrażliwienie studentów na potrzeby osób przewlekle, nieuleczalnie  chorych i ich  bliskich w okresie choroby i umierania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atyka  wykład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Style w:val="Bodytext393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Podstawy opieki paliatywnej: definicje, założenia i podstawowe pojęcia.  Medyczne aspekty opieki paliatywnej (wykład informacyjny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Style w:val="Bodytext393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Elementy tanatologii. Charakterystyka okresu terminalnego. Postawy społeczeństwa wobec śmierci i umierania (wykład konwersatoryjny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Style w:val="Bodytext393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Epidemiologia chorób  nieuleczalnych i  postępujących, kwalifikujących pacjenta do opieki paliatywnej (wykład informacyjny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Style w:val="Bodytext393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Charakterystyka potrzeb biopsychospołecznych osób nieuleczalnie chorych  (wykład problemowy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Organizacja opieki paliatywnej w Polsce i na świecie. Organizacje i towarzystwa na rzecz opieki paliatywnej (wykład informacyjny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atyka ćwiczeń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Bodytext393"/>
                <w:rFonts w:cs="Times New Roman"/>
                <w:b/>
                <w:b/>
                <w:bCs/>
                <w:sz w:val="20"/>
                <w:szCs w:val="20"/>
                <w:u w:val="none"/>
                <w:lang w:eastAsia="pl-PL"/>
              </w:rPr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Warunki zaliczenia przedmiotu.  Moralne i etyczne podstawy tanatologii i opieki paliatywnej. Postawy wobec eutanazji (dyskusja wielokrotna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Bodytext393"/>
                <w:rFonts w:cs="Times New Roman"/>
                <w:b/>
                <w:b/>
                <w:bCs/>
                <w:sz w:val="20"/>
                <w:szCs w:val="20"/>
                <w:u w:val="none"/>
                <w:lang w:eastAsia="pl-PL"/>
              </w:rPr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Etapy adaptacji do choroby przewlekłej. Diagnoza potrzeb biopsychospołecznych pacjentów w kolejnych  okresach choroby przewlekłej  ze szczególnym uwzględnieniem terminalnego okresu życia (praca w grupach, analiza przypadków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Bodytext393"/>
                <w:rFonts w:cs="Times New Roman"/>
                <w:b/>
                <w:b/>
                <w:bCs/>
                <w:sz w:val="20"/>
                <w:szCs w:val="20"/>
                <w:u w:val="none"/>
                <w:lang w:eastAsia="pl-PL"/>
              </w:rPr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Funkcjonowanie rodziny pacjenta  z chorobą o niepomyślnym rokowaniu oraz rodziny dziecka z chorobą zagrażającą życiu.  Diagnoza potrzeb rodziny  chorego (dyskusja- burza mózgów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Style w:val="Bodytext393"/>
                <w:rFonts w:cs="Times New Roman"/>
                <w:b/>
                <w:b/>
                <w:bCs/>
                <w:sz w:val="20"/>
                <w:szCs w:val="20"/>
                <w:u w:val="none"/>
                <w:lang w:eastAsia="pl-PL"/>
              </w:rPr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Działania wspierające pacjenta i rodzinę w terminalnym okresie życia chorego oraz w czasie żałoby (dyskusja wielokrotna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Planowanie opieki nad osobą nieuleczalnie chorą i  jego rodziną w oparciu o znajomość form opieki paliatywnej stacjonarnej i niestacjonarnej (analiza przypadków, praca w grupach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6.Ewaluacja zajęć i ocena końcow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ą terminologię z zakresu opieki paliatywnej, tanatolog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4</w:t>
            </w:r>
          </w:p>
        </w:tc>
      </w:tr>
      <w:tr>
        <w:trPr>
          <w:trHeight w:val="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, co kwalifikuje pacjenta do opieki paliatywnej,  jak się ją organizuje i w jaki sposób pomóc rodzinie pacjenta terminalnie chor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postępowania z pacjentem i jego rodziną na różnych etapach choroby i współpracować z zespołem terapeutycznym i właściwymi instytucj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ywa umiejętności kreatywnego tworzenia rozwiązań odpowiednich do nowo zaistniałej sytuacji chorego i jego rodzi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40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uje postawę zaangażowania w przygotowanie się do pracy z terminalnie chorym i jego rodziny oraz do współpracy z  zespołem terapeutycz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792"/>
        <w:gridCol w:w="720"/>
        <w:gridCol w:w="280"/>
        <w:gridCol w:w="600"/>
        <w:gridCol w:w="601"/>
        <w:gridCol w:w="601"/>
        <w:gridCol w:w="601"/>
        <w:gridCol w:w="600"/>
        <w:gridCol w:w="601"/>
        <w:gridCol w:w="601"/>
        <w:gridCol w:w="601"/>
        <w:gridCol w:w="600"/>
        <w:gridCol w:w="601"/>
        <w:gridCol w:w="601"/>
        <w:gridCol w:w="601"/>
        <w:gridCol w:w="780"/>
      </w:tblGrid>
      <w:tr>
        <w:trPr>
          <w:trHeight w:val="284" w:hRule="atLeast"/>
        </w:trPr>
        <w:tc>
          <w:tcPr>
            <w:tcW w:w="9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w grupie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80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0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0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0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z egzaminu pisemnego 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egzaminu pisemnego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z egzaminu pisemnego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egzaminu pisemnego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z egzaminu pisemnego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   punków z projektu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   punków z projektu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   punków z projektu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    punków z projektu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  punków z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dział w egzaminie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ebranie materiałów do projektu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>……………………………………………………………………………………………………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character" w:styleId="Hps">
    <w:name w:val="hps"/>
    <w:basedOn w:val="Domylnaczcionkaakapitu"/>
    <w:qFormat/>
    <w:rPr/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0:16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3:49:00Z</dcterms:modified>
  <cp:revision>9</cp:revision>
  <dc:subject/>
  <dc:title>Microsoft Word - przewodnik_po_sylabusie_ug-1.doc</dc:title>
</cp:coreProperties>
</file>