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1.F22.ARSP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Asystent rodziny w systemie pomocy społeczn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Family assistant in the social assistance system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</w:t>
      </w:r>
      <w:r>
        <w:rPr/>
        <w:t xml:space="preserve">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Małgorzata Porąbaniec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lgorzata.porabaniec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dza z zakresu przedmiotów: Praca socjalna z rodziną i Praca socjalna z dzieckiem w rodzini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SZCZEGÓŁOWA CHARAKTERYSTYKA PRZEDMIOT</w:t>
      </w:r>
      <w:r>
        <w:rPr/>
        <w:t>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ąco – problemowe, wykład, prezentacja, ćwiczenia, dyskusj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Ustawa o wspieraniu rodziny i systemie pieczy zastępczej (Dz.U. 2011., Nr 149., poz. 887.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Krasiejko I., Praca na zasobach w asystenturze rodziny (w;) B. Szluz (red.), Wsparcie rodziny w środowisku lokalnym, wyd. Uniwersytetu Rzeszowskiego, Rzeszów 2011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Krasiejko I., Metodyka działania asystenta rodziny. Podejście skoncentrowane na rozwiązaniach w pracy socjalnej, wyd. Śląsk, Katowice 2010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Żukiewicz A., Asystent rodziny. Nowy zawód i nowa usługa w systemie wspierania rodzin. Od opieki i pomocy do wsparcia, wyd. Impuls, Kraków 2011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Kamiński T., Etyka pracownika socjalnego, wyd. AV Centrum, Częstochowa 2003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Kaźmierczak J., Praca z rodzinami z dysfunkcjami opiekuńczo-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wychowawczymi z perspektywy mediatora rodzinnego- www.pracowniadialogu.org.p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Brągiel J., Wokół etyki zawodu  pracownika socjalnego (w;) Brągiel J., Kurcz A. (red.), Pracownik socjalny. Wybrane problemy zawodu w okresie transformacji społecznej, wyd. Uniwersytetu Opolskiego, Opole 2002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oznanie studentów z zagadnieniami dotyczącymi roli asystenta w procesie wspierania rodzin przeżywających trudności opiekuńczo-wychowawcze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rozwijanie umiejętności stosowani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znanych rozwiązań, procedur i narzędzi w praktyce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rozwijanie postawy otwartości na stałe rozwijanie oraz uaktualnianie swojej wiedzy i umiejętności 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C1 Rozumienie i sprawne posługiwanie się  terminologią i pojęciami teoretycznymi charakterystycznymi dla pracy socjalnej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C2- Nabycie umiejętności i kompetencji w zakresie stosowania technik i metod pracy socjalnej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C3 - Praktyczna realizacja pracy socjalnej z rodziną, grupą i społecznością lokalną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C4 - Rozumienie istoty pracy socjalnej, jej podstaw oraz sposobów uprawiania w różnych warunkach społecznych i sytuacjach problemowych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rPr/>
            </w:pPr>
            <w:r>
              <w:rPr>
                <w:rStyle w:val="WWBodytext395pt13"/>
                <w:rFonts w:eastAsia="Arial Unicode MS"/>
                <w:b/>
                <w:sz w:val="20"/>
                <w:szCs w:val="20"/>
                <w:u w:val="none"/>
              </w:rPr>
              <w:t>Wykład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jc w:val="both"/>
              <w:textAlignment w:val="baseline"/>
              <w:rPr/>
            </w:pPr>
            <w:r>
              <w:rPr>
                <w:rFonts w:cs="Times New Roman"/>
                <w:sz w:val="20"/>
                <w:szCs w:val="20"/>
              </w:rPr>
              <w:t>Zapoznanie z kartą przedmiotu. Pojęcie asystentury.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jc w:val="both"/>
              <w:textAlignment w:val="baselin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ymogi formalne wobec kandydata na asystenta rodziny.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jc w:val="both"/>
              <w:textAlignment w:val="baseline"/>
              <w:rPr/>
            </w:pPr>
            <w:r>
              <w:rPr>
                <w:rFonts w:cs="Times New Roman"/>
                <w:sz w:val="20"/>
                <w:szCs w:val="20"/>
              </w:rPr>
              <w:t>Wiedza, umiejętności funkcjonalne oraz umiejętności instrumentalne przydatne w pracy asystenta rodziny.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jc w:val="both"/>
              <w:textAlignment w:val="baselin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deks etyczny asystenta rodziny.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jc w:val="both"/>
              <w:textAlignment w:val="baselin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sady pracy asystenta rodziny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jc w:val="both"/>
              <w:textAlignment w:val="baseline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Uprawnienia asystenta rodziny. 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jc w:val="both"/>
              <w:textAlignment w:val="baseline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bszary zadań asystenta rodziny.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jc w:val="both"/>
              <w:textAlignment w:val="baseline"/>
              <w:rPr/>
            </w:pPr>
            <w:r>
              <w:rPr>
                <w:rFonts w:cs="Times New Roman"/>
                <w:sz w:val="20"/>
                <w:szCs w:val="20"/>
              </w:rPr>
              <w:t>Modele współpracy pomiędzy pracownikiem socjalnym a asystentem rodziny.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jc w:val="both"/>
              <w:textAlignment w:val="baselin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arunki dobrej współpracy pomiędzy pracownikiem socjalnym a asystentem rodziny.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jc w:val="both"/>
              <w:textAlignment w:val="baselin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óżnice pomiędzy sposobem zatrudnienia oraz działania pomiędzy pracownikiem socjalnym a asystentem rodziny.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jc w:val="both"/>
              <w:textAlignment w:val="baseline"/>
              <w:rPr/>
            </w:pPr>
            <w:r>
              <w:rPr>
                <w:rFonts w:cs="Times New Roman"/>
                <w:sz w:val="20"/>
                <w:szCs w:val="20"/>
              </w:rPr>
              <w:t>Dokumentacja prowadzona przez asystenta rodziny.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jc w:val="both"/>
              <w:textAlignment w:val="baselin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tapy pracy asystenta rodziny -  oparte na metodzie indywidualnego przypadku: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jc w:val="both"/>
              <w:textAlignment w:val="baselin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poznanie się z rodziną i budowanie relacji (specyficzne działania asystenta),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jc w:val="both"/>
              <w:textAlignment w:val="baseline"/>
              <w:rPr/>
            </w:pPr>
            <w:r>
              <w:rPr>
                <w:rFonts w:cs="Times New Roman"/>
                <w:sz w:val="20"/>
                <w:szCs w:val="20"/>
              </w:rPr>
              <w:t>diagnoza sytuacji (analiza w poszczególnych sferach, elementy i funkcje diagnozy, narzędzia do diagnozy, zasoby rodziny),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jc w:val="both"/>
              <w:textAlignment w:val="baselin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udowanie planu pracy z rodziną (zasady planowania pracy z rodziną, uwagi do tworzenia planu, cechy dobrego planu),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jc w:val="both"/>
              <w:textAlignment w:val="baselin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alizacja planu pracy z rodziną (modele pracy asystenta),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jc w:val="both"/>
              <w:textAlignment w:val="baseline"/>
              <w:rPr/>
            </w:pPr>
            <w:r>
              <w:rPr>
                <w:rFonts w:cs="Times New Roman"/>
                <w:sz w:val="20"/>
                <w:szCs w:val="20"/>
              </w:rPr>
              <w:t>dokonywanie okresowej oceny sytuacji rodziny – narzędzia,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jc w:val="both"/>
              <w:textAlignment w:val="baselin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nitoring i ewaluacja.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jc w:val="both"/>
              <w:textAlignment w:val="baselin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spółdziałanie asystenta rodziny z innymi osobami i instytucjami działającymi na rzecz rodziny.</w:t>
            </w:r>
          </w:p>
          <w:p>
            <w:pPr>
              <w:pStyle w:val="Akapitzlist"/>
              <w:widowControl/>
              <w:ind w:left="72" w:hanging="0"/>
              <w:textAlignment w:val="baselin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Ćwiczenia</w:t>
            </w:r>
          </w:p>
          <w:p>
            <w:pPr>
              <w:pStyle w:val="Akapitzlist"/>
              <w:widowControl/>
              <w:numPr>
                <w:ilvl w:val="3"/>
                <w:numId w:val="4"/>
              </w:numPr>
              <w:ind w:left="2880" w:hanging="2524"/>
              <w:textAlignment w:val="baselin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echy dobrego asystenta rodziny</w:t>
            </w:r>
          </w:p>
          <w:p>
            <w:pPr>
              <w:pStyle w:val="Akapitzlist"/>
              <w:widowControl/>
              <w:numPr>
                <w:ilvl w:val="3"/>
                <w:numId w:val="4"/>
              </w:numPr>
              <w:ind w:left="781" w:hanging="425"/>
              <w:textAlignment w:val="baselin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unkcje asystenta rodziny w pracy z rodziną</w:t>
            </w:r>
          </w:p>
          <w:p>
            <w:pPr>
              <w:pStyle w:val="Akapitzlist"/>
              <w:widowControl/>
              <w:numPr>
                <w:ilvl w:val="3"/>
                <w:numId w:val="4"/>
              </w:numPr>
              <w:ind w:left="2880" w:hanging="2524"/>
              <w:textAlignment w:val="baseline"/>
              <w:rPr/>
            </w:pPr>
            <w:r>
              <w:rPr>
                <w:rFonts w:cs="Times New Roman"/>
                <w:sz w:val="20"/>
                <w:szCs w:val="20"/>
              </w:rPr>
              <w:t>Role w jakich występuje asystent rodziny w pracy z rodziną</w:t>
            </w:r>
          </w:p>
          <w:p>
            <w:pPr>
              <w:pStyle w:val="Akapitzlist"/>
              <w:widowControl/>
              <w:numPr>
                <w:ilvl w:val="3"/>
                <w:numId w:val="4"/>
              </w:numPr>
              <w:ind w:left="2880" w:hanging="2524"/>
              <w:textAlignment w:val="baselin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harakterystyka rodzin wymagających wsparcia – źródła problemów występujących w rodzinie</w:t>
            </w:r>
          </w:p>
          <w:p>
            <w:pPr>
              <w:pStyle w:val="Akapitzlist"/>
              <w:widowControl/>
              <w:numPr>
                <w:ilvl w:val="3"/>
                <w:numId w:val="4"/>
              </w:numPr>
              <w:ind w:left="2880" w:hanging="2524"/>
              <w:textAlignment w:val="baselin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cedura przydzielenia asystenta rodziny przez pracownika socjalnego:</w:t>
            </w:r>
          </w:p>
          <w:p>
            <w:pPr>
              <w:pStyle w:val="Akapitzlist"/>
              <w:widowControl/>
              <w:numPr>
                <w:ilvl w:val="0"/>
                <w:numId w:val="8"/>
              </w:numPr>
              <w:tabs>
                <w:tab w:val="clear" w:pos="708"/>
                <w:tab w:val="left" w:pos="923" w:leader="none"/>
              </w:tabs>
              <w:ind w:left="3240" w:hanging="2601"/>
              <w:textAlignment w:val="baselin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ywiad środowiskowy</w:t>
            </w:r>
          </w:p>
          <w:p>
            <w:pPr>
              <w:pStyle w:val="Akapitzlist"/>
              <w:widowControl/>
              <w:numPr>
                <w:ilvl w:val="0"/>
                <w:numId w:val="8"/>
              </w:numPr>
              <w:tabs>
                <w:tab w:val="clear" w:pos="708"/>
                <w:tab w:val="left" w:pos="923" w:leader="none"/>
              </w:tabs>
              <w:ind w:left="3240" w:hanging="2601"/>
              <w:textAlignment w:val="baseline"/>
              <w:rPr/>
            </w:pPr>
            <w:r>
              <w:rPr>
                <w:rFonts w:cs="Times New Roman"/>
                <w:sz w:val="20"/>
                <w:szCs w:val="20"/>
              </w:rPr>
              <w:t>ocena sytuacji rodziny w oparciu o narzędzia:</w:t>
            </w:r>
          </w:p>
          <w:p>
            <w:pPr>
              <w:pStyle w:val="Akapitzlist"/>
              <w:widowControl/>
              <w:ind w:left="1065" w:hanging="0"/>
              <w:textAlignment w:val="baseline"/>
              <w:rPr/>
            </w:pPr>
            <w:r>
              <w:rPr>
                <w:rFonts w:cs="Times New Roman"/>
                <w:sz w:val="20"/>
                <w:szCs w:val="20"/>
              </w:rPr>
              <w:t xml:space="preserve">-  „Wskaźniki do oceny sytuacji rodziny”, </w:t>
            </w:r>
          </w:p>
          <w:p>
            <w:pPr>
              <w:pStyle w:val="Akapitzlist"/>
              <w:widowControl/>
              <w:ind w:left="1065" w:hanging="0"/>
              <w:textAlignment w:val="baselin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„Cechy rodziny ryzyka”</w:t>
            </w:r>
          </w:p>
          <w:p>
            <w:pPr>
              <w:pStyle w:val="Akapitzlist"/>
              <w:widowControl/>
              <w:ind w:left="1065" w:hanging="0"/>
              <w:textAlignment w:val="baselin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„Źródła zasobów rodziny”</w:t>
            </w:r>
          </w:p>
          <w:p>
            <w:pPr>
              <w:pStyle w:val="Akapitzlist"/>
              <w:widowControl/>
              <w:numPr>
                <w:ilvl w:val="0"/>
                <w:numId w:val="8"/>
              </w:numPr>
              <w:tabs>
                <w:tab w:val="clear" w:pos="708"/>
                <w:tab w:val="left" w:pos="923" w:leader="none"/>
              </w:tabs>
              <w:ind w:left="3240" w:hanging="2601"/>
              <w:textAlignment w:val="baselin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nioski do planu pomocy.</w:t>
            </w:r>
          </w:p>
          <w:p>
            <w:pPr>
              <w:pStyle w:val="Akapitzlist"/>
              <w:widowControl/>
              <w:numPr>
                <w:ilvl w:val="3"/>
                <w:numId w:val="4"/>
              </w:numPr>
              <w:ind w:left="2880" w:hanging="2524"/>
              <w:textAlignment w:val="baselin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Opracowanie diagnozy sytuacji rodziny w oparciu poznane narzędzia. </w:t>
            </w:r>
          </w:p>
          <w:p>
            <w:pPr>
              <w:pStyle w:val="Akapitzlist"/>
              <w:widowControl/>
              <w:numPr>
                <w:ilvl w:val="3"/>
                <w:numId w:val="4"/>
              </w:numPr>
              <w:ind w:left="2880" w:hanging="2524"/>
              <w:textAlignment w:val="baselin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etody pracy asystenta rodziny</w:t>
            </w:r>
          </w:p>
          <w:p>
            <w:pPr>
              <w:pStyle w:val="Akapitzlist"/>
              <w:widowControl/>
              <w:numPr>
                <w:ilvl w:val="3"/>
                <w:numId w:val="4"/>
              </w:numPr>
              <w:ind w:left="2880" w:hanging="2524"/>
              <w:textAlignment w:val="baseline"/>
              <w:rPr/>
            </w:pPr>
            <w:r>
              <w:rPr>
                <w:rFonts w:cs="Times New Roman"/>
                <w:sz w:val="20"/>
                <w:szCs w:val="20"/>
              </w:rPr>
              <w:t>Plan racy z rodziną jako podstawowe narzędzie w pracy asystenta rodziny:</w:t>
            </w:r>
          </w:p>
          <w:p>
            <w:pPr>
              <w:pStyle w:val="Akapitzlist"/>
              <w:widowControl/>
              <w:numPr>
                <w:ilvl w:val="0"/>
                <w:numId w:val="7"/>
              </w:numPr>
              <w:tabs>
                <w:tab w:val="clear" w:pos="708"/>
                <w:tab w:val="left" w:pos="923" w:leader="none"/>
              </w:tabs>
              <w:ind w:left="3240" w:hanging="2601"/>
              <w:textAlignment w:val="baselin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iagnoza sytuacji</w:t>
            </w:r>
          </w:p>
          <w:p>
            <w:pPr>
              <w:pStyle w:val="Akapitzlist"/>
              <w:widowControl/>
              <w:numPr>
                <w:ilvl w:val="0"/>
                <w:numId w:val="7"/>
              </w:numPr>
              <w:tabs>
                <w:tab w:val="clear" w:pos="708"/>
                <w:tab w:val="left" w:pos="923" w:leader="none"/>
              </w:tabs>
              <w:ind w:left="3240" w:hanging="2601"/>
              <w:textAlignment w:val="baselin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yznaczanie celów,</w:t>
            </w:r>
          </w:p>
          <w:p>
            <w:pPr>
              <w:pStyle w:val="Akapitzlist"/>
              <w:widowControl/>
              <w:numPr>
                <w:ilvl w:val="0"/>
                <w:numId w:val="7"/>
              </w:numPr>
              <w:tabs>
                <w:tab w:val="clear" w:pos="708"/>
                <w:tab w:val="left" w:pos="923" w:leader="none"/>
              </w:tabs>
              <w:ind w:left="3240" w:hanging="2601"/>
              <w:textAlignment w:val="baselin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kreślanie celów i efektów,</w:t>
            </w:r>
          </w:p>
          <w:p>
            <w:pPr>
              <w:pStyle w:val="Akapitzlist"/>
              <w:widowControl/>
              <w:numPr>
                <w:ilvl w:val="0"/>
                <w:numId w:val="7"/>
              </w:numPr>
              <w:tabs>
                <w:tab w:val="clear" w:pos="708"/>
                <w:tab w:val="left" w:pos="923" w:leader="none"/>
              </w:tabs>
              <w:ind w:left="3240" w:hanging="2601"/>
              <w:textAlignment w:val="baselin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stalanie działań,</w:t>
            </w:r>
          </w:p>
          <w:p>
            <w:pPr>
              <w:pStyle w:val="Akapitzlist"/>
              <w:widowControl/>
              <w:numPr>
                <w:ilvl w:val="0"/>
                <w:numId w:val="7"/>
              </w:numPr>
              <w:tabs>
                <w:tab w:val="clear" w:pos="708"/>
                <w:tab w:val="left" w:pos="923" w:leader="none"/>
              </w:tabs>
              <w:ind w:left="3240" w:hanging="2601"/>
              <w:textAlignment w:val="baselin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kresowa ocena sytuacji rodziny.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charakter, miejsce i znaczenie pracy socjalnej jako dziedziny działalności społecznej, rozumie relacje między strukturami i systemami społecznymi, zna terminologię używaną przez asystenta rodziny oraz rozumie jej zastosowanie w praktyc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charakter, miejsce i znaczenie asystentury rodzinnej, obejmujące terminologię, teorię i metodykę pracy asystenta rodziny oraz zasady projektowa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0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dokonać obserwacji i interpretacji zjawisk społecznych występujących w rodzin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planować i organizować pracę jednostki i rodziny, podjąć działania diagnostyczne, profilaktyczne, terapeutyczne i edukacyjne odpowiadające potrzebom jednostki oraz rodziny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U1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podejmowania działania dla rozwijania i utrwalania właściwych zachowań i stylów życia jednostek oraz rodzi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K05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785"/>
        <w:gridCol w:w="785"/>
        <w:gridCol w:w="786"/>
        <w:gridCol w:w="785"/>
        <w:gridCol w:w="786"/>
        <w:gridCol w:w="785"/>
        <w:gridCol w:w="786"/>
        <w:gridCol w:w="785"/>
        <w:gridCol w:w="786"/>
      </w:tblGrid>
      <w:tr>
        <w:trPr>
          <w:trHeight w:val="284" w:hRule="atLeast"/>
        </w:trPr>
        <w:tc>
          <w:tcPr>
            <w:tcW w:w="88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anie diagnozy sytuacji rodziny  oraz planu pracy z rodziną na podanym przykładzie</w:t>
            </w:r>
          </w:p>
        </w:tc>
      </w:tr>
      <w:tr>
        <w:trPr>
          <w:trHeight w:val="284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2356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2356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235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78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786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785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786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78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786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78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786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78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78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786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78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78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78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78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78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78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78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78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78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78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78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78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kształcenia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kolokwium z efektem od 50% - konspekt z wizyty w instytucj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kolokwium z efektem od 61% - konspekt z wizyty w instytucj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kolokwium z efektem od 71% - konspekt z wizyty w instytucj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kolokwium z efektem od 81% - konspekt z wizyty w instytucj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kolokwium z efektem od 91% - konspekt z wizyty w instytucji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punktów za projekt i aktywność od 50% - prezentowana diagnoz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punktów za projekt i aktywność od 61% - prezentowana diagnoz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punktów za projekt i aktywność od 71% - prezentowana diagnoz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punktów za projekt i aktywność od 81% - prezentowana diagnoz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punktów za projekt i aktywność od 91% - prezentowana diagnoza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kolokwium zaliczeniowym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branie materiałów do projektu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anie prezentacji multimedialnej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Arial" w:hAnsi="Arial" w:eastAsia="SimSun;宋体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324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324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Calibri" w:cs="Arial"/>
      <w:color w:val="000000"/>
    </w:rPr>
  </w:style>
  <w:style w:type="character" w:styleId="WW8Num23z3">
    <w:name w:val="WW8Num23z3"/>
    <w:qFormat/>
    <w:rPr>
      <w:rFonts w:ascii="Arial" w:hAnsi="Arial" w:eastAsia="SimSun;宋体"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Calibri" w:cs="Arial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3">
    <w:name w:val="WW8Num3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4">
    <w:name w:val="WW8Num44z4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7">
    <w:name w:val="WW8Num46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SimSun;宋体" w:cs="Mangal;Mangal"/>
      <w:color w:val="000000"/>
      <w:kern w:val="2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0:19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7T14:36:00Z</dcterms:modified>
  <cp:revision>8</cp:revision>
  <dc:subject/>
  <dc:title>Microsoft Word - przewodnik_po_sylabusie_ug-1.doc</dc:title>
</cp:coreProperties>
</file>