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PS1.F22ARSP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Praktyczna realizacja kontraktu socjalnego i  wywiadu środowiskowego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Praktical implementation of the social contract and environmental interview.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</w:t>
      </w:r>
      <w:r>
        <w:rPr/>
        <w:t>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Katarzyna Gonciarz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tarzynagonciarz1@wp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dza z obszaru praktycznego zastosowania metod pracy socjaln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ąco – problemowe, pogadanka, ćwiczenia, dyskusj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36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unajska A., Kontrakt socjalny w praktyce, wyd. Verlag Dashofer, Warszawa 2006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Kłos A., Kontrakt socjalny w teorii i praktyce, wyd.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ntrum AV, Częstochowa 2011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rvin Ch., Seabury B., Działania interpersonalne w pracy socjalnej t.1.  wyd. Śląsk, Katowice1998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łowska M. ,Malinowski M., Praca socjalna w poszukiwaniu metod i narzędzi, Warszawa 2000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vale S., Prowadzenie wywiadów, Warszawa 2011, Wyd. PWN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tawa o pomocy społecznej z 12 marca 2004 roku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porządzenie Ministra Pracy i Polityki Społecznej z dnia 8 listopada 2010 roku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Szmagalski J. ,Technika kontraktu w pracy socjalnej, Praca socjalna, 1989 nr3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nios A., Zagadnienia teoretyczne i metodyczne, Lublin 2014, Wyd. UMCS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bertis C., Metodyka działania w pracy socjalnej, Katowice 199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1 - Przyswojenie wiedzy przez słuchaczy w zakresie terminologii przedmiotu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 - Nabycie przez studentów umiejętności definiowania problemów i tworzenia „drzewa problemów”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 - Nabycie umiejętności planowania działań i sporządzania harmonogramu realizacji kontrakt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4 - Nabycie przez studentów umiejętności podpisywania kontraktów oraz określania możliwości ich realizacj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5- Nabycie przez studentów umiejętności przeprowadzania i wypełniania kwestinariusza wywiadu środowiskowego </w:t>
            </w:r>
          </w:p>
        </w:tc>
      </w:tr>
      <w:tr>
        <w:trPr>
          <w:trHeight w:val="7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oznanie się z kartą przedmiotu i warunkami zaliczenia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stawowe pojęcia obowiązujące w terminologii przedmiotu: wywiad środowiskowy, kontrakt socjalny, cel, wniosek, realizator, beneficjent, problem, ewaluacja, monitoring, rezultat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estionariusz wywiadu środowiskowego jako podstawowe narzędzie diagnostyczne pracownika socjalnego: analiza struktury wywiadu środowiskowego, praktyczne zastosowanie wywiadu środowiskowego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ika kontraktu w pracy socjalnej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ślanie i formułowanie celów kontraktu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trakt socjalny- przygotowanie i realizacja umow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emat cyklu kontraktowego. Planowanie, identyfikacja, opracowanie jako elementy cyklu kontraktowego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cne i słabe strony kontraktu socjalneg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podpisywania kontraktu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waluacja i monitoring kontraktu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na charakter, miejsce i znaczenie różnych dziedzin działania pomocowego w teorii i metodyce pracy socjalnej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charakter, miejsce i znaczenie różnych rodzajów struktur systemu pomocy społecznej realizujących projekty socjaln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ykorzystywać podstawową wiedzę teoretyczną z zakresu pracy socjalnej oraz powiązanych z nią dyscyplin w celu opisywania, analizowania i interpretowania problemów społecznych, wychowawczych, opiekuńczych, kulturalnych i pomocowych, a także motywów i wzorów ludzkich zachowań w celu przygotowania projektu socjalneg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ocenić przydatność typowych metod, procedur i dobrych praktyk do prowadzenia wywiadu środowiskowego i budowania projektu socjalneg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0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owy do przyjęcia  krytycznej oceny posiadanej wiedzy i ciągłego dokształcania się oraz wyznaczania kierunków własnego rozwoju i kształcenia na polu pracy socjal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K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596"/>
        <w:gridCol w:w="596"/>
        <w:gridCol w:w="597"/>
        <w:gridCol w:w="596"/>
        <w:gridCol w:w="597"/>
        <w:gridCol w:w="596"/>
        <w:gridCol w:w="597"/>
        <w:gridCol w:w="596"/>
        <w:gridCol w:w="597"/>
      </w:tblGrid>
      <w:tr>
        <w:trPr>
          <w:trHeight w:val="284" w:hRule="atLeast"/>
        </w:trPr>
        <w:tc>
          <w:tcPr>
            <w:tcW w:w="71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5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</w:tr>
      <w:tr>
        <w:trPr>
          <w:trHeight w:val="284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89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789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79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596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59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596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59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596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59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596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59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9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96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9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9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96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9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9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9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9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9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9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9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projektu kontraktu socjalnego weryfikującego efekty i osiągnięcie w sumie rezultatu na poziomie od 51%  do 60 %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y na poziomie więcej niż dostatecznym, udział w dyskusjach i referowaniu przygotowanych do ćwiczeń materiałów,  zaliczenie projektu kontraktu socjalnego weryfikującego efekty i osiągnięcie w sumie rezultatu na poziomie od 61%  do 70 %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y na poziomie dobrym, udział w dyskusjach i referowaniu przygotowanych do ćwiczeń materiałów,  zaliczenie projektu kontraktu socjalnego weryfikującego efekty i osiągnięcie w sumie rezultatu na poziomie od 71%  do 80 %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y na poziomie więcej niż dobrym, udział w dyskusjach i referowaniu przygotowanych do ćwiczeń materiałów,  zaliczenie projektu kontraktu socjalnego weryfikującego efekty i osiągnięcie w sumie rezultatu na poziomie od 81%  do 90 %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y na poziomie bardzo dobrym, udział w dyskusjach i referowaniu przygotowanych do ćwiczeń materiałów,  zaliczenie projektu kontraktu socjalnego weryfikującego efekty i osiągnięcie w sumie rezultatu na poziomie od 91%  do 100 % maksymalnej liczby punktów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,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 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, konwersatorium, laboratoriu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 Unicode MS" w:hAnsi="Arial Unicode MS" w:eastAsia="Arial Unicode MS" w:cs="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Arial Unicode MS" w:cs="Times New Roman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pl-PL"/>
    </w:rPr>
  </w:style>
  <w:style w:type="paragraph" w:styleId="Itemtitle">
    <w:name w:val="itemtitle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02:00Z</dcterms:created>
  <dc:creator>Grzesiek</dc:creator>
  <dc:description/>
  <cp:keywords/>
  <dc:language>en-US</dc:language>
  <cp:lastModifiedBy>Anna Róg</cp:lastModifiedBy>
  <cp:lastPrinted>2019-07-04T15:17:00Z</cp:lastPrinted>
  <dcterms:modified xsi:type="dcterms:W3CDTF">2020-12-27T14:41:00Z</dcterms:modified>
  <cp:revision>11</cp:revision>
  <dc:subject/>
  <dc:title>Microsoft Word - przewodnik_po_sylabusie_ug-1.doc</dc:title>
</cp:coreProperties>
</file>