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23.PROFNIE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filaktyka niepełnospraw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vention of disabil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</w:t>
      </w:r>
      <w:r>
        <w:rPr/>
        <w:t>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: wykład informacyjny (WI) oraz konwersatoryjny (WK) z wykorzystaniem prezentacji multimedialnej, elementów filmów dokumentalnych, studium przypadku, analizy SWOT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WOT, prezentacja multimedialna, studium przypadku, mapa myśli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liński M. (2010), Modelowe strategie pomocy osobom z ograniczeniami sprawności: medykalizacja – usprawnianie – włączanie, 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zezińska A. I. i in. (red.), Diagnoza potrzeb i modele pomocy dla osób z ograniczeniami sprawności, Wyd. Nauk. Scholar, Warszaw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łaszak M., Przybylski Ł.(2010), Rzeczy są dla ludzi. Niepełnosprawność i idea uniwersalnego projektowania, Wyd. Naukowe Scholar, Warszawa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ytowska B., (red.), (2011), Dorośli z niepełnosprawnością intelektualną w labiryntach codzienności Analiza badań - krytyka podejść - propozycje rozwiązań, Wyd. Adam Marszałek, Toruń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ichta P. (2016), Przemoc rówieśnicza i uczniowie ze specjalnymi potrzebami edukacyjnymi – uwarunkowania i propozycje rozwiązań profilaktycznych, w: Dziecko Krzywdzone. Teoria, badania, praktyka Vol. 15 Nr 1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mith D. D. (2011), Pedagogika specjalna, T2, Wyd. Nauk. PWN, Warszawa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kotnicka B. (2014), Prenatalne, perinatalne i postnatalne czynniki zagrożenia niepełnosprawnością intelektualną: profilaktyka i edukacja, w: Problemy Edukacji, Rehabilitacji i Socjalizacji Osób Niepełnosprawnych 18/1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odowiskowy model wsparcia osób dorosłych z niepełnosprawnością intelektualn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racowane w ramach projektu „Lokalne zasoby, środowiskowe wsparcie”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POWR.04.01.00-00-005/16) - Toruń, 2017. Kujawsko-Pomorska Federacja Organizacji Pozarząd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://federacja-ngo.pl/upload/file/Model_4-1_Arkadia/02_Srodowiskowy_model_wsparcia_4-1_04-2017.pdf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[dostęp 20.09.2019]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luacja „Powiatowego programu działań na rzecz osób niepełnosprawnych na lata 2014-2020”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pcpr-ropczyce.pl/images/Ewaluacja_Programu_na_rzecz_ os%C3%B3b_niepe%C5%82nosprawnych_2014-2020.pdf ; [dostęp 20.09.2019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 Zapoznanie z podstawowymi zagadnieniami profilaktyki niepełnosprawności - z uwzględnieniem zróżnicowania modeli teoretycznych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Przygotowanie  do adekwatnego postrzegania problemów zapobiegania i przeciwdziałania wykluczeniu społecznemu, edukacyjnemu i kulturowemu oraz marginalizacji społeczno-zawodowej osób z niepełnosprawnościami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3 Kształtowanie postawy tolerancji, otwartości na potrzeby i doceniania różnorodności osób z niepełnosprawnościami 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  Poznanie  wielokontekstowości działań profilaktycznych wobec osób z niepełnosprawnościami w różnych fazach życia i z różnymi rodzajami oraz stopniem doświadczanej niepełnosprawności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  Zapoznanie ze zróżnicowanymi formami działań profilaktycznych wynikającymi ze strategii medykalizacji, emancypacji oraz usprawniania osób z niepełnosprawnościami w wybranych obszarach życia społecznego i zawodowego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Rozwijanie kompetencji sprzyjających właściwemu formułowaniu zadań pracy socjalnej w ramach profilaktyki niepełnosprawności</w:t>
            </w:r>
          </w:p>
        </w:tc>
      </w:tr>
      <w:tr>
        <w:trPr>
          <w:trHeight w:val="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60" w:after="60"/>
              <w:ind w:left="499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</w:tc>
      </w:tr>
      <w:tr>
        <w:trPr>
          <w:trHeight w:val="51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do problematyki profilaktyki niepełnosprawności, jako składowej  profilaktyki zdrowotnej i społecznej - ustalenia terminologiczne wynikające z różnic w strategiach rozwiązywania problemów  niepełnosprawności w modelach: medycznym, społecznym i funkcjonalnym (WI)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łożenia i istota rozwiązań profilaktycznych w strategiach: medykalizacji, emancypacji i usprawniania (WI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a działań profilaktycznych w dzieciństwie, dorastaniu i dorosłości osób z niepełnosprawnościami wynikającymi z: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 - całościowych zaburzeń w rozwoju (WK)</w:t>
            </w:r>
          </w:p>
          <w:p>
            <w:pPr>
              <w:pStyle w:val="Normal"/>
              <w:ind w:left="3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 - uszkodzeń narządów zmysłów (wzrokowych, słuchowych i wzrokowo-słuchowych) (WK)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 - uszkodzeń narządów ruchu (WK)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 - przewlekłych chorób somatycznych oraz psychicznych (WK)</w:t>
            </w:r>
          </w:p>
          <w:p>
            <w:pPr>
              <w:pStyle w:val="Normal"/>
              <w:ind w:left="3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 - sprzężonych (wielozakresowych) uszkodzeń (WK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bieganie pogłębianiu się niepełnosprawności w wieku senioralnym (WK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rspektywy zmian w profilaktyce niepełnosprawności wynikające z Konwencji o prawach osób niepełnosprawn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artą przedmiotu i wymaganiami w związku z zaliczeniem przedmiotu (omówienie instrukcji konstruowania projektu oraz innych aktywności weryfikujących efekty uczenia się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za środowiskowych zasobów profilaktyki niepełnosprawności w kontekście optymalizacji rozwoju osobowego, normalizacji warunków życia, integracji i włączania społecznego oraz rozszerzania autonomii. Rozpoznawanie możliwości i ograniczeń, szans i zagrożeń – studium przypad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owanie i interpretacja specyfiki profilaktyki niepełnosprawności  z uwzględnieniem kontekstu indywidualnego i społecznego tj. - stopień i rodzaj niepełnosprawności, wiek, uwarunkowania poznawcze i instrumentalne, zasoby i standardy środowiska życia osoby z niepełnosprawnością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telektualną lub wynikającą z całościowych zaburzeń w rozwoju (np. ASD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ensoryczną (wzrokową, słuchową, wzrokowo-słuchową),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motoryczną,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omatyczną,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sychiczną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przężoną (wielozakresową)</w:t>
            </w:r>
          </w:p>
          <w:p>
            <w:pPr>
              <w:pStyle w:val="Normal"/>
              <w:ind w:left="6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e multimedialne wprowadzające w zakres tematu ćwiczeń, praca z mapami mentalnymi, prezentacje projektów działań profilaktycznych przez studentów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aluacja zajęć - kolokwium  zaliczeniowe</w:t>
            </w:r>
          </w:p>
        </w:tc>
      </w:tr>
    </w:tbl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60" w:after="0"/>
        <w:ind w:left="71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before="60" w:after="0"/>
        <w:ind w:left="714" w:hanging="357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145"/>
        <w:gridCol w:w="1842"/>
      </w:tblGrid>
      <w:tr>
        <w:trPr>
          <w:trHeight w:val="86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i rozumie teoretyczne i praktyczne aspek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aktyki niepełnosprawności jej ogólne założeni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ożoność i wielokontekstowość  oraz konieczność uwzględniania w rozwiązaniach profilaktycznych optymalnego poziomu zdrowia, integracji społecznej a także miejsca i roli w głównym nurcie życia społe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óżne rodzaje i funkcje profilaktyki niepełnosprawności, rozumie jej znaczenie dla optymalizacji warunków życia, a także specyfikę, cele i zasady działań w różnych środowiskach funkcjonowania osoby z niepełnospraw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ponuje wiedzą o osobach z niepełnosprawnościami - jako aktywnych podmiotach działań profilaktycznych a także posiada wiedzę o metodach diagnozowania ich potrzeb w zakresie przeciwdziałania marginalizacji społecznej i ryzyku wykluczenia z uczestnictwa w różnych obszarach życia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analizować i łączyć różne aspekty działań w profilaktyce niepełnosprawności nastawione na usuwanie istniejących barier pozbawiających sprawności oraz zminimalizowanie tworzenia nowych/kolejnych barier a także promowanie pozytywnego wizerunku osób z niepełnosprawnościami; opierając się na wielorakich źródłach informacji potrafi przygotować projekt działań profilaktycznych  skoncentrowanych na człowieku (human centered design) i uniwersalnym projektowaniu środowiska życia osoby z niepełnosprawnością (universal desig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 sposób precyzyjny i spójny wypowiadać się ustnie i pisemnie na tematy dotyczące profilaktyki niepełnosprawności, opierając się na wiedzy z zakresu projektowania przestrzeni, pracy socjalnej i dyscyplin pokrew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 i odbieranych treści w zakresie profilaktyki niepełnosprawności, jest gotów do ciągłego dokształcania się i wyznaczania kierunków własnej drogi studiowania – z uwzględnianiem profilaktyki niepełnosprawności jako integralnego aspektu pracy socjalnej z osobami z niepełnosprawnościami lub zagrożonymi niepełnosprawności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inicjowania działania na rzecz profilaktyki niepełnospraw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64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236"/>
        <w:gridCol w:w="3"/>
        <w:gridCol w:w="519"/>
        <w:gridCol w:w="379"/>
        <w:gridCol w:w="380"/>
      </w:tblGrid>
      <w:tr>
        <w:trPr>
          <w:trHeight w:val="284" w:hRule="atLeast"/>
        </w:trPr>
        <w:tc>
          <w:tcPr>
            <w:tcW w:w="86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8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pisemny - test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- test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 – grupowa analiza SWOT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ne – mapy myśli, prezentacja multimedialna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projektu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1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3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ojekt działań profilaktycznych - studium przypadku z analizą SWOT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z testu egzaminacyjn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testu egzaminacyjn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ojekt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ne (jakie?) edycja i prezentacja projektu na zajęciach; przygotowanie map mentalnych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60"/>
        <w:ind w:right="23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;Yu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deracja-ngo.pl/upload/file/Model_4-1_Arkadia/02_Srodowiskowy_model_wsparcia_4-1_04-201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00:00Z</dcterms:modified>
  <cp:revision>10</cp:revision>
  <dc:subject/>
  <dc:title>Microsoft Word - przewodnik_po_sylabusie_ug-1.doc</dc:title>
</cp:coreProperties>
</file>