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24.ASZ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ktywizacja społeczna i zawodowa osób z niepełnosprawności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  <w:t>Social and vocational activation of persons with disabilit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</w:t>
      </w:r>
      <w:r>
        <w:rPr/>
        <w:t>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osl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/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: wykład informacyjny (WI) oraz konwersatoryjny (WK) z wykorzystaniem prezentacji multimedialnej, elementów filmów dokumentalnych, studium przypadku, analizy SWO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pogadanka, dyskusja – burza mózgów, metoda analizy SOFT oraz SWOT, film dokumentalny i dydaktyczny, mapa myśli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cker-Pestka D., (2012), Aktywizacja społeczna i zawodowa osób niepełnosprawnych – problemy i wyzwania, w: Colloquium Wydziału Nauk Humanistycznych i Społecznych Kwartalnik 4/2012, AMW Gdynia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łaszak M., Przybylski Ł.(2010), Rzeczy są dla ludzi. Niepełnosprawność i idea uniwersalnego projektowania, Wyd. Naukowe Scholar, Warszawa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ytowska B., (red.), (2011), Dorośli z niepełnosprawnością intelektualną w labiryntach codzienności Analiza badań - krytyka podejść - propozycje rozwiązań, Wyd. Adam Marszałek Toruń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awska A., Kornaszewska-Antoniuk Ł. (red.),(2012), Aktywizacja zawodowa i społeczna osób niepełnosprawnych – modelowe wsparcie, Fundacja Pomocy Matematykom i Informatykom Niesprawnym Ruchowo, Warszawa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iatkowska-Ciotucha D., Załuska  U., (red.), (2014), Aktywizacja zawodowa osób niepełnosprawnych, Wyd. Dobre Kadry. Centrum badawczo-szkoleniowe Sp. z o.o Wrocław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olski P., (2010), Utrata sprawności. Radzenie sobie z niepełnosprawnością nabytą a aktywizacja zawodowa. Wyd. Nauk. Scholar, Warszawa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chwald T., (2015), Osoby niepełnosprawne i ich aktywizacja zawodowa na otwartym rynku pracy a polityka społeczna w Polsce. Programy wsparcia realizowane przez Fundację Aktywizacja, w: Niepełnosprawność – zagadnienia, problemy, rozwiązania. Nr II/2015(15), wyd.: PFRON, Warszaw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rmanek M., (2014), Turystyka wyjazdowa niepełnosprawnych ruchowo mieszkańców Krakowa – stan i potrzeby; Turyzm 24/2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ganek K., (2015), Bariery uprawiania turystyki przez osoby niepełnosprawne w kontekście statusu materialnego Medycyna Ogólna i Nauki o Zdrowiu, Tom 21, Nr 1, 77–83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chowicz-Witoń D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15)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ener pracy jako skuteczna metoda aktywizacjiosób z niepełnosprawnością, w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pełnosprawność – zagadnienia, problemy, rozwiązania. Nr II/2015(15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d.: PFRON, Warszaw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ith D. D. (2011), Pedagogika specjalna, T2, Wyd. Nauk. PWN, Warszawa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odowiskowy model wsparcia osób dorosłych z niepełnosprawnością intelektualn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pracowane w ramach projektu „Lokalne zasoby, środowiskowe wsparcie”(POWR.04.01.00-00-005/16) - Toruń,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ujawsko-Pomorska Federacja Organizacji Pozarządow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federacja-ngo.pl/upload/file/Model_4-1_Arkadia/02_Srodowiskowy_model_wsparcia_4-1_04-2017.pdf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[dostęp 20.09.2019]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 Zapoznanie z podstawowymi zagadnieniami teoretycznymi aktywizacji społecznej i zawodowej - z uwzględnieniem wspólnych problemów organizacji  wsparcia środowiskowego osób z niepełnosprawnościami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 Przygotowanie  do adekwatnego postrzegania i rozwiązywania problemów aktywizacji społecznej i zawodowej osób z niepełnosprawnościami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3 Kształtowanie postawy poszanowania, otwartości, tolerancji i wrażliwości wobec problemów aktywizacji społecznej i zawodowej osób z niepełnosprawnościami  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  Poznanie  wielokontekstowości uwarunkowań aktywności społecznej i zawodowej w sytuacji niepełnosprawności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2  Zapoznanie studentów ze zróżnicowanymi formami aktywizacji osób z niepełnosprawnościami w wybranych obszarach życia społecznego i zawodowego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 Rozwijanie kompetencji sprzyjających właściwemu stymulowaniu i organizowaniu aktywnego funkcjonowania osób z niepełnosprawnościami w środowisku lokalnym</w:t>
            </w:r>
          </w:p>
        </w:tc>
      </w:tr>
      <w:tr>
        <w:trPr>
          <w:trHeight w:val="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before="60" w:after="60"/>
              <w:ind w:left="499" w:hanging="42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</w:tc>
      </w:tr>
      <w:tr>
        <w:trPr>
          <w:trHeight w:val="51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enie do problematyki aktywizacji osób z niepełnosprawnościami - ustalenia terminologiczne (WI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ptacja do niepełnosprawności i radzenie sobie z problemami wynikającymi z niepełnosprawności - modele teoretyczne. Promowanie kompetencji do życia z niepełnosprawnością (WI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projektowania uniwersalnego w adaptacji do niepełnosprawności oraz aktywizacji osobowej i społecznej. Dostępność przestrzeni publicznej jako czynnik kontekstowy aktywizacji osób z niepełnosprawnościami(W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przestrzeni edukacji oraz wsparcia społecznego jako czynniki kontekstowe aktywizacji osób z niepełnosprawnościami(W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izowanie osób z niepełnosprawnościami w różnych obszarach życia rodzinnego oraz relacjach społecznych; aktywizowanie do uczestnictwa w kulturze i sporcie (WK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kartą przedmiotu i wymaganiami w związku z zaliczeniem przedmiotu (instrukcja konstruowania projektu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za zasobów środowiskowych w kontekście aktywizacji osób niepełnosprawnych. Rozpoznawanie możliwości i ograniczeń, szans i zagrożeń środowiskowy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owanie specyfiki aktywizacji społecznej i zawodowej osób ze zróżnicowanymi niepełnosprawnościami z uwzględnieniem kontekstów aktywizacji tj. - stopień niepełnosprawności, wiek, uwarunkowania poznawcze i instrumentalne, zasoby i standardy środowiskowe osób z niepełnosprawnością: intelektualną, sensoryczną (wzrokową, słuchową), somatyczną, psychiczną, sprzężoną (wieloraką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aluacja zajęć - kolokwium  zaliczeni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na i rozumie teoretyczne i praktyczne aspek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łeczno-ekonomicznych, osobowościowych i zdrowotnych uwarunkowań aktywności osób z różnymi niepełnosprawnościam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az ogólną metodologię badań w tym zakresie, rozumie ich złożoność oraz konieczność uwzględniania w rozwiązaniach w zakresie wsparcia społecznego i stymulowania aktywn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różne rodzaje i funkcje aktywizacji społeczno-zawodowej osób z niepełnosprawnościami, rozumie ich znaczenie dla rozwoju osobowego, poszerzania autonomii i normalizacji warunków życia, a także specyfikę, cele i zasady działania instytucjonalnego w różnych środowiskach funkcjonowania osoby z niepełnosprawnością– ze szczególnym uwzględnieniem bezpieczeństwa i higieny pracy w instytucjach aktywizując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sponuje wiedzą o osobach z niepełnosprawnościami - jako uczestnikach aktywności społeczno-zawodowej a także posiada wiedzę o metodach diagnozowania ich potrzeb w zakresie podmiotowego aktywnego uczestnictwa w różnych obszarach życia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mie analizować i łączyć różne aspekty działań społecznych na rzecz aktywizowania  społeczno-zawodowego osób z niepełnosprawnościami, opierając się na wielorakich źródłach informacji potrafi przygotować projekt aktywizacji społecznej i zawodowej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 sposób precyzyjny i spójny wypowiadać się ustnie i pisemnie na tematy dotyczące aktywizowania społeczno-zawodowego osób ze zróżnicowaną niepełnosprawnością, opierając się na wiedzy z zakresu projektowania przestrzeni, pracy socjalnej i dyscyplin pokre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krytycznej oceny posiadanej wiedzy i odbieranych treści w zakresie aktywizacji społecznej i zawodowej osób z niepełnosprawnościami, jest gotów do ciągłego dokształcania się i wyznaczania kierunków własnej drogi studiowania – z uwzględnianiem aktywnej partycypacji społeczno-zawodowej osób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inicjowania działania na rzecz aktywizacji społeczno-zawodowej osób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6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433"/>
        <w:gridCol w:w="434"/>
        <w:gridCol w:w="434"/>
        <w:gridCol w:w="433"/>
        <w:gridCol w:w="434"/>
        <w:gridCol w:w="434"/>
        <w:gridCol w:w="434"/>
        <w:gridCol w:w="433"/>
        <w:gridCol w:w="434"/>
        <w:gridCol w:w="434"/>
        <w:gridCol w:w="433"/>
        <w:gridCol w:w="434"/>
        <w:gridCol w:w="434"/>
        <w:gridCol w:w="434"/>
        <w:gridCol w:w="433"/>
        <w:gridCol w:w="434"/>
        <w:gridCol w:w="434"/>
        <w:gridCol w:w="434"/>
      </w:tblGrid>
      <w:tr>
        <w:trPr>
          <w:trHeight w:val="284" w:hRule="atLeast"/>
        </w:trPr>
        <w:tc>
          <w:tcPr>
            <w:tcW w:w="96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8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 pisemny - test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 - test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*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 – grupowa analiza SWOT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ne – mapy myśli, prezentacja multimedialna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43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43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43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3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3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3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4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43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43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3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3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3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3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43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43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praca własna - studium przypadku z analizą SWOT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testu egzaminacyjnego weryfikującego osiągnięte efekty, rezultatu na poziomie 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z testu egzaminacyjnego weryfikującego osiągnięte efekty, rezultatu na poziomie od 71% punktów;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testu egzaminacyjnego weryfikującego osiągnięte efekty, rezultatu na poziomie od 81% punktów;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testu egzaminacyjnego weryfikującego osiągnięte efekty, rezultatu na poziomie od 91% punktów, aktywny - na bardzo dobrym poziomie udział w dyskusjach na wykładach konwersatoryj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50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6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7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8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91% stawianych zadań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Kryteria oceny stopnia osiągnięcia efektów uczenia się - Ćwiczenia - Waga zadań: 50%-wynik kolokwium; 40%-projekt;10%-aktywność na zajęciach + inne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 kolokwium zaliczeniow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acowanie </w:t>
            </w:r>
            <w:bookmarkStart w:id="0" w:name="_Hlk49798516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acji multimedialnej</w:t>
            </w:r>
            <w:bookmarkEnd w:id="0"/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ne (jakie?) przygotowanie i prezentacja multimedialna projektu na zajęciach, przygotowanie map mentalnych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deracja-ngo.pl/upload/file/Model_4-1_Arkadia/02_Srodowiskowy_model_wsparcia_4-1_04-2017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6:17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3:40:00Z</dcterms:modified>
  <cp:revision>9</cp:revision>
  <dc:subject/>
  <dc:title>Microsoft Word - przewodnik_po_sylabusie_ug-1.doc</dc:title>
</cp:coreProperties>
</file>