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3.P.PS1.F24.CRASM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Choroba w rodzinie-aspekt medyczny i społeczny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Illness in family – medical and social aspekt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erwszego stopnia -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hab. Bożena Zawadzka prof. UJK (mgr pielęgniarstwa)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ozena.zawadzka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ęzyk 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stawowe zagadnienia z socjologii, psychologii  i promocji zdrowia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 i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 xml:space="preserve">Pomieszczenia dydaktyczne UJK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gzamin,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ykład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ład informacyjny (WI)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ład problemowy (WP)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ład konwersatoryjny(WK)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Ćwiczenia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yskusja wielokrotna (grupowa) (DG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yskusja – burza mózgów (BM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a inscenizacji (MI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sztaty dydaktyczne(WD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m (FL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tawa (WST)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a projektów (MP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57" w:hanging="35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ske F., Cranz H., Jork K. , Choroba jak sobie radzić?, Warszawa  2004.</w:t>
            </w:r>
          </w:p>
          <w:p>
            <w:pPr>
              <w:pStyle w:val="Normal"/>
              <w:numPr>
                <w:ilvl w:val="0"/>
                <w:numId w:val="5"/>
              </w:numPr>
              <w:ind w:left="357" w:hanging="35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 Walden - Gałuszko K., Kartacz A. (red.) Pielęgniarstwo w opiece paliatywnej i hospicyjnej , Wydawnictwo PZWL, Warszawa; 2008 (Założenia i podstawy ruchu hospicyjnego).</w:t>
            </w:r>
          </w:p>
          <w:p>
            <w:pPr>
              <w:pStyle w:val="Normal"/>
              <w:numPr>
                <w:ilvl w:val="0"/>
                <w:numId w:val="5"/>
              </w:numPr>
              <w:ind w:left="357" w:hanging="35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awa G., Rodzina wobec nieuleczalnej choroby dziecka. Aspekty   tanatopedagogiczne. Kraków 2018.</w:t>
            </w:r>
          </w:p>
          <w:p>
            <w:pPr>
              <w:pStyle w:val="Normal"/>
              <w:numPr>
                <w:ilvl w:val="0"/>
                <w:numId w:val="5"/>
              </w:numPr>
              <w:ind w:left="357" w:hanging="35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eszen- Niejodek I., Psychologiczne problemy chorych somatycznie w ; J. Strelan [red.] ,,Psychologia. Podręcznik akademicki, t. 3, Gdańsk 2005.</w:t>
            </w:r>
          </w:p>
          <w:p>
            <w:pPr>
              <w:pStyle w:val="Normal"/>
              <w:numPr>
                <w:ilvl w:val="0"/>
                <w:numId w:val="5"/>
              </w:numPr>
              <w:ind w:left="357" w:hanging="35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wczyńska-Butrym Z., Rodzina – zdrowie – choroba, Lublin 2001.</w:t>
            </w:r>
          </w:p>
          <w:p>
            <w:pPr>
              <w:pStyle w:val="Normal"/>
              <w:numPr>
                <w:ilvl w:val="0"/>
                <w:numId w:val="5"/>
              </w:numPr>
              <w:ind w:left="357" w:hanging="35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uryłowicz J., Radzenie sobie z własną chorobą, Lublin 2006.</w:t>
            </w:r>
          </w:p>
          <w:p>
            <w:pPr>
              <w:pStyle w:val="Normal"/>
              <w:numPr>
                <w:ilvl w:val="0"/>
                <w:numId w:val="5"/>
              </w:numPr>
              <w:ind w:left="357" w:hanging="35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euden S., Okła W., Jakość życia w chorobie, Lublin 2007.</w:t>
            </w:r>
          </w:p>
          <w:p>
            <w:pPr>
              <w:pStyle w:val="Normal"/>
              <w:numPr>
                <w:ilvl w:val="0"/>
                <w:numId w:val="5"/>
              </w:numPr>
              <w:ind w:left="357" w:hanging="35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rońska I., Kulik T., Zdrowie w medycynie i naukach społecznych, Lublin 2000.</w:t>
            </w:r>
          </w:p>
          <w:p>
            <w:pPr>
              <w:pStyle w:val="Normal"/>
              <w:numPr>
                <w:ilvl w:val="0"/>
                <w:numId w:val="5"/>
              </w:numPr>
              <w:ind w:left="357" w:hanging="35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biasz-Adamczyk B., Wybrane elementy socjologii zdrowia i choroby,    Kraków 1998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pacing w:before="0" w:after="0"/>
              <w:ind w:left="357" w:hanging="357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Binebesel J., Tanatopedagogika w doświadczeniu wielowymiarowości człowieka i śmierci, Toruń 2013</w:t>
            </w:r>
          </w:p>
          <w:p>
            <w:pPr>
              <w:pStyle w:val="Akapitzlist"/>
              <w:numPr>
                <w:ilvl w:val="0"/>
                <w:numId w:val="7"/>
              </w:numPr>
              <w:spacing w:before="0" w:after="0"/>
              <w:ind w:left="357" w:hanging="357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walik L.( red.), Poznaj siebie-poradnik według Antoniego Kępińskiego, Kraków 2004</w:t>
            </w:r>
          </w:p>
          <w:p>
            <w:pPr>
              <w:pStyle w:val="Akapitzlist"/>
              <w:numPr>
                <w:ilvl w:val="0"/>
                <w:numId w:val="7"/>
              </w:numPr>
              <w:spacing w:before="0" w:after="0"/>
              <w:ind w:left="357" w:hanging="357"/>
              <w:contextualSpacing/>
              <w:rPr/>
            </w:pPr>
            <w:r>
              <w:rPr>
                <w:rFonts w:cs="Times New Roman"/>
                <w:sz w:val="20"/>
                <w:szCs w:val="20"/>
              </w:rPr>
              <w:t>Łosiak W., Subiektywny obraz choroby u pacjentów w; Kubacka-Jasiecka D., Łosiak W., Zmagając się z chorobą nowotworową, Kraków 1999</w:t>
            </w:r>
          </w:p>
          <w:p>
            <w:pPr>
              <w:pStyle w:val="Akapitzlist"/>
              <w:numPr>
                <w:ilvl w:val="0"/>
                <w:numId w:val="7"/>
              </w:numPr>
              <w:spacing w:before="0" w:after="0"/>
              <w:ind w:left="357" w:hanging="357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Firkowska-Mankiewicz A. (red.), Rodzina a problemy zdrowia i choroby, Warszawa 199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-1-WC(wiedza)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znanie, pogłębienie i rozszerzenie zagadnień z zakresu rozumienia choroby jako;</w:t>
            </w:r>
          </w:p>
          <w:p>
            <w:pPr>
              <w:pStyle w:val="Normal"/>
              <w:ind w:left="35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agrożenia</w:t>
            </w:r>
          </w:p>
          <w:p>
            <w:pPr>
              <w:pStyle w:val="Normal"/>
              <w:ind w:left="35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korzyści (w kategoriach zysków psychologicznych i społecznych)</w:t>
            </w:r>
          </w:p>
          <w:p>
            <w:pPr>
              <w:pStyle w:val="Normal"/>
              <w:ind w:left="35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straty (przeszkody, utraty możliwości)</w:t>
            </w:r>
          </w:p>
          <w:p>
            <w:pPr>
              <w:pStyle w:val="Normal"/>
              <w:ind w:left="35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yzwania (motywatora do przywracania harmonii)</w:t>
            </w:r>
          </w:p>
          <w:p>
            <w:pPr>
              <w:pStyle w:val="Normal"/>
              <w:ind w:left="35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krzywdy(pretensji)</w:t>
            </w:r>
          </w:p>
          <w:p>
            <w:pPr>
              <w:pStyle w:val="Normal"/>
              <w:ind w:left="35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artości (głębszy sens)</w:t>
            </w:r>
          </w:p>
          <w:p>
            <w:pPr>
              <w:pStyle w:val="Normal"/>
              <w:ind w:left="35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naczenia(sytuacja trudna, wymagająca przystosowania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-2-UC (umiejętności)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bycie umiejętności w zakresie:</w:t>
            </w:r>
          </w:p>
          <w:p>
            <w:pPr>
              <w:pStyle w:val="Normal"/>
              <w:ind w:left="35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stosowania  dostępnych metod i środków pomocy</w:t>
            </w:r>
          </w:p>
          <w:p>
            <w:pPr>
              <w:pStyle w:val="Normal"/>
              <w:ind w:left="35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dejmowania działań służących rozwiązaniu problem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-3-KC (kompetencje społeczne)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ształtowanie postawy studenta (wdrożenie do odpowiedzialności w odniesieniu) do:</w:t>
            </w:r>
          </w:p>
          <w:p>
            <w:pPr>
              <w:pStyle w:val="Normal"/>
              <w:ind w:left="35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dejmowania działań w stosunku do człowieka potrzebującego pomocy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dejmowania współpracy z szeroko rozumianym zespołem interdyscyplinarnym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tbl>
            <w:tblPr>
              <w:tblW w:w="97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45"/>
            </w:tblGrid>
            <w:tr>
              <w:trPr>
                <w:trHeight w:val="1388" w:hRule="atLeast"/>
              </w:trPr>
              <w:tc>
                <w:tcPr>
                  <w:tcW w:w="9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Style w:val="WWBodytext395pt13"/>
                      <w:rFonts w:eastAsia="Arial Unicode MS;Arial"/>
                      <w:b/>
                      <w:color w:val="000000"/>
                      <w:sz w:val="20"/>
                      <w:szCs w:val="20"/>
                      <w:u w:val="none"/>
                    </w:rPr>
                    <w:t xml:space="preserve">Wykłady: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rStyle w:val="WWBodytext395pt13"/>
                      <w:rFonts w:eastAsia="Arial Unicode MS;Arial"/>
                      <w:b/>
                      <w:b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Style w:val="WWBodytext395pt13"/>
                      <w:rFonts w:eastAsia="Arial Unicode MS;Arial"/>
                      <w:color w:val="000000"/>
                      <w:sz w:val="20"/>
                      <w:szCs w:val="20"/>
                      <w:u w:val="none"/>
                    </w:rPr>
                    <w:t>Współczesna rodzina w ujęciu systemowym – praktyki i kompetencje zdrowotne(wykład informacyjny)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rPr/>
                  </w:pPr>
                  <w:r>
                    <w:rPr>
                      <w:rStyle w:val="WWBodytext395pt13"/>
                      <w:rFonts w:eastAsia="Arial Unicode MS;Arial"/>
                      <w:color w:val="000000"/>
                      <w:sz w:val="20"/>
                      <w:szCs w:val="20"/>
                      <w:u w:val="none"/>
                    </w:rPr>
                    <w:t>Zasoby i zagrożenia zdrowia współczesnej rodziny (wykład informacyjny)</w:t>
                  </w:r>
                  <w:r>
                    <w:rPr>
                      <w:rStyle w:val="WWBodytext395pt13"/>
                      <w:rFonts w:eastAsia="Arial Unicode MS;Arial"/>
                      <w:b/>
                      <w:color w:val="000000"/>
                      <w:sz w:val="20"/>
                      <w:szCs w:val="20"/>
                      <w:u w:val="none"/>
                    </w:rPr>
                    <w:t>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rPr/>
                  </w:pPr>
                  <w:r>
                    <w:rPr>
                      <w:rStyle w:val="WWBodytext395pt13"/>
                      <w:rFonts w:eastAsia="Arial Unicode MS;Arial"/>
                      <w:color w:val="000000"/>
                      <w:sz w:val="20"/>
                      <w:szCs w:val="20"/>
                      <w:u w:val="none"/>
                    </w:rPr>
                    <w:t>Pomoc związana z sytuacją rodziny w różnych chorobach przewlekłych i terminalnych (wykład konwersatoryjny)</w:t>
                  </w:r>
                  <w:r>
                    <w:rPr>
                      <w:rStyle w:val="WWBodytext395pt13"/>
                      <w:rFonts w:eastAsia="Arial Unicode MS;Arial"/>
                      <w:b/>
                      <w:color w:val="000000"/>
                      <w:sz w:val="20"/>
                      <w:szCs w:val="20"/>
                      <w:u w:val="none"/>
                    </w:rPr>
                    <w:t>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rPr/>
                  </w:pPr>
                  <w:r>
                    <w:rPr>
                      <w:rStyle w:val="WWBodytext395pt13"/>
                      <w:rFonts w:eastAsia="Arial Unicode MS;Arial"/>
                      <w:color w:val="000000"/>
                      <w:sz w:val="20"/>
                      <w:szCs w:val="20"/>
                      <w:u w:val="none"/>
                    </w:rPr>
                    <w:t>Studium  przypadku choroby/niepełnosprawności w rodzinie, poszukiwanie możliwych rozwiązań (wykład problemowy)</w:t>
                  </w:r>
                  <w:r>
                    <w:rPr>
                      <w:rStyle w:val="WWBodytext395pt13"/>
                      <w:rFonts w:eastAsia="Arial Unicode MS;Arial"/>
                      <w:b/>
                      <w:color w:val="000000"/>
                      <w:sz w:val="20"/>
                      <w:szCs w:val="20"/>
                      <w:u w:val="none"/>
                    </w:rPr>
                    <w:t>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rPr/>
                  </w:pPr>
                  <w:r>
                    <w:rPr>
                      <w:rStyle w:val="WWBodytext395pt13"/>
                      <w:rFonts w:eastAsia="Arial Unicode MS;Arial"/>
                      <w:color w:val="000000"/>
                      <w:sz w:val="20"/>
                      <w:szCs w:val="20"/>
                      <w:u w:val="none"/>
                    </w:rPr>
                    <w:t>Wybrane zagadnienia dotyczące chorób przewlekłych (wykład konwersatoryjny)</w:t>
                  </w:r>
                  <w:r>
                    <w:rPr>
                      <w:rStyle w:val="WWBodytext395pt13"/>
                      <w:rFonts w:eastAsia="Arial Unicode MS;Arial"/>
                      <w:b/>
                      <w:color w:val="000000"/>
                      <w:sz w:val="20"/>
                      <w:szCs w:val="20"/>
                      <w:u w:val="none"/>
                    </w:rPr>
                    <w:t>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rPr/>
                  </w:pPr>
                  <w:r>
                    <w:rPr>
                      <w:rStyle w:val="WWBodytext395pt13"/>
                      <w:rFonts w:eastAsia="Arial Unicode MS;Arial"/>
                      <w:color w:val="000000"/>
                      <w:sz w:val="20"/>
                      <w:szCs w:val="20"/>
                      <w:u w:val="none"/>
                    </w:rPr>
                    <w:t>.Rodzina w sytuacji choroby dziecka (wykład problemowy)</w:t>
                  </w:r>
                  <w:r>
                    <w:rPr>
                      <w:rStyle w:val="WWBodytext395pt13"/>
                      <w:rFonts w:eastAsia="Arial Unicode MS;Arial"/>
                      <w:b/>
                      <w:color w:val="000000"/>
                      <w:sz w:val="20"/>
                      <w:szCs w:val="20"/>
                      <w:u w:val="none"/>
                    </w:rPr>
                    <w:t>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rStyle w:val="WWBodytext395pt13"/>
                      <w:rFonts w:eastAsia="Arial Unicode MS;Arial"/>
                      <w:b/>
                      <w:b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Style w:val="WWBodytext395pt13"/>
                      <w:rFonts w:eastAsia="Arial Unicode MS;Arial"/>
                      <w:color w:val="000000"/>
                      <w:sz w:val="20"/>
                      <w:szCs w:val="20"/>
                      <w:u w:val="none"/>
                    </w:rPr>
                    <w:t>Ewaluacja i ocena końcowa przedmiotu</w:t>
                  </w:r>
                </w:p>
                <w:p>
                  <w:pPr>
                    <w:pStyle w:val="Normal"/>
                    <w:rPr>
                      <w:rStyle w:val="WWBodytext395pt13"/>
                      <w:rFonts w:eastAsia="Arial Unicode MS;Arial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/>
                  </w:r>
                </w:p>
                <w:p>
                  <w:pPr>
                    <w:pStyle w:val="Normal"/>
                    <w:rPr>
                      <w:rStyle w:val="WWBodytext395pt11"/>
                      <w:rFonts w:eastAsia="Arial Unicode MS;Arial"/>
                      <w:b/>
                      <w:b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Style w:val="WWBodytext395pt11"/>
                      <w:rFonts w:eastAsia="Arial Unicode MS;Arial"/>
                      <w:b/>
                      <w:color w:val="000000"/>
                      <w:sz w:val="20"/>
                      <w:szCs w:val="20"/>
                      <w:u w:val="none"/>
                    </w:rPr>
                    <w:t>Ćwiczenia: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>
                      <w:rStyle w:val="WWBodytext395pt11"/>
                      <w:rFonts w:eastAsia="Arial Unicode MS;Arial"/>
                      <w:color w:val="000000"/>
                      <w:sz w:val="20"/>
                      <w:szCs w:val="20"/>
                      <w:u w:val="none"/>
                    </w:rPr>
                    <w:t>Zapoznanie z kartą przedmiotu i wymaganiami w związku z zaliczeniem przedmiotu (instrukcja konstruowania projektu i  prezentacji)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Choroba w kontekście jednostki, rodziny i społeczeństwa</w:t>
                  </w:r>
                  <w:r>
                    <w:rPr>
                      <w:rStyle w:val="WWBodytext395pt11"/>
                      <w:rFonts w:eastAsia="Arial Unicode MS;Arial"/>
                      <w:color w:val="000000"/>
                      <w:sz w:val="20"/>
                      <w:szCs w:val="20"/>
                      <w:u w:val="none"/>
                    </w:rPr>
                    <w:t xml:space="preserve"> (dyskusja grupowa)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Doświadczanie choroby jako indywidualny charakter przeżyć – potrzeba wsparcia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Elementy ochrony zdrowia, pomocy społecznej, rehabilitacji niepełnosprawnych, finansowania (metoda warsztatowa)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Specyfika poszczególnych chorób przewlekłych wymagających opieki i pielęgnacji (metoda warsztatowa)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Terminalnie chory  (dorosły, dziecko)w rodzinie (w domu) , kryzys w rodzinie, – możliwości korzystania z profesjonalnej pomocy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metoda warsztatowa)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>
                      <w:rStyle w:val="WWBodytext395pt11"/>
                      <w:rFonts w:eastAsia="Arial Unicode MS;Arial"/>
                      <w:color w:val="000000"/>
                      <w:sz w:val="20"/>
                      <w:szCs w:val="20"/>
                      <w:u w:val="none"/>
                    </w:rPr>
                    <w:t>Budowanie przykładowego projektu.  Współpraca z organizacjami rządowymi, pozarządowymi i lokalnymi społecznościami (metoda projektów)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Style w:val="WWBodytext395pt13"/>
                      <w:rFonts w:eastAsia="Arial Unicode MS;Arial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Style w:val="WWBodytext395pt11"/>
                      <w:rFonts w:eastAsia="Arial Unicode MS;Arial"/>
                      <w:color w:val="000000"/>
                      <w:sz w:val="20"/>
                      <w:szCs w:val="20"/>
                      <w:u w:val="none"/>
                    </w:rPr>
                    <w:t>Zaprezentowanie i ocena przygotowanych przez studentów projektów dotyczących planowania pomocy osobie przewlekle chorej i jej rodzinie(metoda projektów, wystawa)</w:t>
                  </w:r>
                </w:p>
              </w:tc>
            </w:tr>
          </w:tbl>
          <w:p>
            <w:pPr>
              <w:pStyle w:val="Normal"/>
              <w:ind w:left="498" w:hanging="498"/>
              <w:rPr>
                <w:rStyle w:val="WWBodytext395pt13"/>
                <w:rFonts w:ascii="Times New Roman" w:hAnsi="Times New Roman" w:eastAsia="Arial Unicode MS;Arial" w:cs="Times New Roman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i interpretuje pojęcia,  specyfikę chorób przewlekłych, terminalnych,  niepełnosprawności oraz trudności związane z obecnością tych chorób w rodzini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W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najczęściej występujące zaburzenia i schorzenia przewlekłe i ich wpływ na jakość  życia rodziny i jej funkcjonowanie w środowisku oraz możliwości pomoc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W1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umie i diagnozuje styl życia oraz zachowania zdrowotne i ryzykowne rodziny pod kątem dbałości o zdrowie i rekonwalescencję oraz rozumie ich uwarunkowania środowiskowe (społeczne, ekonomiczne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W09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skategoryzować zagrożenia wynikające z istnienia choroby przewlekłej w rodzinie, ocenia oraz podaje swoje propozycje rozwiązania w tym zakresie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U03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lanuje i podejmuje działania służące rozwiązaniu problemów osób przewlekle chorych w rodzinie, szczególnie  działań niezbędnych dla lepszej  ich jakości życ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U12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zentuje postawę wrażliwości, odpowiedzialności i gotowości wypełniania zobowiązań społecznych, współorganizowania działalności na rzecz indywidualnej osoby jak i środowiska społeczneg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K04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rzega i formułuje problemy moralne i dylematy etyczne związane z własną  i cudzą chorobą, poszukuje optymalnych rozwiązań, postępuje zgodnie z zasadami etyk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K05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8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466"/>
      </w:tblGrid>
      <w:tr>
        <w:trPr>
          <w:trHeight w:val="284" w:hRule="atLeast"/>
        </w:trPr>
        <w:tc>
          <w:tcPr>
            <w:tcW w:w="87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69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ustny 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Inn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ezentacja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22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466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66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6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6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6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6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6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Egzamin ustny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udenci wykazujący aktywność w dyskusjach (3 razy) uzyskują dodatkowo 0,5 punkt a do oceny końc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**Instrukcje do projektu oraz przygotowania prezentacji  zostają przedstawione studentom na pierwszych zajęciach wraz z kartą przedmiotu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%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1%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1%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1%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91% punktów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%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1%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1%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1%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91% punktów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numPr>
          <w:ilvl w:val="0"/>
          <w:numId w:val="6"/>
        </w:numPr>
        <w:rPr/>
      </w:pPr>
      <w:r>
        <w:rPr/>
        <w:t>BILANS PUNKTÓW ECTS – NAKŁAD PRACY STUDENTA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2351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1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wykładach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, konwersatoriach, laboratoriach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egzaminie/kolokwium zaliczeniowym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wykładu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ćwiczeń, konwersatorium, laboratorium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egzaminu/kolokwium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ebranie materiałów do projektu, kwerenda internetowa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racowanie prezentacji multimedialnej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cs="Times New Roman"/>
      <w:i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bCs/>
      <w:i w:val="false"/>
      <w:iCs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color w:val="000000"/>
    </w:rPr>
  </w:style>
  <w:style w:type="character" w:styleId="WW8Num34z1">
    <w:name w:val="WW8Num34z1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3">
    <w:name w:val="WW8Num36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0">
    <w:name w:val="WW8Num38z0"/>
    <w:qFormat/>
    <w:rPr>
      <w:i w:val="false"/>
      <w:lang w:val="en-US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2">
    <w:name w:val="WW8Num4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4">
    <w:name w:val="WW8Num40z4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1z2">
    <w:name w:val="WW8Num41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5z1">
    <w:name w:val="WW8Num4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2">
    <w:name w:val="WW8Num4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4">
    <w:name w:val="WW8Num45z4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7z1">
    <w:name w:val="WW8Num4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2">
    <w:name w:val="WW8Num47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7">
    <w:name w:val="WW8Num47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widowControl w:val="false"/>
      <w:suppressAutoHyphens w:val="true"/>
      <w:ind w:left="720" w:hanging="0"/>
    </w:pPr>
    <w:rPr>
      <w:rFonts w:ascii="Times New Roman" w:hAnsi="Times New Roman" w:eastAsia="SimSun;宋体" w:cs="Mangal"/>
      <w:color w:val="000000"/>
      <w:kern w:val="2"/>
      <w:lang w:val="pl-PL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6:32:00Z</dcterms:created>
  <dc:creator>Grzesiek</dc:creator>
  <dc:description/>
  <cp:keywords/>
  <dc:language>en-US</dc:language>
  <cp:lastModifiedBy>Anna Róg</cp:lastModifiedBy>
  <cp:lastPrinted>2018-11-26T09:08:00Z</cp:lastPrinted>
  <dcterms:modified xsi:type="dcterms:W3CDTF">2020-12-25T16:11:00Z</dcterms:modified>
  <cp:revision>12</cp:revision>
  <dc:subject/>
  <dc:title>Microsoft Word - przewodnik_po_sylabusie_ug-1.doc</dc:title>
</cp:coreProperties>
</file>