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PS1.F3.D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iagnostyka społe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ocial diagnos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Elżbieta Lis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zbieta.liso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z zakresu metodologii badań pedagogicz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-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informacyjny, konwersatoryj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: ćwiczenia przedmiotowe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Diagnoza społeczna. Warunki i jakość życia Polaków. Raport, red. J. Czapiński, J. Panek. Warszawa 2015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Szatur -Jaworska B., Diagnozowanie w polityce społecznej. Metody i problemy. Warszawa 2014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socka E., Diagnostyka pedagogiczna. Nowe obszary i rozwiązania. Kraków 201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357" w:hanging="357"/>
              <w:rPr/>
            </w:pPr>
            <w:r>
              <w:rPr>
                <w:rFonts w:cs="Times New Roman"/>
                <w:sz w:val="20"/>
                <w:szCs w:val="20"/>
              </w:rPr>
              <w:t>Diagnoza problemów społecznych i monitoring polityki społecznej dla aktywizacji zasobów ludzkich, red. A. Bartoszek, K. Czekaj, D. Trawkowska. Katowice 2012</w:t>
            </w:r>
          </w:p>
          <w:p>
            <w:pPr>
              <w:pStyle w:val="Akapitzlist"/>
              <w:numPr>
                <w:ilvl w:val="0"/>
                <w:numId w:val="2"/>
              </w:numPr>
              <w:ind w:left="357" w:hanging="35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trategie rozwiązywania problemów społecznych dla miasta Kielce na lata 2014-2020 </w:t>
            </w:r>
            <w:hyperlink r:id="rId2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  <w:u w:val="none"/>
                </w:rPr>
                <w:t>www.mopr.kielce/moprwww/files/SRPS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kacje serii wydawniczej Nowa Praca Socjalna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kacje serii  wydawniczej powstałej w ramach projektu Koordynacja na rzecz aktywnej integracji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Socjalna 2016-2019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Źródła internetowe- www.diagnoza.com/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W. Zapoznanie  z teoretyczno-metodologicznymi zagadnieniami diagnostyki społecz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W. Kształtowanie umiejętności wypowiadania własnych sądów i krytycznego podejścia do analizowanych treśc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W. Przygotowanie do rozstrzygania teoretyczno-metodologicznych dylematów w diagnostyce społecznej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Ć. Zapoznanie  z zagadnieniami diagnostyki w polityce społecz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2Ć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bycie  umiejętności  posługiwania się odpowiednimi metodami,  technikami i narzędziami diagnostycznym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Ć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nie do rozstrzygania dylematów związanych z wykonywaniem zawodu pracownika socjalneg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</w:rPr>
              <w:t>Tematy wykład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Zapoznanie z kartą przedmiotu i wymaganiami w związku z zaliczeniem przedmiotu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sz w:val="20"/>
                <w:szCs w:val="20"/>
              </w:rPr>
              <w:t>Teoretyczne i metodologiczne podstawy diagnozo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zowanie jako kompetencja profesjonal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SimSun;宋体"/>
                <w:sz w:val="20"/>
                <w:szCs w:val="20"/>
              </w:rPr>
              <w:t>Etyczne i normatywne wyznaczniki procesu diagnozow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SimSun;宋体"/>
                <w:sz w:val="20"/>
                <w:szCs w:val="20"/>
              </w:rPr>
              <w:t>Wprowadzenie do teorii potrzeb</w:t>
            </w:r>
          </w:p>
          <w:p>
            <w:pPr>
              <w:pStyle w:val="Normal"/>
              <w:ind w:left="498" w:hanging="498"/>
              <w:rPr>
                <w:rStyle w:val="Bodytext39"/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Style w:val="Bodytext39"/>
                <w:rFonts w:eastAsia="Arial Unicode MS"/>
                <w:b/>
                <w:color w:val="000000"/>
                <w:sz w:val="20"/>
                <w:szCs w:val="20"/>
              </w:rPr>
              <w:t>Tematy ćwiczeń 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Polityka społeczna jako działalność praktyczna i jako nauka .Przedmiot badań nauki o polityce społeczn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Diagnoza w polityce społecznej- aspekt poznawczy i praktyczn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Wybrane zagadnienia z metodyki badań diagnostycznych w polityce społeczn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Wskaźniki społeczne jako narzędzia diagnozy w polityce społecznej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Diagnozowanie zaspokajania potrze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Diagnozowanie rozwoju i relacji społeczny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Diagnozowanie rynku pracy i wyklucze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Narzędzia stosowane w diagnozie społecznej- wzo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Diagnozowanie  potrzeb ponadpodmiotowych  rodziny dysfunkcyjnej, mającej trudności w wypełnianiu funkcji opiekuńczo-wychowawczej, doświadczającej biedy i ubóstwa, z problemem bezrobocia, przemocy, choroby, niepełnosprawności, uzależnień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"/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"/>
                <w:rFonts w:eastAsia="Arial Unicode MS"/>
                <w:color w:val="000000"/>
                <w:sz w:val="20"/>
                <w:szCs w:val="20"/>
              </w:rPr>
              <w:t>Kolokwium, zliczenie przedmiotu</w:t>
            </w:r>
          </w:p>
          <w:p>
            <w:pPr>
              <w:pStyle w:val="Normal"/>
              <w:ind w:left="720" w:hanging="0"/>
              <w:rPr>
                <w:rStyle w:val="Bodytext39"/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wiedzę o charakterze , miejscu i znaczeniu polityki społecznej oraz jej podmiotowych i instytucjonalnych powiązaniach z pracą socjalną z ukierunkowaniem na zastosowanie prakty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wiedzę o metodach diagnozowania potrzeb  i jakości życia uczestników działalności socjalno-wychowawczej, opiekuńczej, kulturalnej i pomoc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rzega, opisuje, analizuje i interpretuje problemy społeczne, wychowawcze, opiekuńcze, kulturalne i pomoc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rowadzić podstawowe badania społeczne niezbędne do opracowywania diagnoz w polu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azuje gotowość do prawidłowego posługiwania się systemami normatywnymi w celu rozwiązywania zadania diagnostycznego, przestrzegania zasad  etyki diagnostycznej, dbałość o dorobek i tradycję w tym zakresi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722"/>
        <w:gridCol w:w="722"/>
        <w:gridCol w:w="723"/>
        <w:gridCol w:w="722"/>
        <w:gridCol w:w="723"/>
        <w:gridCol w:w="722"/>
        <w:gridCol w:w="723"/>
        <w:gridCol w:w="722"/>
        <w:gridCol w:w="723"/>
      </w:tblGrid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/pisemny*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16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2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2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2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2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2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2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na poziomie od 50% punktów; sporadyczn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na poziomie  od 61%punktów; sporadyczn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na poziomie od 71% punktów; częst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na poziomie od 81% punktów; częst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na poziomie od 91% punktów; regularny aktywny udział w zajęci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na poziomie od 50% punktów; sporadyczn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na poziomie od 61%; sporadyczn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na poziomie od 71% punktów; częst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na poziomie 0d 81% punktów; częst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na poziomie od 91% punktów; regularny aktywny udział w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">
    <w:name w:val="Body text (3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pr.kielce/moprwww/files/SRP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7:5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6T15:17:00Z</dcterms:modified>
  <cp:revision>19</cp:revision>
  <dc:subject/>
  <dc:title>Microsoft Word - przewodnik_po_sylabusie_ug-1.doc</dc:title>
</cp:coreProperties>
</file>