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3.3.PS1.F3.T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Trening Interpersonal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Interpersonal Train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ustyna Mró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mro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kusja wielokrotna (grupowa) (DG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aplan (MT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kusja – burza mózgów (BM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a symulacyjna (MSM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a inscenizacji (MI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sztaty dydaktyczne (WD)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 (FL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Dziewiecki, M. (2004). Psychologia porozumiewania się. Kielce: Wydawnictwo Jedność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Jedliński, K. i in. (2008). Trening interpersonalny. Warszawa: Wydawnictwo W.A.B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ease, A. (2002). Mowa ciała. Kielce: Wydawnictwo Jedność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tewart, J. (red.). (2000). Mosty zamiast murów. Warszawa: Wydawnictwo PW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/>
              <w:ind w:left="360" w:hanging="36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Zaborowski, Z. (1997). Trening interpersonalny. Podstawy Teoretyczne-Procesy-Techniki. Warszawa: Wydawnictwo Naukowe "Scholar"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/>
            </w:pPr>
            <w:r>
              <w:rPr>
                <w:rStyle w:val="StrongEmphasis"/>
                <w:rFonts w:eastAsia="Lucida Sans Unicode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Egan, G. (2001). Twarzą w twarz : uczestnictwo w grupowym treningu psychologicznym i rozwój interpersonalny.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oznań : Zysk i S-ka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Style w:val="StrongEmphasis"/>
                <w:rFonts w:eastAsia="Lucida Sans Unicode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Król-Fijewska, M. (2005). Stanowczo, łagodnie, bez lęku.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Warszawa : Wydawnictwo W.A.B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McKay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Dawis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Fannig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(2001)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ztuk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kuteczneg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orozumiewa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ię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Gdańsk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GW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Style w:val="StrongEmphasis"/>
                <w:rFonts w:eastAsia="Lucida Sans Unicode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Rajang, J. (2008). Dojrzewanie do asertywności.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Bydgoszcz : Wydawnictwo Uniwersytetu Kazimierza Wielkiego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Ruppert, B. (2006). Procesy grupowe: Gdańsk: GWP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1-WC-(Wiedza) - Poznanie podstawowej wiedzy z zakresu komunikacji interpersonalnej oraz procesów grupowych:</w:t>
            </w:r>
          </w:p>
          <w:p>
            <w:pPr>
              <w:pStyle w:val="Normal"/>
              <w:suppressAutoHyphens w:val="true"/>
              <w:spacing w:lineRule="atLeast" w:line="20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2-UC-(Umiejętności) -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ar-SA"/>
              </w:rPr>
              <w:t>Rozpoznawanie głównych barier komunikacyjnych oraz elementów składowych procesu grupowego.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Ćwiczenie umiejętności pracy w grupie. Doskonalenie komunikowania się asertywnego.</w:t>
            </w:r>
          </w:p>
          <w:p>
            <w:pPr>
              <w:pStyle w:val="Normal"/>
              <w:keepNext w:val="true"/>
              <w:suppressAutoHyphens w:val="true"/>
              <w:spacing w:lineRule="atLeast" w:line="20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5-KC-(Kompetencje) -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ar-SA"/>
              </w:rPr>
              <w:t xml:space="preserve">Doświadczenie osobistych sposobów reagowania w sytuacji interpersonaln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głębianie postawy empatii w relacjach z innymi ludźmi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.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Zapoznanie z kartą przedmiotu i wymaganiami w związku z zaliczeniem przedmiotu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Bariery w komunikacji międzyludz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Główne czynniki utrudniające porozumiewanie się. Sposoby pokonywania barier komunikacyjn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Słuchanie empatycz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Zjawisko empatii. Warunki słuchania empatycznego. Werbalizacj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Komunikacja asertyw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Role w grup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Normy grupow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Etapy funkcjonowania grupy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e teorie dotyczące procesów psychologicznych w obszarze procesów grupowych, komunikacji interperson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krytycznie przedstawiać i oceniać opinie stanowiska dotyczące relacji interpersonalnych, barier komunikacyjnych. Potrafi pracować w grupie oraz wykorzystać umiejętności asertywne w prac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poznawania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ar-SA"/>
              </w:rPr>
              <w:t>osobistych sposobów reagowania w sytuacji interpersonal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możliwości ich wykorzystywania i utrwalania właściwych zachowań i stylów życia jednostek oraz grup społecznych z wykorzystaniem dostępnych środków przekaz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3"/>
      </w:tblGrid>
      <w:tr>
        <w:trPr>
          <w:trHeight w:val="284" w:hRule="atLeast"/>
        </w:trPr>
        <w:tc>
          <w:tcPr>
            <w:tcW w:w="64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zadawalającym/podstawowym uzyskał z kolokwium zaliczeniowego od 50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zadawalającym, uzyskał z kolokwium zaliczeniowego od 61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dobrym i uzyskał od 71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ponad dobrym i uzyskał od 81 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bardzo dobrym i uzyskał od 91% odpowiedzi pozytywnych oraz wykazał się aktywnością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FF"/>
        <w:lang w:val="en-U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8Num20z6">
    <w:name w:val="WW8Num20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Cel">
    <w:name w:val="Cel"/>
    <w:basedOn w:val="Normal"/>
    <w:qFormat/>
    <w:pPr>
      <w:numPr>
        <w:ilvl w:val="0"/>
        <w:numId w:val="5"/>
      </w:numPr>
      <w:suppressAutoHyphens w:val="true"/>
      <w:ind w:left="-2508" w:hanging="0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0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2:25:00Z</dcterms:modified>
  <cp:revision>10</cp:revision>
  <dc:subject/>
  <dc:title>Microsoft Word - przewodnik_po_sylabusie_ug-1.doc</dc:title>
</cp:coreProperties>
</file>