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1.F4.D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iagnostyka społecz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ocial diagnostic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erwszego stopnia -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Elżbieta Lisow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zbieta.lisowska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edza z zakresu metodologii badań pedagogicznych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 xml:space="preserve">pomieszczenia dydaktyczne UJK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 – egzamin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ćwiczenia-zaliczenie z oceną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: informacyjny, konwersatoryjny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: ćwiczenia przedmiotowe, dyskusja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ind w:left="357" w:hanging="357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Diagnoza społeczna. Warunki i jakość życia Polaków. Raport, red. J. Czapiński, J. Panek. Warszawa 2015</w:t>
            </w:r>
          </w:p>
          <w:p>
            <w:pPr>
              <w:pStyle w:val="Akapitzlist"/>
              <w:numPr>
                <w:ilvl w:val="0"/>
                <w:numId w:val="4"/>
              </w:numPr>
              <w:ind w:left="357" w:hanging="357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Szatur -Jaworska B., Diagnozowanie w polityce społecznej. Metody i problemy. Warszawa 2014</w:t>
            </w:r>
          </w:p>
          <w:p>
            <w:pPr>
              <w:pStyle w:val="Akapitzlist"/>
              <w:numPr>
                <w:ilvl w:val="0"/>
                <w:numId w:val="4"/>
              </w:numPr>
              <w:ind w:left="357" w:hanging="357"/>
              <w:jc w:val="both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ysocka E., Diagnostyka pedagogiczna. Nowe obszary i rozwiązania. Kraków 2013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ind w:left="357" w:hanging="357"/>
              <w:rPr/>
            </w:pPr>
            <w:r>
              <w:rPr>
                <w:rFonts w:cs="Times New Roman"/>
                <w:sz w:val="20"/>
                <w:szCs w:val="20"/>
              </w:rPr>
              <w:t>Diagnoza problemów społecznych i monitoring polityki społecznej dla aktywizacji zasobów ludzkich, red. A. Bartoszek, K. Czekaj, D. Trawkowska. Katowice 2012</w:t>
            </w:r>
          </w:p>
          <w:p>
            <w:pPr>
              <w:pStyle w:val="Akapitzlist"/>
              <w:numPr>
                <w:ilvl w:val="0"/>
                <w:numId w:val="2"/>
              </w:numPr>
              <w:ind w:left="357" w:hanging="357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Strategie rozwiązywania problemów społecznych dla miasta Kielce na lata 2014-2020 </w:t>
            </w:r>
            <w:hyperlink r:id="rId2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</w:rPr>
                <w:t>www.mopr.kielce/moprwww/files/SRPS.pdf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blikacje serii wydawniczej Nowa Praca Socjalna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blikacje serii  wydawniczej powstałej w ramach projektu Koordynacja na rzecz aktywnej integracji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Socjalna 2016-2019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Źródła internetowe- www.diagnoza.com/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W. Zapoznanie  z teoretyczno-metodologicznymi zagadnieniami diagnostyki społecznej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W. Kształtowanie umiejętności wypowiadania własnych sądów i krytycznego podejścia do analizowanych treści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W. Przygotowanie do rozstrzygania teoretyczno-metodologicznych dylematów w diagnostyce społecznej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1Ć. Zapoznanie  z zagadnieniami diagnostyki w polityce społecznej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C2Ć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bycie  umiejętności  posługiwania się odpowiednimi metodami,  technikami i narzędziami diagnostycznym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Ć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gotowanie do rozstrzygania dylematów związanych z wykonywaniem zawodu pracownika socjalneg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39"/>
                <w:rFonts w:eastAsia="Arial Unicode MS"/>
                <w:b/>
                <w:color w:val="000000"/>
                <w:sz w:val="20"/>
                <w:szCs w:val="20"/>
              </w:rPr>
              <w:t>Tematy wykładó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Style w:val="Bodytext39"/>
                <w:rFonts w:eastAsia="Arial Unicode MS"/>
                <w:color w:val="000000"/>
                <w:sz w:val="20"/>
                <w:szCs w:val="20"/>
              </w:rPr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</w:rPr>
              <w:t>Zapoznanie z kartą przedmiotu i wymaganiami w związku z zaliczeniem przedmiotu 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Style w:val="Bodytext39"/>
                <w:rFonts w:eastAsia="Arial Unicode MS"/>
                <w:color w:val="000000"/>
                <w:sz w:val="20"/>
                <w:szCs w:val="20"/>
              </w:rPr>
            </w:pPr>
            <w:r>
              <w:rPr>
                <w:rStyle w:val="Bodytext39"/>
                <w:rFonts w:eastAsia="Arial Unicode MS"/>
                <w:sz w:val="20"/>
                <w:szCs w:val="20"/>
              </w:rPr>
              <w:t>Teoretyczne i metodologiczne podstawy diagnozowan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agnozowanie jako kompetencja profesjonaln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Style w:val="Bodytext39"/>
                <w:rFonts w:eastAsia="Arial Unicode MS"/>
                <w:color w:val="000000"/>
                <w:sz w:val="20"/>
                <w:szCs w:val="20"/>
              </w:rPr>
            </w:pPr>
            <w:r>
              <w:rPr>
                <w:rStyle w:val="Bodytext39"/>
                <w:rFonts w:eastAsia="SimSun;宋体"/>
                <w:sz w:val="20"/>
                <w:szCs w:val="20"/>
              </w:rPr>
              <w:t>Etyczne i normatywne wyznaczniki procesu diagnozowan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Bodytext39"/>
                <w:rFonts w:eastAsia="SimSun;宋体"/>
                <w:sz w:val="20"/>
                <w:szCs w:val="20"/>
              </w:rPr>
              <w:t>Wprowadzenie do teorii potrzeb</w:t>
            </w:r>
          </w:p>
          <w:p>
            <w:pPr>
              <w:pStyle w:val="Normal"/>
              <w:ind w:left="498" w:hanging="498"/>
              <w:rPr>
                <w:rStyle w:val="Bodytext39"/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Bodytext39"/>
                <w:rFonts w:eastAsia="Arial Unicode MS"/>
                <w:b/>
                <w:color w:val="000000"/>
                <w:sz w:val="20"/>
                <w:szCs w:val="20"/>
              </w:rPr>
              <w:t xml:space="preserve">          </w:t>
            </w:r>
            <w:r>
              <w:rPr>
                <w:rStyle w:val="Bodytext39"/>
                <w:rFonts w:eastAsia="Arial Unicode MS"/>
                <w:b/>
                <w:color w:val="000000"/>
                <w:sz w:val="20"/>
                <w:szCs w:val="20"/>
              </w:rPr>
              <w:t>Tematy ćwiczeń 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Style w:val="Bodytext39"/>
                <w:rFonts w:eastAsia="Arial Unicode MS"/>
                <w:color w:val="000000"/>
                <w:sz w:val="20"/>
                <w:szCs w:val="20"/>
              </w:rPr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</w:rPr>
              <w:t>Polityka społeczna jako działalność praktyczna i jako nauka .Przedmiot badań nauki o polityce społecznej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Style w:val="Bodytext39"/>
                <w:rFonts w:eastAsia="Arial Unicode MS"/>
                <w:color w:val="000000"/>
                <w:sz w:val="20"/>
                <w:szCs w:val="20"/>
              </w:rPr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</w:rPr>
              <w:t>Diagnoza w polityce społecznej- aspekt poznawczy i praktyczn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Style w:val="Bodytext39"/>
                <w:rFonts w:eastAsia="Arial Unicode MS"/>
                <w:color w:val="000000"/>
                <w:sz w:val="20"/>
                <w:szCs w:val="20"/>
              </w:rPr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</w:rPr>
              <w:t>Wybrane zagadnienia z metodyki badań diagnostycznych w polityce społecznej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Style w:val="Bodytext39"/>
                <w:rFonts w:eastAsia="Arial Unicode MS"/>
                <w:color w:val="000000"/>
                <w:sz w:val="20"/>
                <w:szCs w:val="20"/>
              </w:rPr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</w:rPr>
              <w:t>Wskaźniki społeczne jako narzędzia diagnozy w polityce społecznej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Style w:val="Bodytext39"/>
                <w:rFonts w:eastAsia="Arial Unicode MS"/>
                <w:color w:val="000000"/>
                <w:sz w:val="20"/>
                <w:szCs w:val="20"/>
              </w:rPr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</w:rPr>
              <w:t>Diagnozowanie zaspokajania potrzeb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Style w:val="Bodytext39"/>
                <w:rFonts w:eastAsia="Arial Unicode MS"/>
                <w:color w:val="000000"/>
                <w:sz w:val="20"/>
                <w:szCs w:val="20"/>
              </w:rPr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</w:rPr>
              <w:t>Diagnozowanie rozwoju i relacji społecznych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Style w:val="Bodytext39"/>
                <w:rFonts w:eastAsia="Arial Unicode MS"/>
                <w:color w:val="000000"/>
                <w:sz w:val="20"/>
                <w:szCs w:val="20"/>
              </w:rPr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</w:rPr>
              <w:t>Diagnozowanie rynku pracy i wykluczeni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Style w:val="Bodytext39"/>
                <w:rFonts w:eastAsia="Arial Unicode MS"/>
                <w:color w:val="000000"/>
                <w:sz w:val="20"/>
                <w:szCs w:val="20"/>
              </w:rPr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</w:rPr>
              <w:t>Narzędzia stosowane w diagnozie społecznej- wzor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Style w:val="Bodytext39"/>
                <w:rFonts w:eastAsia="Arial Unicode MS"/>
                <w:color w:val="000000"/>
                <w:sz w:val="20"/>
                <w:szCs w:val="20"/>
              </w:rPr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</w:rPr>
              <w:t>Diagnozowanie  potrzeb ponadpodmiotowych  rodziny dysfunkcyjnej, mającej trudności w wypełnianiu funkcji opiekuńczo-wychowawczej, doświadczającej biedy i ubóstwa, z problemem bezrobocia, przemocy, choroby, niepełnosprawności, uzależnień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Style w:val="Bodytext39"/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</w:rPr>
              <w:t>Kolokwium, zliczenie przedmiotu</w:t>
            </w:r>
          </w:p>
          <w:p>
            <w:pPr>
              <w:pStyle w:val="Normal"/>
              <w:ind w:left="720" w:hanging="0"/>
              <w:rPr>
                <w:rStyle w:val="Bodytext39"/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 wiedzę o charakterze, miejscu i znaczeniu polityki społecznej oraz jej podmiotowych i instytucjonalnych powiązaniach z pracą socjalną z ukierunkowaniem na zastosowanie praktyczn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W06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siada wiedzę o metodach diagnozowania potrzeb  i jakości życia uczestników działalności socjalno-wychowawczej, opiekuńczej, kulturalnej i pomocow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W1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strzega, opisuje, analizuje i interpretuje problemy społeczne, wychowawcze, opiekuńcze, kulturalne i pomocow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U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prowadzić podstawowe badania społeczne niezbędne do opracowywania diagnoz w polu pracy socjal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U04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azuje gotowość do prawidłowego posługiwania się systemami normatywnymi w celu rozwiązywania zadania diagnostycznego, przestrzegania zasad  etyki diagnostycznej, dbałość o dorobek i tradycję w tym zakresi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K06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5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378"/>
        <w:gridCol w:w="378"/>
        <w:gridCol w:w="378"/>
        <w:gridCol w:w="378"/>
        <w:gridCol w:w="378"/>
        <w:gridCol w:w="378"/>
        <w:gridCol w:w="378"/>
        <w:gridCol w:w="378"/>
        <w:gridCol w:w="275"/>
      </w:tblGrid>
      <w:tr>
        <w:trPr>
          <w:trHeight w:val="284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3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</w:tr>
      <w:tr>
        <w:trPr>
          <w:trHeight w:val="284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031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275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275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27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27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27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27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egzaminu na poziomie od 50% punktów; sporadyczna aktywność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egzaminu na poziomie  od 61%punktów; sporadyczna aktywność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egzaminu na poziomie od 71% punktów; częsta aktywność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egzaminu na poziomie od 81% punktów; częsta aktywność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egzaminu na poziomie od 91% punktów; regularny aktywny udział w zajęciach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kolokwium na poziomie od 50% punktów; sporadyczna aktywność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kolokwium na poziomie od 61%; sporadyczna aktywność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kolokwium na poziomie od 71% punktów; częsta aktywność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kolokwium na poziomie 0d 81% punktów; częsta aktywność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kolokwium na poziomie od 91% punktów; regularny aktywny udział w zajęciach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2351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9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egzaminie/kolokwium zaliczeniowym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1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wykładu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egzaminu/kolokwium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werenda internetowa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</w:rPr>
  </w:style>
  <w:style w:type="character" w:styleId="WW8Num34z1">
    <w:name w:val="WW8Num34z1"/>
    <w:qFormat/>
    <w:rPr>
      <w:color w:val="000000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3">
    <w:name w:val="WW8Num36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4">
    <w:name w:val="WW8Num41z4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2z2">
    <w:name w:val="WW8Num4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6z1">
    <w:name w:val="WW8Num4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2">
    <w:name w:val="WW8Num4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4">
    <w:name w:val="WW8Num46z4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8z1">
    <w:name w:val="WW8Num4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2">
    <w:name w:val="WW8Num48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7">
    <w:name w:val="WW8Num48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Bodytext39">
    <w:name w:val="Body text (3) +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20" w:hanging="0"/>
    </w:pPr>
    <w:rPr>
      <w:rFonts w:ascii="Times New Roman" w:hAnsi="Times New Roman" w:eastAsia="SimSun;宋体" w:cs="Mangal"/>
      <w:color w:val="000000"/>
      <w:kern w:val="2"/>
      <w:lang w:val="pl-PL" w:bidi="hi-IN"/>
    </w:rPr>
  </w:style>
  <w:style w:type="paragraph" w:styleId="Akapitzlist1">
    <w:name w:val="Akapit z listą1"/>
    <w:basedOn w:val="Normal"/>
    <w:qFormat/>
    <w:pPr>
      <w:widowControl w:val="false"/>
      <w:suppressAutoHyphens w:val="true"/>
      <w:ind w:left="720" w:hanging="0"/>
    </w:pPr>
    <w:rPr>
      <w:rFonts w:ascii="Times New Roman" w:hAnsi="Times New Roman" w:eastAsia="SimSun;宋体" w:cs="Mangal"/>
      <w:color w:val="000000"/>
      <w:kern w:val="2"/>
      <w:lang w:val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pr.kielce/moprwww/files/SRPS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3T17:54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26T14:47:00Z</dcterms:modified>
  <cp:revision>18</cp:revision>
  <dc:subject/>
  <dc:title>Microsoft Word - przewodnik_po_sylabusie_ug-1.doc</dc:title>
</cp:coreProperties>
</file>