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PS1.F4.RW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ina – współczesne koncepcj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mily – Contemporary Approach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Mariola Wojciechowska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a wiedza z zakresu pedagogiki, socjologii, filozofii niezbędna do zrozumienia społeczno-kulturowych uwarunkowań funkcjonowania jednostki i grup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 informacyjny (WI) (przekazywanie usystematyzowanych informacji wraz z kluczami pojęć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kład problemowy (WP) (ilustracja wybranego problemu naukowego albo praktycznego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uczenie aktywizujące – analiza przypadków (AP)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a symulacyjna (MSM)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ilm (FL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er naukowy (PN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ski F., Rodzina. Wymiar społeczno-kulturowy. Kraków 2002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k A., Rodzina w dobie przemian. Małżeństwo i kohabitacja. Warszawa 2005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szka Z., Wachowiak A., Podstawowe pojęcia i zagadnienia socjologii rodziny. Poznań 1997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szka Z., System metodologiczny wieloaspektowej integralnej analizy życia rodzinnego. Poznań 2001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ągiel J. Sikora P. (red.) Praca socjalna wobec rzeczywistych i potencjalnych zagrożeń człowieka. Opole 2005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Kawula S., Brygiel J., Janke A.W.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333333"/>
                <w:sz w:val="20"/>
                <w:szCs w:val="20"/>
                <w:shd w:fill="FFFFFF" w:val="clear"/>
              </w:rPr>
              <w:t xml:space="preserve">Pedagogika rodziny. Obszar i panorama problematyki.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Toruń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czewski L., Rodzina polska i kierunki jej przemian. Warszawa 1999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ińska – Kani A., M. Marody (red.) Polacy wśród Europejczyków. Warszawa 200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owska M., Spójność systemu wartości rodziców z systemem wartości ich dzieci. Kielce 2008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aszczyk I., Jundził J., Ideały realia życia rodzinnego. Bydgoszcz 200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any K., Alternatywne formy życia małżeńsko-rodzinnego w ponowoczesnym świecie, Kraków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studentów  z podstawowymi zagadnieniami dotyczącymi problematyki rodziny: pojęciem, funkcjami rodziny, kulturowymi modelami rodziny ukazanie kierunku przemian rodziny współczesnej oraz alternatywnych jej form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Przygotowanie studentów do rozwiązywania wybranych problemów w obszarze funkcjonowania jednostki i grupy społecznej – rodziny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Kształtowanie postawy otwartości i aktywności w dostrzeganiu dylematów moralnych współczesnego człowieka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studentów z różnorodnymi uwarunkowaniami funkcjonowania współczesnej rodziny, ciągłości i dynamiki zmian tej grupy społecz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Przygotowanie studentów do uogólniania wyników obserwacji zachowań jednostki i grup społecznych w kontekście aktualnych warunków społecznych i kulturowych, diagnozowania potrzeb jednostki i projektowania sposobu działania socjaln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Kształtowanie postawy gotowości do rozwiązywania problemów społecznych w celu wspierania osób wymagających pomoc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720" w:hanging="0"/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Zapoznanie z kartą przedmiotu i wymaganiami w związku z zaliczeniem przedmiotu - instrukcja konstruowania posteru oraz wymagania do zaliczenia przedmiotu (dyskusja grupowa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Pojęcie rodziny, analiza wybranych ujęć. Rodzina i jej rozwój, fazy życia rodzinnego i ich znaczenie. Funkcje rodziny i kierunek ich przemian (wykład informacyjny, wykład konwersatoryj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 na tle problemów globalnych (marginalizacja, anomia, zaburzenie tożsamości, społeczeństwo ryzyka, niepełnosprawność i in.(wykład problemowy, wykład konwersatoryjn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 metodologiczne badań nad rodziną. Perspektywa filogenetyczna i ontogenetyczna (wykład informacyjny, wykład problemow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sjologia współczesnych rodzin, spójność systemu wartości rodziców z systemem wartości ich dzieci (wykład problemow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runkowania przemian rodziny. Typologie rodziny (wykład informacyjny, wykład konwersatoryjn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 w środowisku społecznym. Związek rodziny ze społeczeństwem (wykład informacyjny, wykład konwersatoryjn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WWBodytext395pt1234567891011"/>
                <w:rFonts w:eastAsia="Arial Unicode MS;Arial"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Socjologiczne podejście do rodziny. Rodzina a inne grupy społeczne. Struktura współczesnej rodziny i  (wykład problemow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WWBodytext395pt1234567891011"/>
                <w:rFonts w:eastAsia="Arial Unicode MS;Arial"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Zagrożenia funkcjonowania współczesnych rodzin i ich uwarunkowania. Dynamika zjawiska w perspektywie europejskiej (wykład problemow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Praca socjalna wobec problemów współczesnej rodzi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adania pracy socjalnej i zakres pomocy społecznej w świetle aktualnie obowiązujących przepisów (wykład informacyjny i problemowy)</w:t>
            </w: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 xml:space="preserve"> (wykład problemowy, wykład konwersatoryjny)</w:t>
            </w:r>
          </w:p>
          <w:p>
            <w:pPr>
              <w:pStyle w:val="Normal"/>
              <w:ind w:left="498" w:hanging="498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Społeczno-kulturowe uwarunkowania przemian rodziny  (dyskusja grupowa, analiza przypadków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Rodzina w społeczeństwie ryzyka  (dyskusja grupowa, metoda symulacyjna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Rodzina jako środowisko wychowawcze. Atmosfera wychowawcza w rodzinie, style wychowania, postawy rodzicielskie (dyskusja grupowa, analiza przypadków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Zagrożenia funkcjonowania współczesnej rodziny i ich uwarunkowania. Dysfunkcjonalność rodziny – przyczyny, przejawy, skutki. Diagnoza zjawiska (dyskusja grupowa, metoda symulacyjna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Praca socjalna na rzecz osób i rodzin dysfunkcjonalnych. Pomoc dla sprawców i ofiar przemocy, osób uzależnionych (dyskusja grupowa, analiza przypadków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Wykorzystanie aksjologii pracy socjalnej do działania wobec ubóstwa, biedy i bezrobocia, na rzecz rodziny i dziecka, profilaktyki zachowań dzieci i młodzieży, dorosłych  (film,  dyskusja grupowa)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Style w:val="WWBodytext395pt12345678910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Instytucje wspierające dziecko i rodzinę. Modele pomocy i wsparcia (dyskusja grupowa, analiza przypadków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WWBodytext395pt1234567891011"/>
                <w:rFonts w:eastAsia="Arial Unicode MS;Arial"/>
                <w:sz w:val="20"/>
                <w:szCs w:val="20"/>
                <w:u w:val="none"/>
              </w:rPr>
              <w:t>Zaprezentowanie i ocena przygotowanych przez studentów projektów/posterów (metoda projektowa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Ma podstawową wiedzę na temat rodziny i jej aktualnych problemów oraz praktycznych możliwości pomocy i wsparcia rodziny jako grupy i poszczególnym jej członk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Wyjaśnia różne rodzaje systemu pomocy społecznej i instytucji życia społecznego i ich znaczenie dla funkcjonowania rodziny, rozwiązywania jej problemów w skali krajowej i międzynarodowej lub międzykultur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otrafi analizować motywy ludzkich zachowań, diagnozować je i na tej podstawie wdrażać działania praktyczne wspierające jednostkę i grupy wobec zaistniałych  sytuacji – uzależnienia, zagrożenie wykluczeniem społecznym, przemoc i i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Projektuje i podejmuje konkretne rozwiązania problemów społecznych i socjalnych rodziny, prognozuje ich przebieg oraz przewiduje skutki planowanych dział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 w:eastAsia="ar-SA"/>
              </w:rPr>
              <w:t>Wykazuje gotowość do ustawicznego rozwoju osobistego i zawodowego, dokonuje samooceny własnych kompetencji, wyznacza kierunek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8"/>
        <w:gridCol w:w="31"/>
      </w:tblGrid>
      <w:tr>
        <w:trPr>
          <w:trHeight w:val="284" w:hRule="atLeast"/>
        </w:trPr>
        <w:tc>
          <w:tcPr>
            <w:tcW w:w="86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7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color w:val="000000"/>
      <w:sz w:val="18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1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5:00Z</dcterms:modified>
  <cp:revision>15</cp:revision>
  <dc:subject/>
  <dc:title>Microsoft Word - przewodnik_po_sylabusie_ug-1.doc</dc:title>
</cp:coreProperties>
</file>