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23.3.PS1.F4.NA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iepełnosprawność – aspekt społeczny i medycz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</w:rPr>
              <w:t>Disability – the medicalaspec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hab. Bożena Zawadzka prof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</w:t>
      </w:r>
      <w:r>
        <w:rPr/>
        <w:t>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gólną z zakresu zdrowia i choroby jako zjawiska społeczn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10; Ćwicz. 15 godz.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O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wykład informacyjny (WI), wykład problemowy (WP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dyskusja wielokrotna (DW), dyskusja – burza mózgów (BM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hanging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łomańska R. (red.), Wybrane zagadnienia z gerontologii. Podręcznik dla instruktorów kinezygerontoprofilaktyki i organizatorów rekreacji, Wydawnictwo Towarzystwa Krzewienia Kultury Fizycznej, Warszawa 2009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a T., Koziarska-Rościszewska M., Choroby wieku podeszłego, Wydawnictwo PZWL,  Warszawa 2009.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arska D., Wieczorowska-Tobis K., Szwałkiewicz E., Opieka nad osobami przewlekle chorymi, w wieku podeszłym i niesamodzielnymi, Wydawnictwo PZWL, Warszawa 2009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16" w:hanging="21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yszycka W., Gąsiorowski K., Leszek J., Demencja wieku podeszłego</w:t>
              <w:br/>
              <w:t>-patomechanizm i strategie leczenia, Wydawnictwo Continuo, Wrocław 2004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dzicki T., Kocemba J., Skalska A., Geriatria z elementami gerontologii ogólnej. Podręcznik dla lekarzy i studentów, Wydawnictwo Grupa Via Medica, Gdańsk 2006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tkowski J., Lukas W., Medycyna rodzinna, PZWL, Warszawa 200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pacing w:before="0" w:after="9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WW/WC (wiedza) – Zapoznanie z podstawowymi celami, zasadami i metodami kompleksowej opieki i wsparcia osoby niepełnosprawnej i zależnej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sażenie w wiedzę z zakresu medyczno-pielęgnacyjnych metod pracy z osobą niepełnosprawną i zależn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UW/UC (umiejętności) - Zaznajomienie z możliwościami zastosowania metod oceny zagrożeń zdrowia i funkcjonowania człowieka niepełnosprawnego i zależnego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 KW/KC (umiejętności społeczne) – Przygotowanie do pełnienia właściwej dla niego roli w zespole prowadzącym opiekę, wsparcie, rehabilitację osoby niepełnosprawnej lub  zależ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..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poznanie studentów z kartą przedmiotu. Wprowadzenie w tematykę zajęć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organizacji i funkcjonowania różnorodnych instytucji opiekuńczo-wychowawczych, terapeutycznych i pomocowych działających na terenie kraju i regionu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cje i rodzaje niepełnosprawności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łeczno-rodzinne funkcjonowanie osób niepełnosprawnych i zależnych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opiekuńczo - pielęgnacyjne wobec osób o ograniczonej sprawności ruchowej i długotrwale unieruchomionych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umowanie zajęć. Zakończenie zajęć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Style w:val="WWBodytext395pt13"/>
                <w:rFonts w:eastAsia="Arial Unicode MS"/>
                <w:sz w:val="20"/>
                <w:szCs w:val="20"/>
                <w:u w:val="none"/>
              </w:rPr>
              <w:t xml:space="preserve">Zapoznanie z tematyką zajęć i wymaganiami  związanymi z zaliczeniem przedmiotu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zory spędzania czasu wolnego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terapii behawioralnej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opiekuńczo-pielęgnacyjna wobec osób o ograniczonej sprawności ruchowej i długotrwale unieruchomionych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yfika pracy opiekuńczo-pielęgnacyjnej wobec osób z długotrwałą chorobą somatyczną, chorą intelektualnie, psychicznie, częściowym lub całkowitym uszkodzeniem zmysłów, w tym przed wszystkim wzroku, słuchu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umowanie zajęć. Zakończenie zajęć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ie i znaczenie rozwoju człowieka w cyklu życia zarówno w aspekcie biologicznym, z uwzględnieniem niepełnosprawn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, miejsce i znaczenie więzi społecznych, w tym szczególnie systemu pomocy społecznej w odniesieniu do osób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obserwacji i interpretacji zjawisk społecznych, ze szczególnym uwzględnieniem funkcjonowania jednostek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zdobytą wiedzę dotyczącą funkcjonowania osób z niepełnosprawnościami na polu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krytycznej oceny posiadanej wiedzy i odbieranych treści dotyczącej funkcjonowania jednostek z różnego rodzaju niepełnosprawnościami oraz ciągłego dokształcania się oraz wyznaczania kierunków własnego rozwoju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66"/>
      </w:tblGrid>
      <w:tr>
        <w:trPr>
          <w:trHeight w:val="397" w:hRule="exact"/>
        </w:trPr>
        <w:tc>
          <w:tcPr>
            <w:tcW w:w="74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284" w:hanging="3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posoby weryfikacji osiągnięcia przedmiotowych efektów uczenia si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2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6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a kolokwium z treści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 %za kolokwium z treści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a kolokwium z treści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a kolokwium z treści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a kolokwium z treści wykład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a kolokwium wiadomości, projekt, aktywność, zadania indywidualne i grup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a kolokwium wiadomości, projekt, aktywność, zadania indywidualne i grup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a kolokwium wiadomości, projekt, aktywność, zadania indywidualne i grup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a kolokwium wiadomości, projekt, aktywność, zadania indywidualne i grupow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a kolokwium wiadomości, projekt, aktywność, zadania indywidualne i grupow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 na wykładzie i ćwiczen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do ćwiczeń,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16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6T14:13:00Z</dcterms:modified>
  <cp:revision>9</cp:revision>
  <dc:subject/>
  <dc:title>Microsoft Word - przewodnik_po_sylabusie_ug-1.doc</dc:title>
</cp:coreProperties>
</file>