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5.USPU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tawodawstwo socjalne w Polsce i UE</w:t>
              <w:br/>
              <w:t>Social legislation in Poland and the E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gr Grażyna Pis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adnictwo.rodzinne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</w:t>
      </w:r>
      <w:r>
        <w:rPr/>
        <w:t xml:space="preserve">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 wymagań wstęp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sz w:val="20"/>
                <w:szCs w:val="20"/>
              </w:rPr>
              <w:t>omieszczenia dydaktyczn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 xml:space="preserve">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wykład informacyjny(WI), oraz konwersatoryjny(WK) z wykorzystaniem prezentacji multimedialn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95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uszalski W., Prawo socjalne, Warszawa 2006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95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pl-PL"/>
              </w:rPr>
              <w:t xml:space="preserve">Głąbicka K., Polityka społeczna w Unii Europejskiej. </w:t>
              <w:br/>
              <w:t>Aspekty aksjologiczne  i empiryczne, Warszawa 2001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owska I. Prawo pomocy społecznej. Wolters Kluwer Polska, Kraków 2011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95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tawa o pomocy społecznej z 2004 roku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95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tawa o przeciwdziałaniu przemocy w rodzinie z 2005 roku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deks Postepowania Administracyjnego z 1960 roku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360" w:hanging="36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ewoc M., Informator dla sędziów, prokuratorów i kuratorów sądowych dotyczący przeciwdziałania przemocy w rodzinie, Wydawnictwo Ministerstwa Sprawiedliwości, Warszawa 2013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uberadzka-Guza J., Co zawiera ustawa o wspieraniu rodziny i piecza zastępcza w świetle nowej ustawy. Problemy opiekuńczo – wychowawcze </w:t>
              <w:br/>
              <w:t xml:space="preserve">Nr 10/2011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360" w:hanging="360"/>
              <w:rPr/>
            </w:pPr>
            <w:r>
              <w:rPr>
                <w:sz w:val="20"/>
                <w:szCs w:val="20"/>
                <w:lang w:val="pl-PL"/>
              </w:rPr>
              <w:t>Wrona G., Rozporządzenie Rady Ministrów w sprawie procedury Niebieskie Karty. Komentarz. Warszawa 2011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360" w:hanging="360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urnowiecki W., Polityka społeczna, Gdańsk 2008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4. 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 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-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poznanie przez słuchaczy wszechstronnej wiedzy na temat pracy socjalnej i hierarchii aktów prawnych.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-2. - WK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nanie przez słuchaczy sposobu korzystania z przepisów prawa przy udzielaniu pomocy różnym grupom odbiorc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-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pogłębianie i systematyzowanie wiedzy o podstawowych aktach prawnych w Polsce i Unii Europejskiej stosowanych przy udzielaniu świadczeń z pomocy społe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-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doskonalenie umiejętności korzystania z przepisów prawa: ustaw, rozporządzeń, kodeksów, uchwał, zarządzeń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-5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kształtowanie gotowości do samodzielnego podnoszenia poziomu wiedzy prawnej oraz rozwiązywania dylematów prawnych klientów pomocy społecznej.  Branie odpowiedzialności za własne działania zawodowe, kwestie merytoryczne i etyczne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łuchaczy z kartą przedmiotu i warunkami zaliczen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y prawne funkcjonowania pomocy społecznej w Polsce i UE . (W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ierarchia aktów prawnych. (W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ówienie najważniejszych aktów prawnych: ustawy o pomocy społecznej, ustawy o przeciwdziałaniu przemocy w rodzinie, kpa.</w:t>
              <w:br/>
              <w:t xml:space="preserve">   (WI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a „Niebieskie Karty” – działania interdyscyplinarne (WK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oc różnym grupom odbiorców z zastosowaniem właściwych przepisów prawa. (WK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pracownika socjalnego w systemie przeciwdziałania przemocy w rodzinie. (W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moc cudzoziemcom i ofiarom handlu ludźmi w Polsce i UE.(W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dczenia rodzinne – regulacje prawne.(WI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utki prawne podejmowanych działań socjalnych. Kodeks postępowania administracyjnego – odpowiedzialność zawodowa pracownika socjalnego. (WK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na temat podstaw prawnych funkcjonowania pomocy społecznej w Polsce i U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, miejsce i znaczenie struktur i funkcji systemu pomocy społecznej; posiada wiedzę o celach, podstawach prawnych i ekonomicznych organizacji i funkcjonowaniu różnych instytucji socjalnych, opiekuńczo- wychowawczych, terapeutycznych, kulturalnych i pomocow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elementarną wiedzę o przepisach stanowiących podstawę przyznawania świadczeń z pomocy społecznej różnym grupom odbiorców oraz skutkach prawnych podejmowanych działań zawod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pracy socjalnej, prawa krajowego i unijnego oraz powiązanych z nimi dyscyplinami w celu opisywania, analizowania i interpretowania problemów społecznych, wychowawczych, opiekuńczych, kulturalnych i pomocowych, a także motywów i wzorów ludzkich zachowań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do realizacji zadań związanych z różnymi sferami działalności społecznej; prognozować praktyczne skutki konkretnych procesów i zjawisk społecznych i stosować przepisy praw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, współorganizowania działalności na rzecz środowiska społecznego i ochrony porządku praw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4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odejmowania działania dla rozwijania i utrwalania właściwych zachowań i stylów życia jednostek oraz grup społecznych z wykorzystaniem dostępnych środków przekazu i regulacji pra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513"/>
      </w:tblGrid>
      <w:tr>
        <w:trPr>
          <w:trHeight w:val="284" w:hRule="atLeast"/>
        </w:trPr>
        <w:tc>
          <w:tcPr>
            <w:tcW w:w="6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1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uczenia się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Wykład - Zaliczenie z oceną/ pisemne</w:t>
            </w:r>
            <w:r>
              <w:rPr>
                <w:rFonts w:cs="Times New Roman" w:ascii="Times New Roman" w:hAnsi="Times New Roman"/>
                <w:b/>
                <w:color w:val="00B050"/>
                <w:sz w:val="20"/>
                <w:szCs w:val="2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z kolokwium pisemnego,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z kolokwium pisemnego,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z kolokwium pisemnego,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 z kolokwium pisemnego,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 z kolokwium pisemnego,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 BILANS PUNKTÓW ECTS – NAKŁAD PRACY STUDENT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639"/>
      </w:tblGrid>
      <w:tr>
        <w:trPr>
          <w:trHeight w:val="284" w:hRule="atLeast"/>
        </w:trPr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 podpisy osób prowadzących przedmiot w danym roku akademickim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/>
          <w:b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author">
    <w:name w:val="itemautho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ekstblokowy">
    <w:name w:val="Tekst blokowy"/>
    <w:basedOn w:val="Normal"/>
    <w:qFormat/>
    <w:pPr>
      <w:spacing w:lineRule="auto" w:line="360"/>
      <w:ind w:left="851" w:right="851" w:hanging="0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9:58:00Z</dcterms:created>
  <dc:creator>Grzesiek</dc:creator>
  <dc:description/>
  <cp:keywords/>
  <dc:language>en-US</dc:language>
  <cp:lastModifiedBy>Anna Róg</cp:lastModifiedBy>
  <cp:lastPrinted>2016-12-21T08:36:00Z</cp:lastPrinted>
  <dcterms:modified xsi:type="dcterms:W3CDTF">2020-12-25T16:04:00Z</dcterms:modified>
  <cp:revision>15</cp:revision>
  <dc:subject/>
  <dc:title>Microsoft Word - przewodnik_po_sylabusie_ug-1.doc</dc:title>
</cp:coreProperties>
</file>