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1.F6.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terwencja kryzys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Crisis interven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anowanie materiału z Psychologii klinicznej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Wykład: wykład informacyjny (WI); wykład problemowy (WP), oparty o prezentację multimedialną, ilustrowany danymi z praktyki kliniczn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  <w:lang w:val="en-US"/>
              </w:rPr>
              <w:t xml:space="preserve">Ćwiczenia: dyskusja wielokrotna (grupowa) (DG),  dyskusja – burza mózgów (BM),  film dydaktyczny (FL)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ura-Madej (red.) (1999). Wybrane zagadnienia interwencji kryzysowej. Katowice: „Śląsk”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Greenstone, J.L., Leviton, S.C. (2004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wencja kryzysowa. Gdańsk: Gdańskie Wydawnictwo Psychologiczne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backa-Jasiecka D. (2010). Interwencja kryzysowa. Gdańsk: GWP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użek Z., Jacyniak A. (2006). Świat ludzkich kryzysów. Kraków: WA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backa -Jasiecka d., Mudyń K. (red.) (2005). Kryzys. Interwencja i pomoc psychologiczna. Nowe ujęcia i możliwości. Toruń: Wyd. A. Marszałek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ecka, B. (2004). Kryzys psychologiczny Kraków: Wydawnictwo Uniwersytetu Jagiellońskiego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ard J., Burl G. (2004). Strategie interwencji kryzysowej. Warszawa: PARPA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vin Ch., Seabury B., Działania interpersonalne w pracy socjalnej, t.1. wyd. Śląsk, Katowice  1998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dera-Wysoczańska A. (2011). Mechanizmy przemocy w rodzinie z pokolenia na pokolenie. Warszawa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WW (wiedza) – nabycie wiedzy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 zakresu podstaw interwencji kryzysow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-UW (umiejętności) 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- Nabycie  umiejętności w zakresie diagnozy, interwencji i planowania pomocy dla osób w kryzy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-KW (kompetencje społeczne) – Nabycie kompetencji w zakresie współpracy z instytucjami pomocowymi i planowania interwencji kryzysow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WC (wiedza) - poznanie procesu interwencji kryzysowej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UC (umiejętności) - nabycie umiejętności z zakresu udzielania pomocy psychologicznej w zakresie Interwencji kryzys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-KC (kompetencje społeczne) - kształtowanie postawy otwartości wobec osób doświadczających kryzys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apoznanie z karta przedmiotu i warunkami zaliczenia. Podstawowe rodzaje pomocy psychologiczn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ryzys psychologiczny – przyczyny, przebieg i rodzaj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ryzys naturalny związany z rozwojem jednostki  i rodzin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ryzysy traumatyczne i chroniczne, PTSD, DESN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rocedury stosowane w interwencji kryzysow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raca z osobą zagrożoną samobójstwem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moc i interwencja wobec osób doznających globalnej straty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śmierć i żałoba, przewlekła choroba i inwalidztwo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prowadzenie w przedmiot ćwiczeń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Interwencja kryzysowa w praktyce: nawiązanie kontaktu z kliente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Interwencja kryzysowa w praktyce: przedstawienie procedury pierwszego kontakt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Interwencja kryzysowa w praktyce: analiza nagrań z przebiegu pierwszego kontaktu, ustalanie form pomocy i rozwiązań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Interwencja kryzysowa w praktyce: ćwiczenia kontaktu interwencyjnego w małych grupach (kryzysy rozwojow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Interwencja kryzysowa w praktyce: ćwiczenia kontaktu interwencyjnego w małych grupach (kryzysy traumatyczne – przemoc, uzależnienia, nagła strat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Funkcjonowanie Ośrodka Interwencji Kryzysowej: rodzaje ośrodków, źródła finansowania, struktura, zadania, sposoby i formy niesienia pomocy, współpraca z innymi ośrodkami i instytucjami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teorie dotyczące procesu pomocy, szczególnie w obszarze interwencji kryzysowej oraz wsparcia w kryzysie. Zna strategie i działania zapobiegające wykluczeniu z powodu kryzys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z osobami potrzebującymi pomocy w sposób efektywny i skuteczny, zna i umie posługiwać się językiem specjalistycznym w obszarze pomocy i interwencji kryzys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prawidłowego posługiwania się systemami normatywnymi w celu rozwiązania zadania z zakresu interwencji kryzysowej, przestrzegania zasad etyki zawodowej i dbałości o dorobek i tradycje zawod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3"/>
      </w:tblGrid>
      <w:tr>
        <w:trPr>
          <w:trHeight w:val="284" w:hRule="atLeast"/>
        </w:trPr>
        <w:tc>
          <w:tcPr>
            <w:tcW w:w="64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zadawalającym/podstawowym uzyskał na kolokwium zaliczeniowym od 50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zadawalającym, uzyskał na kolokwium zaliczeniowym od 61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dobrym i uzyskał  na kolokwium zaliczeniowym od 71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ponad dobrym i uzyskał  na kolokwium zaliczeniowym od 81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dobrym i uzyskał na kolokwium zaliczeniowym od 91% odpowiedzi pozytyw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opanował materiał w stopniu zadawalającym/podstawowym uzyskał na kolokwium od 50% odpowiedzi pozytyw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opanował materiał w stopniu zadawalającym, uzyskał na kolokwium od 61% odpowiedzi pozytywny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dobrym i uzyskał na kolokwium od 71% odpowiedzi pozytywnych a także odznaczał się aktywnością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ponad dobrym i uzyskał na kolokwium od 81% odpowiedzi pozytywnych  a także odznaczał się aktywnością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panował materiał w stopniu bardzo dobrym i uzyskał na kolokwium od 91% odpowiedzi pozytywnych a także odznaczał się aktywnością na ćwiczen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0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5:00Z</dcterms:modified>
  <cp:revision>8</cp:revision>
  <dc:subject/>
  <dc:title>Microsoft Word - przewodnik_po_sylabusie_ug-1.doc</dc:title>
</cp:coreProperties>
</file>