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F6.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erwencja kryzys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isis interven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anowanie materiału z Psychologii kliniczn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ykład: wykład informacyjny (WI); wykład problemowy (WP), oparty o prezentację multimedialną, ilustrowany danymi z praktyki kliniczn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US"/>
              </w:rPr>
              <w:t xml:space="preserve">Ćwiczenia: dyskusja wielokrotna (grupowa) (DG),  dyskusja – burza mózgów (BM),  film dydaktyczny (FL)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ura-Madej (red.) (1999). Wybrane zagadnienia interwencji kryzysowej. Katowice: „Śląsk”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Greenstone, J.L., Leviton, S.C. (2004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wencja kryzysowa. Gdańsk: Gdańskie Wydawnictwo Psychologiczn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acka-Jasiecka D. (2010). Interwencja kryzysowa. Gdańsk: GWP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użek Z., Jacyniak A. (2006). Świat ludzkich kryzysów. Kraków: WA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acka-Jasiecka d., Mudyń K. (red.) (2005). Kryzys. Interwencja i pomoc psychologiczna. Nowe ujęcia i możliwości. Toruń: Wyd. A.Marszałek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ecka, B. (2004). Kryzys psychologiczny Kraków: Wydawnictwo Uniwersytetu Jagiellońskiego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J., Burl G. (2004). Strategie interwencji kryzysowej. Warszawa: PARPA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vin Ch., Seabury B., Działania interpersonalne w pracy socjalnej, t.1. wyd. Śląsk, Katowice  1998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dera-Wysoczańska A. (2011). Mechanizmy przemocy w rodzinie z pokolenia na pokolenie. Warszawa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W (wiedza) – nabycie wiedz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 zakresu podstaw interwencji kryzys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-UW (umiejętności)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- Nabycie  umiejętności w zakresie diagnozy, interwencji i planowania pomocy dla osób w kryzy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KW (kompetencje społeczne) – Nabycie kompetencji w zakresie współpracy z instytucjami pomocowymi i planowania interwencji kryzyow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C (wiedza) - poznanie procesu interwencji kryzysowej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UC (umiejętności) - nabycie umiejętności z zakresu udzielania pomocy psychologicznej w zakresie Interwencji kryzys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-KC (kompetencje społeczne) - kształtowanie postawy otwartości wobec osób doświadczających kryzys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</w:t>
              <w:tab/>
              <w:t>Zapoznanie z karta przedmiotu i warunkami zaliczenia. Podstawowe rodzaje pomocy psychologicznej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</w:t>
              <w:tab/>
              <w:t>Kryzys psychologiczny – przyczyny, przebieg i rodzaje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</w:t>
              <w:tab/>
              <w:t>Kryzys naturalny związany z rozwojem jednostki  i rodziny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</w:t>
              <w:tab/>
              <w:t>Kryzysy traumatyczne i chroniczne, PTSD, DESNOS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.</w:t>
              <w:tab/>
              <w:t>Procedury stosowane w interwencji kryzysowej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6.</w:t>
              <w:tab/>
              <w:t>Praca z osobą zagrożoną samobójstwem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</w:t>
              <w:tab/>
              <w:t xml:space="preserve">Pomoc i interwencja wobec osób doznających globalnej straty: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śmierć i żałoba, przewlekła choroba i inwalidztwo 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Ćwiczenia 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</w:t>
              <w:tab/>
              <w:t xml:space="preserve">Wprowadzenie w przedmiot ćwiczeń, 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</w:t>
              <w:tab/>
              <w:t>Interwencja kryzysowa w praktyce: nawiązanie kontaktu z klientem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</w:t>
              <w:tab/>
              <w:t>Interwencja kryzysowa w praktyce: przedstawienie procedury pierwszego kontaktu.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</w:t>
              <w:tab/>
              <w:t>Interwencja kryzysowa w praktyce: analiza nagrań z przebiegu pierwszego kontaktu, ustalanie form pomocy i    rozwiązań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.</w:t>
              <w:tab/>
              <w:t>Interwencja kryzysowa w praktyce: ćwiczenia kontaktu interwencyjnego w małych grupach (kryzysy rozwojowe</w:t>
            </w:r>
          </w:p>
          <w:p>
            <w:pPr>
              <w:pStyle w:val="Normal"/>
              <w:ind w:left="356" w:hanging="35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6.</w:t>
              <w:tab/>
              <w:t>Interwencja kryzysowa w praktyce: ćwiczenia kontaktu interwencyjnego w małych grupach (kryzysy traumatyczne – przemoc, uzależnienia, nagła strata)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</w:t>
              <w:tab/>
              <w:t>Funkcjonowanie Ośrodka Interwencji Kryzysowej: rodzaje ośrodków, źródła finansowania, struktura, zadania, sposoby i formy niesienia pomocy, współpraca z innymi ośrodkami i instytucjam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u pomocy, szczególnie w obszarze interwencji kryzysowej oraz wsparcia w kryzysie. Zna strategie i działania zapobiegające wykluczeniu z powodu kryzysu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z osobami potrzebującymi pomocy w sposób efektywny i skuteczny, zna i umie posługiwać się językiem specjalistycznym w obszarze pomocy i interwencji kryzys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prawidłowego posługiwania się systemami normatywnymi w celu rozwiązania zadania z zakresu interwencji kryzysowej, przestrzegania zasad etyki zawodowej i dbałości o dorobek i tradycje zawod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270"/>
      </w:tblGrid>
      <w:tr>
        <w:trPr>
          <w:trHeight w:val="284" w:hRule="atLeast"/>
        </w:trPr>
        <w:tc>
          <w:tcPr>
            <w:tcW w:w="6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7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zadawalającym/podstawowym uzyskał na kolokwium zaliczeniowym powyżej 5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zadawalającym, uzyskał na kolokwium zaliczeniowym powyżej od 6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 na kolokwium zaliczeniowym od 7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ponad dobrym i uzyskał  na kolokwium zaliczeniowym od 8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na kolokwium zaliczeniowym od 91% odpowiedzi pozytyw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opanował materiał w stopniu zadawalającym/podstawowym uzyskał na kolokwium od 50% odpowiedzi pozytyw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opanował materiał w stopniu zadawalającym, uzyskał na kolokwium od 61% odpowiedzi pozytyw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na kolokwium od 71% odpowiedzi pozytywnych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ponad dobrym i uzyskał na kolokwium od 81% odpowiedzi pozytywnych 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bardzo dobrym i uzyskał na kolokwium od 91% odpowiedzi pozytywnych a także odznaczał się aktywnością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7:5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2:42:00Z</dcterms:modified>
  <cp:revision>14</cp:revision>
  <dc:subject/>
  <dc:title>Microsoft Word - przewodnik_po_sylabusie_ug-1.doc</dc:title>
</cp:coreProperties>
</file>