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F7.WZPCR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brane zagadnienia prawa cywilnego i rodzinneg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elected issues of civil and family law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Marta Adamczy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damczyk@kielce-kancelaria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</w:t>
      </w:r>
      <w:r>
        <w:rPr/>
        <w:t>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informacyjny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tawa z dnia 23 kwietnia 1964 roku Kodeks cywilny; ustawa z dnia 25 lutego 1964 roku Kodeks rodzinny i opiekuńczy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deks cywilny. Komentarz. Edward Gniewek (red.), Piotr Machnikowski (red.), Wydawnictwo C.H. Beck, 2019; Kodeks rodzinny i opiekuńczy. Komentarz aktualizowany. Krzysztof Pietrzykowski (red.), Wydawnictwo C.H. Beck, 201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1. Zapoznanie studentów z problematyką ustawodawstwa rodzinnego i cywilnego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2. Przygotowanie studentów do zrozumienia pojęć, terminologii prawnej z zakresu prawa cywilnego i rodzinneg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 Zapoznanie studentów z kartą przedmiotu i warunkami zaliczenia</w:t>
            </w:r>
          </w:p>
          <w:p>
            <w:pPr>
              <w:pStyle w:val="Normal"/>
              <w:ind w:left="217" w:hanging="217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 Prawo cywilne: typologia aktów prawnych regulujących kwestie cywilnoprawne, analiza podstawowych pojęć z zakresu prawa cywilnego i postępowania cywilnego.</w:t>
            </w:r>
          </w:p>
          <w:p>
            <w:pPr>
              <w:pStyle w:val="Normal"/>
              <w:ind w:left="217" w:hanging="21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 Prawo rodzinne: typologia aktów prawnych regulujących kwestie rodzinne i opiekuńcze, analiza podstawowych pojęć z zakresu prawa rodzinnego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charakter stosunków cywilnoprawnych i rodzinnopraw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akty normatywne z zakresu prawa cywilnego i rodzinn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sługuje się pojęciami z zakresu prawa cywilnego i rodzinnego i określa jego rolę w życiu codzienny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świadomy potrzeby poszanowania stosunków cywilnoprawnych i rodzinnopraw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przygotowany do etycznego postępowania w życiu zawodowy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6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499"/>
      </w:tblGrid>
      <w:tr>
        <w:trPr>
          <w:trHeight w:val="284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49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kształcenia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z efektem od 5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z efektem od 6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z efektem od 7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z efektem od 8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z efektem od 91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kolokwium zaliczeniowy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7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5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08:49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6T15:19:00Z</dcterms:modified>
  <cp:revision>6</cp:revision>
  <dc:subject/>
  <dc:title>Microsoft Word - przewodnik_po_sylabusie_ug-1.doc</dc:title>
</cp:coreProperties>
</file>