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8.IPON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stytucje pomocy dla osób z niepełnosprawnością i zależ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upport institutions for persons with disabilities and dependen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</w:t>
      </w:r>
      <w:r>
        <w:rPr/>
        <w:t xml:space="preserve">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: wykład informacyjny (WI) oraz konwersatoryjny (WK) z wykorzystaniem prezentacji multimedialnej, elementów filmów dokumentalnych, studium przypadku, analizy SWO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pogadanka, dyskusja – burza mózgów, metoda analizy SOFT oraz SWOT, film dokumentalny i dydaktyczny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jewska B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ytucje wsparcia dziecka i rodziny (pdf). Oficyna Wydawnicza „Impuls”, Kraków 20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Lejzerowicz M., Książkiewicz I. (2012), Osoba z niepełnosprawnością a instytucje pomocowe. Wyd. Gaskor, Wrocław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ieka wytchnieniowa: Gminy wyręczą zmęczonych krewnych w opiece nad niepełnosprawnymi, w: Gazeta Prawn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praca.gazetaprawna.pl/artykuly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107625,opieka-wytchnieniowa-dla-opiekunow-niepelnosprawnych.html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teriały informacyjne, statystyczne, konferencyjne na stronie internetowej Biura Pełnomocnika Rządu ds Osób Niepełnosprawnych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niepelnosprawni.gov.pl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ony internetowe instytucji realizujących pomoc dla osób z niepełnosprawnościami i zależnych</w:t>
            </w:r>
          </w:p>
          <w:p>
            <w:pPr>
              <w:pStyle w:val="Normal"/>
              <w:numPr>
                <w:ilvl w:val="1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ualne akty prawne dotyczące pomocy dla osób z niepełnosprawnościami i zależnych - Internetowy System Aktów Prawnych, http://isap.sejm.gov.pl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Zapoznanie z podstawowymi zagadnieniami teoretycznymi pomocy instytucjonalnej - z uwzględnieniem wspólnych problemów organizacji  wsparcia środowiskowego osób z niepełnosprawnościami i zależnych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 Przygotowanie  do adekwatnego postrzegania potrzeb i rozwiązywania problemów w zakresie pomocy dla osób z niepełnosprawnościami i zależnych w różnych fazach ich życ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 Kształtowanie postawy poszanowania, otwartości, tolerancji i wrażliwości wobec potrzeb w zakresie pomocy i wsparcia instytucjonalnego osób z niepełnosprawnościami  i zależnych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 Poznanie  wielokontekstowości uwarunkowań potrzeb w zakresie pomocy instytucjonalnej dzieci, młodzieży i dorosłych z niepełnosprawnościami i zależnych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2  Zapoznanie studentów ze zróżnicowaniem instytucjonalnym oraz formami pomocy udzielanej osobom z niepełnosprawnościami i zależnym w wybranych obszarach życia społecznego oraz zawodowego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 Rozwijanie kompetencji sprzyjających właściwemu organizowaniu działań pomocowych na rzecz osób z niepełnosprawnościami w środowisku lokalnym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before="60" w:after="60"/>
              <w:ind w:left="499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</w:tc>
      </w:tr>
      <w:tr>
        <w:trPr>
          <w:trHeight w:val="51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Wprowadzenie do problematyki pomocy instytucjonalnej dla osób z niepełnosprawnością i zależnych - ustalenia terminologiczne, charakterystyka rozwiązań systemowych w ramach orzekania o niepełnosprawności - instytucje konstruujące kategorie niepełnosprawności w sensie prawnym i przyznające świadczenia - orzekanie o niepełnosprawności dla celów rentowych oraz pozarentowych  a także orzekanie i opiniowanie o specjalnych potrzebach rozwojowych i edukacyjnych  (WK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Charakterystyka zakresu, oferty i organizacji działań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- instytucji opieki zdrowotnej wobec osób z niepełnosprawnościami i zależnymi w różnych fazach życia oraz instytucji realizujących zadania pomocowe w zakresie problemów zdrowia psychicznego (WI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- instytucji realizujących pomoc i wsparcie dla dzieci i młodzieży w ramach działań oświatowych, opiekuńczo-wychowawczych oraz edukacyjnych (WI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- instytucji realizujących zadania w ramach pomocy społecznej i środowiskowej oraz rehabilitacji społeczno-zawodowej i zatrudniania osób z niepełnosprawnościami (WI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Rozproszenie instytucjonalne, segmentacja usług, entropia – jako przesłanki niezbędnych zmian systemowych (WK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ind w:left="213" w:hanging="2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kartą przedmiotu i wymaganiami w związku z zaliczeniem przedmiotu (instrukcja konstruowania projektu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Zadania w zakresie pomocy dla dzieci i młodzieży z niepełnosprawnościami i ich rodziców w założeniach programowych instytucji oświatowo-wychowawczych (żłobki, przedszkola, szkoły podstawowe, szkoły ponadpodstawowe, pedagodzy szkolni, świetlice szkolne, internaty, bursy, placówki wychowania pozaszkolnego, szkolne schroniska młodzieżowe, domy wczasów dziecięcych) – analiza i prezentacja wybranych form pomocy; studium przypadków, prezentacja działań pomocowych – projekty studentów, dyskusja metodą analizy SWO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omoc dla dzieci i młodzieży z niepełnosprawnościami oraz ich rodziców w placówkach kształcenia specjalnego (szkoły specjalne, młodzieżowe ośrodki wychowawcze, młodzieżowe ośrodki socjoterapii, specjalne ośrodki szkolno-wychowawcze, ośrodki rewalidacyjno-wychowawcze) oraz w instytucjach opiekuńczo-wychowawczych (rodziny adopcyjne, rodziny zastępcze, placówki opiekuńczo-wychowawcze, oratoria, ośrodki adopcyjno-opiekuńcze) – analiza i prezentacja wybranych form pomocy - projekty studentów, dyskusja metodą analizy SWO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Analizy i prezentacje wybranych form pomocy, studium przypadków, prezentacje działań pomocowych - projekty studentów, dyskusje metodą analizy SWOT - dotycząc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- instytucji pomocy społecznej (ośrodki pomocy społecznej, powiatowe centra pomocy rodzinie, regionalne ośrodki polityki społecznej, ośrodki interwencji kryzysowej, domy dla matek z małoletnimi dziećmi i kobiet w ciąży, ośrodki wsparcia, specjalistyczne ośrodki wsparcia dla ofiar przemocy w rodzinie, mieszkania chronione, rodzinne domy pomocy, domy pomocy społecznej, środowiskowe domy samopomocy) - jako podmiotów zabezpieczających instytucjonalne wsparcie dla dzieci, młodzieży i dorosłych z niepełnosprawnościam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 - Warsztatów Terapii Zajęciowej, Zakładów Aktywności Zawodowej oraz instytucji rynku pracy – jako podmiotów realizujących pomoc w ramach rehabilitacji społeczno-zawodowej i zatrudnienia osób z niepełnosprawnościam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- organizacji pozarządowych (m. in. - Caritas, Polski Czerwony Krzyż, Polski Komitet Pomocy Społecznej, Towarzystwo Przyjaciół Dzieci, Komitet Ochrony Praw Dziecka, Monar, Wielka Orkiestra Świątecznej Pomocy, Polska Akcja Humanitarna, Fundacja „Dzieci Niczyje”, Ogólnopolskie Pogotowie dla Ofiar Przemocy w Rodzinie „Niebieska linia”, Polskie Stowarzyszenie na Rzecz Osób z Niepełnosprawnością Intelektualną, Polski Związek Głuchych, Polski Związek Niewidomych, Towarzystwo Pomocy Głucho-Niewidomym, Fundacja Synapsis, ) jako społecznych ogniw w systemie instytucji realizujących zadania pomocowe i wspierające dzieci, młodzież i dorosłych z niepełnosprawnościam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Prezentacja adekwatnych rozwiązań w zakresie lokalnego wsparcia instytucjonalnego w indywidualnych przypadkach dzieci młodzieży i dorosłych (praca na materiałach indywidualnych przypadków przygotowanych przez studentów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aluacja zajęć - kolokwium  zaliczeni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5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różne rodzaje i funkcje instytucjonalnych  form pomocy dla osób z niepełnosprawnościami i zależnych, rozumie ich znaczenie dla rozwoju osobowego, poszerzania autonomii i normalizacji warunków życia, a także specyfikę, cele i zasady działań pomocowych w instytucjach w różnych środowiskach życia osoby z niepełnosprawnością– ze szczególnym uwzględnieniem bezpieczeństwa i higieny pracy w instytucjach pomoc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ponuje wiedzą o osobach z niepełnosprawnościami - jako podmiotach korzystających z pomocy i wsparcia, a także posiada wiedzę o metodach diagnozowania ich potrzeb w tym zakresi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ie analizować i łączyć różne aspekty działań społecznych na rzecz aktywizowania  społeczno-zawodowego osób z niepełnosprawnościami, opierając się na wielorakich źródłach informacji potrafi przygotować projekt aktywizacji społecznej i zawodowej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 sposób precyzyjny i spójny wypowiadać się ustnie i pisemnie na tematy dotyczące aktywizowania społeczno-zawodowego osób ze zróżnicowaną niepełnosprawnością, opierając się na wiedzy z zakresu projektowania przestrzeni, pracy socjalnej i dyscyplin pokre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krytycznej oceny posiadanej wiedzy i odbieranych treści w zakresie aktywizacji społecznej i zawodowej osób z niepełnosprawnościami, jest gotów do ciągłego dokształcania się i wyznaczania kierunków własnej drogi studiowania – z uwzględnianiem aktywnej partycypacji społeczno-zawodowej 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inicjowania działań pomocowych w zakresie wspierania rozwoju osobowego, normalizacji warunków życia, inkluzji społecznej i poszerzania autonomii 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6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20"/>
        <w:gridCol w:w="521"/>
        <w:gridCol w:w="521"/>
        <w:gridCol w:w="520"/>
        <w:gridCol w:w="521"/>
        <w:gridCol w:w="521"/>
        <w:gridCol w:w="521"/>
        <w:gridCol w:w="520"/>
        <w:gridCol w:w="521"/>
        <w:gridCol w:w="521"/>
        <w:gridCol w:w="521"/>
        <w:gridCol w:w="520"/>
        <w:gridCol w:w="521"/>
        <w:gridCol w:w="521"/>
        <w:gridCol w:w="521"/>
      </w:tblGrid>
      <w:tr>
        <w:trPr>
          <w:trHeight w:val="284" w:hRule="atLeast"/>
        </w:trPr>
        <w:tc>
          <w:tcPr>
            <w:tcW w:w="9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 - test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*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 – grupowa analiza SWOT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ne –prezentacja multimedialna wprowadzająca do tematu ćwiczeń, prezentacja multimedialna projektu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6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6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2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2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52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52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2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2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52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52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projekt- studium przypadku z propozycją adekwatnej pomocy w ramach wsparcia instytucjonalnego - z analizą SWOT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z testu egzaminacyjnego weryfikującego osiągnięte efekty, rezultatu na poziomie od 71% punktów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81% punktów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91% punktów,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50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6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7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8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91% stawianych zadań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Kryteria oceny stopnia osiągnięcia efektów uczenia się - Ćwiczenia - Waga zadań: 50%-wynik kolokwium; 40%-projekt;10%-aktywność na zajęciach + inne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</w:t>
            </w:r>
            <w:bookmarkStart w:id="0" w:name="_Hlk49798516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i multimedialnej</w:t>
            </w:r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dotyczące instytucji pomocy osobo z niepełnosprawnościami i zależn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ne (jakie?) przygotowanie  prezentacji multimedialnej projektu na zajęciach, przygotowanie map mentalnych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 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imes New Roman" w:hAnsi="Times New Roman" w:eastAsia="Arial Unicode MS;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Arial Unicode MS;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Arial" w:hAnsi="Arial" w:eastAsia="Arial Unicode M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;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ca.gazetaprawna.pl/artykuly/" TargetMode="External"/><Relationship Id="rId3" Type="http://schemas.openxmlformats.org/officeDocument/2006/relationships/hyperlink" Target="http://niepelnosprawni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03:00Z</dcterms:modified>
  <cp:revision>9</cp:revision>
  <dc:subject/>
  <dc:title>Microsoft Word - przewodnik_po_sylabusie_ug-1.doc</dc:title>
</cp:coreProperties>
</file>