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PS1.F8PROJSO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Projekt socjal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Social project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1.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ego stopn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gdalena Gościnie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2.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podstawowa z zakresu metod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3. </w:t>
      </w: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1 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2 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3 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- zaliczenie z oceną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4 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ćwiczenia, dyskusj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t K., Co to jest projekt socjalny, Warszawa 2011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tyka. Pomoc. Praca. Wybrane aspekty pracy socjalnej (red) J. Krzyszkowski, Wrocław 201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ska – Prylińska, Projekt socjalny w kształceniu i działaniu społecznym, Katowice 20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4. 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1 - Przyswojenie wiedzy przez słuchaczy w zakresie terminologii przedmiot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2 - Nabycie przez studentów umiejętności planowania, organizowania i podejmowania samodzielnej pracy o charakterze projektowym, a także zdobywania wiedzy w drodze studiowania i analizowania problemów społeczny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3  - Nabycie przez studentów umiejętności w zakresie projektowania socjalnego skupionego na rozwiązywaniu problemów jednostkowych oraz społecznych w obszarach grup i społeczności lo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4-  Nabycie przez studentów umiejętności konstruowania, realizacji, ewaluacji projektów socjalnych, wspierających możliwości zaspokojenia potrzeb środowiska lokal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5- Nabycie przez studentów umiejętności podejmowania pracy zespołowej w zakresie rozwiązywania problemów społeczn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2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yka ćwiczeń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założeń pracy podczas zajęć w ramach Projektu socjalnego, wyjaśnienie pojęcia i zasad projektu socjalnego, podział zadań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iagnoza potrzeb wybranej grupy społecznej oraz diagnoza potrzeb środowiska społecz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Adresaci projek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dpowiedzialna za realizację projektu socjal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celu projektu socjalnego ( cele krótkofalowe i długofalowe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zasobów materialnych i pozamaterial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i przewidywane rezultat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rni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Nakłady na projekt socjalny. Kosztorys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ie różnorodnych źródeł finansowania wybranego projektu socjal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ery i zagrożenia (plan alternatywny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arcie instytucjonaln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kumentacji wybranego projek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okonanie ewaluacji wybranego projektu z zakresu pomocy społeczn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ryfikacja dokumentacji projektow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 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oraz metodologię badań w zakresie pracy socjalnej i powiązanych z nią dyscyplin, zorientowaną na zastosowanie praktyczne, zna teorie projektowania i prowadzenia badań w zakresie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struktur i funkcji systemu pomocy społecznej oraz różnych  dziedzin działania pomocowego, obejmującego terminologię, teorię i metodykę pracy socjalnej oraz zasady projekt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podstawową wiedzę teoretyczną z zakresu pracy socjalnej w celu opisywania, analizowania i interpretowania problemów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do opracowania projektu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przyjęcia  krytycznej oceny posiadanej wiedzy i odbieranych treści oraz ciągłego dokształcania się w zakresie skutecznego projektowania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uznawania znaczenia nauk społecznych i innych dla utrzymania i rozwoju prawidłowych więzi w środowiskach społecznych i odnoszenia zdobytej wiedzy do projektowania działań zawodowych w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48"/>
        <w:gridCol w:w="848"/>
        <w:gridCol w:w="848"/>
        <w:gridCol w:w="848"/>
        <w:gridCol w:w="849"/>
        <w:gridCol w:w="848"/>
        <w:gridCol w:w="848"/>
        <w:gridCol w:w="848"/>
        <w:gridCol w:w="849"/>
      </w:tblGrid>
      <w:tr>
        <w:trPr>
          <w:trHeight w:val="284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4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4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4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8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8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84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8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4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8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84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color w:val="FF0000"/>
          <w:sz w:val="20"/>
          <w:szCs w:val="20"/>
          <w:lang w:val="pl-PL"/>
        </w:rPr>
      </w:pPr>
      <w:r>
        <w:rPr>
          <w:b/>
          <w:i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rojektu socjalnego weryfikującego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 projektu socjalnego 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 projektu socjalnego 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 projektu socjalnego 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 zaliczenie  projektu socjalnego 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5. </w:t>
      </w: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opracowanie projekt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6:00Z</dcterms:created>
  <dc:creator>Grzesiek</dc:creator>
  <dc:description/>
  <cp:keywords/>
  <dc:language>en-US</dc:language>
  <cp:lastModifiedBy>Anna Róg</cp:lastModifiedBy>
  <cp:lastPrinted>2019-07-04T15:17:00Z</cp:lastPrinted>
  <dcterms:modified xsi:type="dcterms:W3CDTF">2020-12-27T13:08:00Z</dcterms:modified>
  <cp:revision>11</cp:revision>
  <dc:subject/>
  <dc:title>Microsoft Word - przewodnik_po_sylabusie_ug-1.doc</dc:title>
</cp:coreProperties>
</file>