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9.BR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udowanie relacji pomoc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uilding a relationship of assista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Chrost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ost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/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udent ma ogólną wiedzę o komunikacji interperson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informacyjny (WI) wykład konwersatoryjny (WK); metoda projektów (MP), dyskusja wielokrotna (DG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rkhuff R., L’arte di aiutare, Trento 1994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ziewiecki M., Psychologia porozumiewania się, Kielce 2000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Gazda G.M, Sviluppo delle Relazioni Umane, Roma 1992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ing G., Umiejętności terapeutyczne nauczyciela, Gdańsk 2000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elson-Jones R., The theory and practice of counselling, New York 199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Gordon T., Wychowanie bez porażek w szkole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Gruszka M.-Janiak I.-Prarat J., Scenariusze godzin wychowawczych, Gdańsk 2007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Grzesiak E.-Janicka-Szyszko R.-Steblecka M., Scenariusze godzin wychowawczych, Gdańsk 2005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Śliwerski B., Myśleć jak pedagog, Sopot 2010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ńdo K.-Szygendowska A., Gry i zabawy interakcyjne dzieci i młodzieży, Warszawa 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Wykła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1-WW (wiedza)- zapoznanie studentów z podstawową wiedzą z obszaru relacji pomocy, z problematyką komunikacji interpersonalnej, z jej środkami i metodami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2-UW (umiejętności)- nauka umiejętności pomagania ludziom, budowania właściwych relacji pomoc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3-KW (kompetencje społeczne)- kształtowanie postawy kontrolowania stresu i rozwiązywania problem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1-WC (wiedza)- zapoznanie studentów z podstawową wiedzą z obszaru relacji interpersonal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2-UC (umiejętności)- nauka umiejętności budowania właściwej relacj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3-KC (kompetencje społeczne)- kształtowanie postawy wrażliwości wobec różnych problemów ludzkich i zaangażowania w pomoc ludziom znajdującym się w potrzeb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Style w:val="Bodytext393"/>
                <w:b/>
                <w:bCs/>
                <w:sz w:val="20"/>
                <w:szCs w:val="20"/>
                <w:u w:val="none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3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 związku z zaliczeniem przedmiot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dagogika jako pomoc osob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łowiek jako istota relacyjna - antropologiczne podstawy wychowan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umanistyczny model pomocy (klasyfikacja sił i cnót charakteru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dele i granice relacji interpersonal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lacja jako pomo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rracja w pracy socjal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riery i błędy w komunikacji interpersonal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strzec – mowa ciała, komunikacja para werbalna, empat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rozumieć – konkretność, autentyczność, personalizac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ziałać – koherencja, relacja zwrotn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raz z instrukcją opracowania projekt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Bariery i błędy w komunikacji i tworzeniu relacj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Mowa ciała, komunikacja parawerbaln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Empatia, respekt, serdeczność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Konkretność, szczerość, otwartość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Koherencja, relacja zwrotn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Techniki relaksacyj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Narracja i dram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teorie dotyczące pomagania i budowania rel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charakter, miejsce i znaczenie procesów komunikowania interpersonalnego i społecznego, ich prawidłowości i zakłóceń w budowaniu relacji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trafi dokonać obserwacji i interpretacji zjawisk społecznych i analizuje ich powiązania z działalnością pomocow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munikować się z ludźmi, używać języka specjalistycznego i porozumiewać się w sposób precyzyjny i spójny przy użyciu różnych kanałów i technik komunikacyjnych ze specjalistami w zakresie pracy socjalnej, jak i z odbiorcami spoza grona specjalist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inicjowania działań na rzecz budowania pozytywnych relacji interpersonalnych służących pomagan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podejmowania działania dla rozwijania i utrwalania właściwych sposobów komunikowania jednostek oraz grup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41"/>
        <w:gridCol w:w="542"/>
        <w:gridCol w:w="542"/>
        <w:gridCol w:w="541"/>
        <w:gridCol w:w="542"/>
        <w:gridCol w:w="542"/>
        <w:gridCol w:w="541"/>
        <w:gridCol w:w="542"/>
        <w:gridCol w:w="542"/>
        <w:gridCol w:w="541"/>
        <w:gridCol w:w="542"/>
        <w:gridCol w:w="542"/>
      </w:tblGrid>
      <w:tr>
        <w:trPr>
          <w:trHeight w:val="284" w:hRule="atLeast"/>
        </w:trPr>
        <w:tc>
          <w:tcPr>
            <w:tcW w:w="8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62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siągnął zakładane dla przedmiotu efekty kształcenia w podstawowym zakresie, od 50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podstawowym zakresie, od 6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podstawowym zakresie, od 7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rozszerzonym zakresie, był aktywny na zajęciach, od 8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rozszerzonym zakresie, był bardzo aktywny na zajęciach, od 91% z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5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7T13:29:00Z</dcterms:modified>
  <cp:revision>11</cp:revision>
  <dc:subject/>
  <dc:title>Microsoft Word - przewodnik_po_sylabusie_ug-1.doc</dc:title>
</cp:coreProperties>
</file>