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3.3.PZ1.G.PZ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 xml:space="preserve">Praktyka zawodowa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Professional practice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ca so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ierwszego stopnia - licencjac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dr Jacek Szkurłat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pl-PL"/>
                </w:rPr>
                <w:t>jacek.szkurlat@ujk.edu.pl</w:t>
              </w:r>
            </w:hyperlink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NA CHARAKTERYSTY</w:t>
      </w:r>
      <w:r>
        <w:rPr/>
        <w:t>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Polski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Brak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0"/>
                <w:szCs w:val="20"/>
                <w:lang w:val="en-US" w:eastAsia="pl-PL"/>
              </w:rPr>
            </w:pPr>
            <w:r>
              <w:rPr>
                <w:color w:val="000000"/>
                <w:sz w:val="20"/>
                <w:szCs w:val="20"/>
                <w:lang w:val="en-US" w:eastAsia="pl-PL"/>
              </w:rPr>
              <w:t>Zajęcia w terenie – praktyki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 xml:space="preserve">Ćwiczenia 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ajęcia praktyczne (ZP)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dela K., Kowalczyk J., Standardy pracy socjalnej. Rekomendacje metodyczne i organizacyjne, Warszawa 2014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łaczkowski B., Ratajczak M., Pomoc społeczna. Wybrane instytucje pomocy rodzinie i dziecku, Warszawa 2019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ciejko W., Instytucje pomocy społecznej, Warszawa 2009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ierpowska I., Pomoc społeczna jako administracja świadcząca. Studium administracyjno-prawne, Warszawa 2012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stawa z 12 marca 2004 r. o pomocy społecznej (Dz. U 2019 poz. 1507 - tekst jednolity z późn. zm.)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Krasiejko I., Metodyka działania asystenta rodziny. Podejście Skoncentrowane na rozwiązaniach w pracy socjalnej, Katowice 2010.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rasiejko I., Metodyka pracy socjalnej z indywidualnym klientem, „Praca socjalna” 2005, nr 1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łustowicz P., Praca socjalna jako inicjator działań na rzecz środowiska lokalnego, „Praca socjalna” 1996, nr 3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ierpowska I., Pomoc społeczna. Prawo do świadczeń, zasady przyznawania świadczeń, pracownicy pomocy społecznej, decyzje w sprawach pomocy społecznej, Warszawa 2013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zmagalski J., Metoda grupowa w pracy socjalnej, (w:) Pilch T., Lepalczyk I. (red.) Pedagogika społeczna. Człowiek w zmieniającym się świecie, Warszawa 1995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C-1-WC (wiedza)–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/>
              </w:rPr>
              <w:t>zapoznanie się ze strukturą, działalnością i funkcjonowaniem placówek realizujących zadania z zakresu pomocy społecznej, a szczególności zadaniami stawianymi przed pracownikiem socjalnym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C-2-UC (umiejętności) –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/>
              </w:rPr>
              <w:t>przygotowanie do praktycznego wykorzystania wiedzy i umiejętności zdobytych w trakcie dotychczasowego toku studiów oraz metod i form pracy z podopiecznymi stosowanymi w danej placówce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C-3-KC (kompetencje społeczne) –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/>
              </w:rPr>
              <w:t>kształtowanie odpowiedzialności za podopiecznego – klienta systemu pomocy społecznej i gotowości do podejmowania działań pomocowych</w:t>
            </w:r>
          </w:p>
        </w:tc>
      </w:tr>
      <w:tr>
        <w:trPr>
          <w:trHeight w:val="84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Struktura instytucji, podstawy formalno-prawne oraz finansowe ich działalności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Dokumentacja prowadzona przez instytucj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Zasady kierowania klientów do danej instytucji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Zasady i zakres współpracy instytucji z innymi podmiota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Charakterystyka klientów placówek oraz środowiskowych uwarunkowań ich funkcjonowania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Zadania pracownika socjalnego w zakresie wsparcia i aktywizacji klientów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Trudności ograniczające realizację zadań statutowych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Rodzaje i zakres usług świadczonych w instytucjach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Udział w działaniach realizowanych przez placówki w trakcie trwania praktyki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145"/>
        <w:gridCol w:w="1842"/>
      </w:tblGrid>
      <w:tr>
        <w:trPr>
          <w:trHeight w:val="753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isuje strukturę i instytucje systemu pomocy społeczne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PS1P_W04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finiuje funkcje systemu pomocy społecznej i  jego cele oraz nazywa podstawy praw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PS1P_W05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arakteryzuje różne obszary działania pomocowego oraz odpowiadającą im terminologię, teorię i metodykę pracy socjalne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PS1P_W05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uje podstawową wiedzę teoretyczną z zakresu pracy socjalnej nabytą w trakcie studiów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PS1P_U02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ługuje się podstawowymi ujęciami teoretycznymi i generuje strategie rozwiązania konkretnych problemów podopiecznych – klientów systemu pomocy społeczne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PS1P_U03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półpracuje w zespole i pełni w nim różne rol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PS1P_U12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zdolny do współdziałania z innymi osobami i podmiotami zajmującymi się realizacją działań pomocow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PS1P_K02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ba o właściwe zachowania podopiecznych – klientów systemu pomocy społecznej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PS1P_K05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3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świadomy wartości i potrzeb podejmowania działań w środowisku społeczny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PS1P_K06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PS1P_K08 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46"/>
        <w:gridCol w:w="2646"/>
        <w:gridCol w:w="2646"/>
      </w:tblGrid>
      <w:tr>
        <w:trPr>
          <w:trHeight w:val="284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nne (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szczegółowe kryteria zaliczenia każdorazowo określa opiekun praktyki w placówce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7938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46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2646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2646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Z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26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46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46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d 50% punktów możliwych do zdobycia z zaliczenia 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d 61% punktów możliwych do zdobycia z zaliczenia 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d 71% punktów możliwych do zdobycia z zaliczenia 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d 81% punktów możliwych do zdobycia z zaliczenia 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d 91% punktów możliwych do zdobycia z zaliczenia  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tbl>
      <w:tblPr>
        <w:tblW w:w="80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2"/>
        <w:gridCol w:w="1440"/>
      </w:tblGrid>
      <w:tr>
        <w:trPr/>
        <w:tc>
          <w:tcPr>
            <w:tcW w:w="6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pl-PL"/>
              </w:rPr>
              <w:t>Katego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pl-PL"/>
              </w:rPr>
              <w:t>Obciążenie studenta</w:t>
            </w:r>
          </w:p>
        </w:tc>
      </w:tr>
      <w:tr>
        <w:trPr/>
        <w:tc>
          <w:tcPr>
            <w:tcW w:w="6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pl-PL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pl-PL"/>
              </w:rPr>
              <w:t>stacjonarne</w:t>
            </w:r>
          </w:p>
        </w:tc>
      </w:tr>
      <w:tr>
        <w:trPr/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LICZBA GODZIN REALIZOWANYCH PRZY BEZPOŚREDNIM UDZIALE NAUCZYCIELA /GODZINY KONTAKTOWE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pl-PL"/>
              </w:rPr>
              <w:t>760</w:t>
            </w:r>
          </w:p>
        </w:tc>
      </w:tr>
      <w:tr>
        <w:trPr/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Udział w ćwiczenia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pl-PL"/>
              </w:rPr>
              <w:t>750</w:t>
            </w:r>
          </w:p>
        </w:tc>
      </w:tr>
      <w:tr>
        <w:trPr/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Udział w konsultacja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pl-PL"/>
              </w:rPr>
              <w:t>10</w:t>
            </w:r>
          </w:p>
        </w:tc>
      </w:tr>
      <w:tr>
        <w:trPr/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SAMODZIELNA PRACA STUDENTA /GODZINY NIEKONTAKTOWE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pl-PL"/>
              </w:rPr>
              <w:t>20</w:t>
            </w:r>
          </w:p>
        </w:tc>
      </w:tr>
      <w:tr>
        <w:trPr/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Przygotowanie do zaliczen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pl-PL"/>
              </w:rPr>
              <w:t>20</w:t>
            </w:r>
          </w:p>
        </w:tc>
      </w:tr>
      <w:tr>
        <w:trPr/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pl-PL"/>
              </w:rPr>
              <w:t>ŁĄCZNA LICZBA GODZ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pl-PL"/>
              </w:rPr>
              <w:t>780</w:t>
            </w:r>
          </w:p>
        </w:tc>
      </w:tr>
      <w:tr>
        <w:trPr/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pl-PL"/>
              </w:rPr>
              <w:t>PUNKTY ECTS za przedmio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pl-PL"/>
              </w:rPr>
              <w:t>26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val="pl-PL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pl-PL" w:eastAsia="en-US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color w:val="000000"/>
          <w:sz w:val="20"/>
          <w:szCs w:val="20"/>
          <w:lang w:val="pl-PL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pl-PL" w:eastAsia="en-US"/>
        </w:rPr>
        <w:t>Przyjmuję do realizacji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en-US"/>
        </w:rPr>
        <w:t xml:space="preserve"> (data i podpisy osób prowadzących przedmiot w danym roku akademickim)</w:t>
      </w:r>
    </w:p>
    <w:p>
      <w:pPr>
        <w:pStyle w:val="Normal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en-US"/>
        </w:rPr>
        <w:tab/>
        <w:tab/>
        <w:tab/>
        <w:tab/>
        <w:t>.........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bCs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2">
    <w:name w:val="WW8Num2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1">
    <w:name w:val="WW8Num29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3">
    <w:name w:val="WW8Num32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0">
    <w:name w:val="WW8Num35z0"/>
    <w:qFormat/>
    <w:rPr>
      <w:rFonts w:ascii="Times New Roman" w:hAnsi="Times New Roman" w:eastAsia="Arial Unicode MS" w:cs="Times New Roman"/>
      <w:b w:val="false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2">
    <w:name w:val="WW8Num3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4">
    <w:name w:val="WW8Num36z4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8z0">
    <w:name w:val="WW8Num38z0"/>
    <w:qFormat/>
    <w:rPr>
      <w:rFonts w:ascii="Times New Roman" w:hAnsi="Times New Roman" w:cs="Times New Roman"/>
      <w:i w:val="false"/>
      <w:color w:val="000000"/>
    </w:rPr>
  </w:style>
  <w:style w:type="character" w:styleId="WW8Num41z0">
    <w:name w:val="WW8Num41z0"/>
    <w:qFormat/>
    <w:rPr>
      <w:rFonts w:ascii="Times New Roman" w:hAnsi="Times New Roman" w:eastAsia="Arial Unicode MS" w:cs="Times New Roman"/>
      <w:b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5z1">
    <w:name w:val="WW8Num4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2">
    <w:name w:val="WW8Num4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4">
    <w:name w:val="WW8Num45z4"/>
    <w:qFormat/>
    <w:rPr/>
  </w:style>
  <w:style w:type="character" w:styleId="WW8Num46z0">
    <w:name w:val="WW8Num46z0"/>
    <w:qFormat/>
    <w:rPr>
      <w:b w:val="false"/>
      <w:bCs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8z1">
    <w:name w:val="WW8Num4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8z2">
    <w:name w:val="WW8Num48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8z7">
    <w:name w:val="WW8Num48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cek.szkurlat@ujk.edu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3T11:40:00Z</dcterms:created>
  <dc:creator>Grzesiek</dc:creator>
  <dc:description/>
  <cp:keywords/>
  <dc:language>en-US</dc:language>
  <cp:lastModifiedBy>Anna Róg</cp:lastModifiedBy>
  <cp:lastPrinted>2018-11-26T09:08:00Z</cp:lastPrinted>
  <dcterms:modified xsi:type="dcterms:W3CDTF">2021-01-03T11:40:00Z</dcterms:modified>
  <cp:revision>2</cp:revision>
  <dc:subject/>
  <dc:title>Microsoft Word - przewodnik_po_sylabusie_ug-1.doc</dc:title>
</cp:coreProperties>
</file>