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2.A2.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tropologia kultur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thropology of Culture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giego stopnia –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rof. UJK Halina Mielicka-Pawł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lina.mielicka-pawl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; WP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nard Alan, Antropologia. Zarys teorii i historii, PIW, Warszawa 2016 (2006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igowski Waldemar, Antropologia współczesności. Wiele światów, jedno miejsce, Universitas, Kraków 200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icka Ewa, Świat człowieka – świat kultury. Systematyczny wykład problemów antropologii kulturowej, PWN, Warszawa 2006 (1997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kultury. Elementy teorii antropologicznej. Wyboru dokonali i przedmową poprzedzili Marian Kempy i Ewa Nowicka, Wydawnictwo Naukowe PWN, Warszawa 200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kultury. Elementy teorii antropologicznej. Kontynuacje. Wyboru dokonali i przedmową poprzedzili Marian Kempy i Ewa Nowicka, Wydawnictwo Naukowe PWN, Warszawa 20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nep Arnold van, Obrzędy przejścia. Systematyczne studium ceremonii ,Państwowy Instytut Wydawniczy, Warszawa 200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ewski Marek, Kultury kultury popularnej, Wydawnictwo Naukowe UAM, Poznań 200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lima Roch, Antropologia codzienności, Wyd. UJ, Kraków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ner Victor W., Gry społeczne, pola i metafory, Wyd. UJ, Kraków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 Przedstawienie podstawowych założeń teorii antropologicznych wyjaśniających zasadę „jedności natury ludzkiej”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. Przedstawienie mechanizmów rządzących kulturą i wyjaśnienie sposobu ich działania;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Kształtowanie postawy rozumiejącej wobec odmienności systemów kulturow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4. Uwrażliwienie na postawy reprezentujące etnocentryzm i uprzedzenia wobec przedstawicieli różnych ras i systemów kulturow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: Wykład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Zapoznanie studentów z kartą przedmiot, i wymogami zaliczeni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 Antropologia kulturowa jako dyscyplina naukowa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 Ethnos jako przedmiot badań antropologii kulturowej.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Podstawowe założenia antropologii fizycznej i antropologii społecznej – atrybutywny  i dystrybutywny charakter kultury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 Ewolucja w kulturze – teoria postępu, teoria przeżytków oraz teorie zmian kulturowy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. Dyfuzje i migracje kulturowe. Problemy akulturacji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Teoria potrzeb kulturowych jako sposób wyjaśniania różnic w stylach życia warunkowanych tradycją kulturową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8. Kultura jako system komunikacji społecznej. Podstawy semiotyki.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9. Struktury społeczne oparte o pokrewieństwo i powinowactwo: klany, rody, lineaż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 Funkcje tradycji kulturow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. Kulturowe wzory zachowań obrzędowych i obyczajowych, obrzędy przejśc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teorii analizujących podłoża różnic kulturowych i ich uwarunkowań w kontaktach z przedstawicielami różnych kultu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W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obrzędów i rytuałów podkreślających cykl ludzkiego życia oraz jego kulturowych uwarunk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W0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na temat tworzenia i odtwarzania kultury oraz procesu uczenia się kul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W0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miejętność wyjaśniania i interpretowania różnic i podobieństw w zachowaniach przedstawicieli różnych kultu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U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formułować sądy na temat uniwersaliów kulturowych i wyjaśniać przyczyny istnienia stereotypów etn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nawiązywania kontaktów z przedstawicielami różnych kultu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przeciwstawiania się wszelkim przejawom etnocentryzm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2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sumy punktów z kolokwium i pracy własnej,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y punktów z kolokwium i pracy własnej,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y punktów z kolokwium i pracy własnej,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y punktów z kolokwium i pracy własnej,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y punktów z kolokwium i pracy własnej, zaliczeniowej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, zaliczeni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4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1T16:35:00Z</dcterms:modified>
  <cp:revision>6</cp:revision>
  <dc:subject/>
  <dc:title>Microsoft Word - przewodnik_po_sylabusie_ug-1.doc</dc:title>
</cp:coreProperties>
</file>