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3.PZWSPU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Zasoby zdrowotne wspomagające proces  uczenia si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val="en-US"/>
              </w:rPr>
              <w:t>Health resources facilitating the process of learning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tudia drugiego stopnia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Bożena Zawadzka, prof. UJ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ozena.zawadzka@ujk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ęzyk 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ma ogólną wiedzę z zakresu pedagogiki zdrowia i leczniczej, promocji zdrowia, z pedagogiki i  psychologi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SZCZEGÓŁOWA CHARAKTERYSTYKA PR</w:t>
      </w:r>
      <w:r>
        <w:rPr/>
        <w:t>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color w:val="FF0000"/>
                <w:sz w:val="20"/>
                <w:szCs w:val="20"/>
                <w:lang w:val="en-US" w:eastAsia="pl-PL"/>
              </w:rPr>
            </w:pPr>
            <w:r>
              <w:rPr>
                <w:bCs/>
                <w:sz w:val="20"/>
                <w:szCs w:val="20"/>
              </w:rPr>
              <w:t>Zajęcia dydaktyczne w pomieszczeniu UJK w Kielcac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yskusja wielokrotna (grupowa) (DG), dyskusja – burza mózgów (BM),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a w grupach,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60" w:hanging="2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tonovski A., Rozwikłanie tajemnicy zdrowia. Jak radzić sobie ze stresem i nie zachorować, GWP, Gdańsk1995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260" w:hanging="2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ishop G.D., Psychologia zdrowia, Wrocław 2000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260" w:hanging="2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zyńska-Gula M., Zrozumieć promocję zdrowia, Lublin 2010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260" w:hanging="2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arski J., Praktyka i teoria promocji zdrowia, Warszawa 2008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260" w:hanging="2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rajewska A., Jakość kształcenia uniwersyteckiego – ujęcie pedagogiczne, Wyd. Trans Humana, Białystok 2004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260" w:hanging="2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oynarowska  B., (red.) Edukacja zdrowotna, PWN, 2017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Zimbardo P.G.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Gerri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R.J.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sychologia i życie, Warszawa, Wydawnictwo Naukowe PWN,  2006 lub 2011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Denek K., Między ideałem a codziennością, Humanitas, Sosnowiec 2016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Kaliszewska M., Teoretyczne podstawy kompetencji hermeneutycznych jako komponentu profesjonalnych kompetencji pedagogów i nauczycieli, [w:] K.Denek, A. Kamińska, P. Oleśniewiz (red.) Aksjologiczno-kulturowy fundament edukacji jutra, Of. Humanitas, Sosnowiec 2015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ind w:left="498" w:hanging="42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.WC. Dostarczenie wiedzy teoretycznej o odmianach kompetencji profesjonalnych, paradygmatach teoretycznych oraz profesjonalnych dyskusjach na ich temat oraz o potrzebie podnoszenia przez samokształcenie jakości własnych kompetencji w wybranych obszarach, np. w promowaniu zdrowia.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. UC. Ćwiczenie umiejętności dostrzegania własnych zasobów kompetencji pozapoznawczych i hermeneutycznych oraz ich wykorzystywania w procedurach profesjonalnych w wybranym obszarze (np. promowania zdrowia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. KC Przekonanie studentów o potrzebie gotowości do prowadzenia wybranych działań profesjonalnych na przykład w obszarze promowania zdrowia w środowisku życia i pracy z wykorzystaniem kompetencji zdrowotnych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poznanie z filozofią i celami przedmiotu, kartą, problematyką, lekturami i wymaganiami na zaliczenie. Ustalenie form i terminów sprawdzania wiedzy i umiejętności oraz wskazanie zasad oceniania. Dyskusja o potrzebie budowania zasobów zdrowia pod kątem wspomagania procesu uczenia się.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ncepcja zdrowia w ujęciu globalnym. Paradygmaty zdrowia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zynniki ryzyka i zasoby dla zdrowia współczesnego człowieka. Zasoby odpornościowe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pl-PL"/>
              </w:rPr>
              <w:t>Zasoby sprzyjające procesom pozytywnej adaptacji dzieci i młodzieży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mpetencje zdrowotne ich charakterystyka i przydatność w budowaniu zasobów zdrowia pod kątem rozwoju osobowego i zawodowego.  Samoocena własnych kompetencji zdrowotnych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Człowiek zdrowy a człowiek chory w cyklu życia i wobec wymagań współczesnego świata oraz wobec potrzeb      uczestnictwa w kulturze, twórczości, wzrastania, aktywności pozazawodowej. Znaczenie zdrowia w przeciwdziałaniu  wypaleniu  zawodowemu i przeciwdziałaniu jego skutkom.</w:t>
            </w:r>
          </w:p>
          <w:p>
            <w:pPr>
              <w:pStyle w:val="Normal"/>
              <w:ind w:left="498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Wpływ stanu zdrowia na samoocenę i kreatywność w rozwoju własnym (studenta) . Dyskusja bez arbitra. Ocena aktywności uczestników zajęć.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. Jakość życia warunkowana zasobami zdrowotnymi w obszarze : fizycznym, psychicznym, społecznym, prokreacyjnym, </w:t>
            </w:r>
            <w:bookmarkStart w:id="0" w:name="OLE_LINK1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 Drama, ocena uczestnictwa i umiejętności wypowiadania się.</w:t>
            </w:r>
            <w:bookmarkEnd w:id="0"/>
          </w:p>
          <w:p>
            <w:pPr>
              <w:pStyle w:val="Normal"/>
              <w:ind w:left="498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. Umiejętność budowania zasobów zdrowotnych pod kątem efektywnego uczenia się. Rozwijanie wybranych psychologicznych zasobów dla zdrowia.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Koncepcja salutogenetyczna zasobów odpornościowych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pozycje ćwiczeń – praca w grupach.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 Edukacja zdrowotna ukierunkowana na rozwijanie umiejętności życiowych. Edukacja do bycia aktywnym na rzecz własnego zdrowia. . Drama, ocena uczestnictwa i umiejętności wypowiadania się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Ewaluacja zajęć. Propozycje na przyszłość. Ocenianie uczestnictwa w zajęciach i uzyskanych kompetencj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7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 rozszerzoną wiedzę o człowieku jako twórcy kultury, pogłębioną w odniesieniu do wybranych aktywności człowiek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W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a poszerzoną praktyczną wiedzę o metodyce wykonywania istotnych zadań, stosowanych w różnych obszarach działalności zdrowotnej na rzecz zwiększania zasobów dla zdrowia własnego i najbliższych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P_W06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dokonać analizy własnych potrzeb i podejmować działania na rzecz budowania własnych zasobów dla zdrowia oraz wskazać ewentualne obszary wymagające modyfikacji w przyszłym działaniu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2P_U1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531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zumie potrzebę podejmowania działań z promocji zdrowia w aspekcie indywidualnym i społecznym w środowisku życia i pra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2P_K03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</w:tblGrid>
      <w:tr>
        <w:trPr>
          <w:trHeight w:val="284" w:hRule="atLeast"/>
        </w:trPr>
        <w:tc>
          <w:tcPr>
            <w:tcW w:w="84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oby weryfikacji osiągnięcia przedmiotowych efektów uczenia się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6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 grupie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1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221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221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73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73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73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73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73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73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73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73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3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3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3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3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3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3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3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3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3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1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  punków z projektu</w:t>
            </w:r>
          </w:p>
        </w:tc>
      </w:tr>
      <w:tr>
        <w:trPr>
          <w:trHeight w:val="255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   punków z projektu</w:t>
            </w:r>
          </w:p>
        </w:tc>
      </w:tr>
      <w:tr>
        <w:trPr>
          <w:trHeight w:val="255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%     punków z projektu</w:t>
            </w:r>
          </w:p>
        </w:tc>
      </w:tr>
      <w:tr>
        <w:trPr>
          <w:trHeight w:val="255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    punków z projektu</w:t>
            </w:r>
          </w:p>
        </w:tc>
      </w:tr>
      <w:tr>
        <w:trPr>
          <w:trHeight w:val="255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1%    punków z projektu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ebranie materiałów do projektu,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racowanie prezentacji multimedialnej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                                           ……………………………………………………………………………………………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2">
    <w:name w:val="WW8Num4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4">
    <w:name w:val="WW8Num42z4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7">
    <w:name w:val="WW8Num4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Bodytext393">
    <w:name w:val="Body text (3) + 93"/>
    <w:qFormat/>
    <w:rPr>
      <w:rFonts w:ascii="Times New Roman" w:hAnsi="Times New Roman" w:cs="Times New Roman"/>
      <w:spacing w:val="0"/>
      <w:sz w:val="1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2:11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31T16:36:00Z</dcterms:modified>
  <cp:revision>5</cp:revision>
  <dc:subject/>
  <dc:title>Microsoft Word - przewodnik_po_sylabusie_ug-1.doc</dc:title>
</cp:coreProperties>
</file>