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6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A3.PZWSPU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e pozapoznawcze w procesie uczenia si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Non-cognitive competences in the learning process 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874"/>
      </w:tblGrid>
      <w:tr>
        <w:trPr>
          <w:trHeight w:val="284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lne/niestacjonarne</w:t>
            </w:r>
          </w:p>
        </w:tc>
      </w:tr>
      <w:tr>
        <w:trPr>
          <w:trHeight w:val="284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drugiego stopnia</w:t>
            </w:r>
          </w:p>
        </w:tc>
      </w:tr>
      <w:tr>
        <w:trPr>
          <w:trHeight w:val="284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odpowiedzialna za przedmio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Bożena Zawadzka prof. UJK</w:t>
            </w:r>
          </w:p>
        </w:tc>
      </w:tr>
      <w:tr>
        <w:trPr>
          <w:trHeight w:val="284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lisze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5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 pomieszczeniach dydaktycznych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og bez arbitra, dyskusja, inne metody aktywujące, praca z tekstem, drama, przekład intersemiotyczny (praca plastyczna, konstrukcyjna, wypowiedź)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. Kaliszewska, B. Klasińska, Kompetencje hermeneutyczne w teorii i praktyce akademickiej, Wyd. UJK, Kielce 2018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. Klasińska, M. Kaliszewska, Kompetencje hermeneutyczne: doskonalenie przez (samo)kształcenie, Wyd. UJK, Kielce 2019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. Kaliszewska, Czytanie ważnym składnikiem warsztatu zawodowego i naukowego każdego studenta, Zeszyty Naukowe MWSE w Tarnowie, Tarnów 2011, nr 1(18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. M. Spychała, Jaskinia. Droga rebeliantów, Toruń 2019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bCs/>
                <w:kern w:val="2"/>
                <w:sz w:val="20"/>
                <w:szCs w:val="20"/>
                <w:lang w:eastAsia="en-US"/>
              </w:rPr>
              <w:t>M. Kaliszewska, Paradygmat dwoistości jako perspektywa widzenia świata i człowieka, „Nauki o Wychowaniu. Studia Interdyscyplinarne” nr 1, 2015.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rożek B., Granice interpretacji. Czy rozumienie przypomina rozmowę, widzenie czy taniec?, Kraków 2018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Buzan T., Mapy twoich myśli, Łódź 2004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liszewska M., Bogacenie warsztatu pedagoga o esej, „Studia Pedagogiczne. Problemy społeczne, edukacyjne i artystyczne”, red. W. Dróżka, B. Matyjas, Kielce 2010, t. 1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liszewska M., Wyzyskiwanie w praktyce akademickiej impulsów „przełomu dwoistości”. Głos w dyskusji, w: Dziedzictwo idei i pęknięcia międzypokoleniowe w pedagogice polskiej. Wprowadzenie do problemu, red. L. Witkowski, Toruń 201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itkowski L., Wstęp do fenomenologii czytania (uwagi nie tylko seminaryjne), w: </w:t>
            </w:r>
            <w:bookmarkStart w:id="0" w:name="_Hlk52796813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nże, Między pedagogiką, filozofią i kulturą. Studia, eseje, szkice, tom 3, Warszawa 2007.</w:t>
            </w:r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CELE, TREŚCI I EFEKTY </w:t>
      </w:r>
      <w:bookmarkStart w:id="1" w:name="_Hlk33000488"/>
      <w:r>
        <w:rPr>
          <w:rFonts w:cs="Times New Roman" w:ascii="Times New Roman" w:hAnsi="Times New Roman"/>
          <w:b/>
          <w:color w:val="000000"/>
          <w:sz w:val="20"/>
          <w:szCs w:val="20"/>
        </w:rPr>
        <w:t>UCZENIA SIĘ</w:t>
      </w:r>
      <w:bookmarkEnd w:id="1"/>
    </w:p>
    <w:tbl>
      <w:tblPr>
        <w:tblW w:w="9891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1"/>
      </w:tblGrid>
      <w:tr>
        <w:trPr>
          <w:trHeight w:val="907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42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ćwiczeń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_WC Dostarczenie wiedzy teoretycznej o odmianach kompetencji profesjonalnych, paradygmatach teoretycznych oraz profesjonalnych dyskusjach na ich temat oraz o potrzebie podnoszenia przez samokształcenie jakości własnych kompetencji w wybranych obszara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2. UC_Ćwiczenie umiejętności dostrzegania własnych zasobów kompetencji pozapoznawczych i hermeneutycznych oraz ich wykorzystywania w procedurach profesjonalnych w wybranym obszarz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3. KC Przekonanie studentów o potrzebie dostrzegania dualizmów i dwoistości jako nieznoszących się wzajemnie przeciwieństw lub opcji współistniejących ze sobą we wzajemnym napięciu w życiu i pracy. Gotowości do prowadzenia wybranych działań profesjonalnych  w śwrodowisku życia i pracy z wykorzystaniem kompetencji hermeneutyczny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udzenie gotowości do dokonywania zmian w sobi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75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 Zapoznanie z filozofią i celami przedmiotu, kartą, problematyką, lekturami i wymaganiami na zaliczenie. Ustalenie form i terminów sprawdzania wiedzy i umiejętności oraz wskazanie zasad oceniania.Dyskusja opotrzebie kompetencji oraz o dwoistym podejściu do wspólczesnego profsjonalizmu. Która droga wydaje się studentom słuszniejsza i bardziej wartościowa.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lasyfikowanie kompetencji i ustalanie ich hierarchii (praca w grupach). Kompetencje wspomagające uczenie się zawodu.Uzasadnienie wyborów, ocena pracy w grupie.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ompetencje poznawcze i pozapoznawcze, ich charakterystyka i przydatność. Samoocena własnych kompetencji poznawczych i pozapoznawczych.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49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ompetencje hermeneutyczne, ich charakterystyka, dyskusja nad zasobem i znaczeniem tych kompetencji w doskonaleniu przygotowania profesjonalnego.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49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złowiek w cyklu życia i wobec wymagań współczesnego świata oraz wobec potrzeb uczstnictwa w kulturze, twórczości, wzrastania, aktywności pozazawodowej. Człowiek zdrowy a człowiek chory, niepełnosprawny, umierający. Wypalenie zawodowe i przeciwdziałanie jego skutkom.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kologia umysłu” i zmiana sposobu uczenia się, dostrzeganie dwoistego obrazu świata. Dyskusja bez arbitra. Ocena aktywności uczestników zajęć. Przeżycie, przebudzenie i przemiana jako dynamizmy życia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49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ompetencja hermeneutyczna: empatia, bliskość i dystans wobec innego, umiejętność łączenia teorii z praktyką. Drama, ocena uczestnictwa i umiejętności wypowiadania się.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49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opozycje ćwiczeń dla kolegów w oparciu o teksty, budzące motywację do zmiany przez edukację (Jaskinia filozofów, Herakles i inne).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zytanie wybranego artykułu i jego analiza i interpretacja. Kolokwium sprawdzające zdobytą wiedzę.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waluacja zajęć. Propozycje na przyszłość. Ocenianie uczestnictwa w zajęciach i uzyskanych kompetencj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rzedmiotowe efekty uczenia się </w:t>
      </w:r>
    </w:p>
    <w:tbl>
      <w:tblPr>
        <w:tblW w:w="10099" w:type="dxa"/>
        <w:jc w:val="left"/>
        <w:tblInd w:w="-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765"/>
        <w:gridCol w:w="1065"/>
        <w:gridCol w:w="375"/>
        <w:gridCol w:w="375"/>
        <w:gridCol w:w="375"/>
        <w:gridCol w:w="390"/>
        <w:gridCol w:w="375"/>
        <w:gridCol w:w="375"/>
        <w:gridCol w:w="375"/>
        <w:gridCol w:w="390"/>
        <w:gridCol w:w="534"/>
        <w:gridCol w:w="425"/>
        <w:gridCol w:w="425"/>
        <w:gridCol w:w="426"/>
        <w:gridCol w:w="1445"/>
        <w:gridCol w:w="1650"/>
        <w:gridCol w:w="30"/>
        <w:gridCol w:w="45"/>
        <w:gridCol w:w="23"/>
      </w:tblGrid>
      <w:tr>
        <w:trPr>
          <w:trHeight w:val="921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rozszerzoną wiedzę o człowieku jako twórcy kultury, pogłębioną w odniesieniu do wybranych aktywności człowiek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4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 poszerzoną praktyczną wiedzę o metodyce wykonywania istotnych zadań, procedurach stosowanych w różnych obszarach działalności społecznej i opiekuńczej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12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rozwinięte umiejętności w zakresie analizy różnych działań  a także w  użyciu różnych kanałów i technik komunikacyjnych ze specjalistami w zakresie pracy socjalnej, jak i z odbiorcami spoza grona specjalistów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U12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umie konieczność promocji zdrowia w aspekcie indywidualnym i społecznym w środowisku życia i prac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3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4. Sposoby weryfikacji osiągnięcia przedmiotowych efektów uczenia się </w:t>
            </w:r>
          </w:p>
        </w:tc>
        <w:tc>
          <w:tcPr>
            <w:tcW w:w="3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  <w:tc>
          <w:tcPr>
            <w:tcW w:w="3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3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3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91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379"/>
      </w:tblGrid>
      <w:tr>
        <w:trPr>
          <w:trHeight w:val="284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5.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z projektu i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6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nktów z projektu i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7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nktów z projektu i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8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nktów z projektu i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z projektu i kolokwiu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</w:t>
      </w:r>
      <w:r>
        <w:rPr/>
        <w:t>DENTA</w:t>
      </w:r>
    </w:p>
    <w:tbl>
      <w:tblPr>
        <w:tblW w:w="98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86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FF"/>
          <w:sz w:val="20"/>
          <w:szCs w:val="20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color w:val="FF0000"/>
          <w:sz w:val="20"/>
          <w:szCs w:val="20"/>
          <w:lang w:val="pl-PL"/>
        </w:rPr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color w:val="FF0000"/>
          <w:sz w:val="20"/>
          <w:szCs w:val="20"/>
        </w:rPr>
        <w:tab/>
        <w:tab/>
        <w:tab/>
      </w:r>
      <w:r>
        <w:rPr>
          <w:color w:val="FF0000"/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i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iCs/>
      <w:color w:val="000000"/>
      <w:sz w:val="20"/>
      <w:szCs w:val="20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omylnaczcionkaakapitu">
    <w:name w:val="WW-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19:00Z</dcterms:created>
  <dc:creator>Grzesiek</dc:creator>
  <dc:description/>
  <cp:keywords/>
  <dc:language>en-US</dc:language>
  <cp:lastModifiedBy>Anna Róg</cp:lastModifiedBy>
  <cp:lastPrinted>2017-09-02T21:45:00Z</cp:lastPrinted>
  <dcterms:modified xsi:type="dcterms:W3CDTF">2020-12-31T16:37:00Z</dcterms:modified>
  <cp:revision>11</cp:revision>
  <dc:subject/>
  <dc:title>Microsoft Word - przewodnik_po_sylabusie_ug-1.doc</dc:title>
</cp:coreProperties>
</file>