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A3.PZWSPU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etody radzenia sobie ze strese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ethods of coping with stres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Róg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na.rog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</w:t>
      </w:r>
      <w:r>
        <w:rPr/>
        <w:t>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pacing w:before="0" w:after="0"/>
              <w:ind w:left="260" w:hanging="2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ke Clayton, Zarządzanie stresem czyli jak sobie radzić w trudnych sytuacjach, Warszawa 2012.</w:t>
            </w:r>
          </w:p>
          <w:p>
            <w:pPr>
              <w:pStyle w:val="Heading1"/>
              <w:numPr>
                <w:ilvl w:val="0"/>
                <w:numId w:val="4"/>
              </w:numPr>
              <w:spacing w:before="0" w:after="0"/>
              <w:ind w:left="260" w:hanging="2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ke Clayton, Zarządzanie czasem czyli efektywnie planować i realizować zadania, Warszawa 2011.</w:t>
            </w:r>
          </w:p>
          <w:p>
            <w:pPr>
              <w:pStyle w:val="Heading1"/>
              <w:numPr>
                <w:ilvl w:val="0"/>
                <w:numId w:val="4"/>
              </w:numPr>
              <w:spacing w:before="0" w:after="0"/>
              <w:ind w:left="260" w:hanging="260"/>
              <w:rPr/>
            </w:pPr>
            <w:r>
              <w:rPr>
                <w:b w:val="false"/>
                <w:sz w:val="20"/>
                <w:szCs w:val="20"/>
              </w:rPr>
              <w:t>Włodzimierz Oniczenko, Stres, to brzmi groźnie, Warszawa 2007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60" w:hanging="2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gmara Gmitrzak, Trening relaksacji. Jak uwolnić się od stresu, lęku i depresji, Warszawa 2017.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pacing w:before="0" w:after="0"/>
              <w:ind w:left="281" w:hanging="281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an Tracy, Zjedz tę żabę, Warszawa 201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35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studentów z istotą oraz skutkami stresu na różnych etapach życia człowieka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ztałtowanie umiejętności planowania pracy własnej grup wiekowych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 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wijanie gotowości do ciągłego rozwoju własnego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501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WWBodytext395pt13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jęcie, przejawy, przyczyny i skutki stres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rządzanie stresem – rozpoznawanie i kontrolowanie emocj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Umiejętne zarządzanie czasem, jako czynniki minimalizujący stres w pracy zawodowej oraz życiu osobisty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chniki relaksacyjne i ich rola w redukowaniu napięcia oraz stresu – trening autogenny Johannesa Schultza, Trening Edmunda Jacobson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pogłębiona wiedzę na temat funkcjonowania człowieka w sytuacjach stresogen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potrafi pracować w zespole, przyjmując w nim zróżnicowane rol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trafi rozwijać własne umiejętności i zdolności przydane w przyszłej pracy zawodowej, </w:t>
              <w:br/>
              <w:t>z uwzględnieniem właściwego zarządzania czasem oraz technik relaksacj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30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umie potrzebę stałego rozwoju zawodowego i osobistego, w tym konieczność rozwijania kompetencji związanych z radzeniem sobie w sytuacjach stresogen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083"/>
        <w:gridCol w:w="1084"/>
        <w:gridCol w:w="1084"/>
        <w:gridCol w:w="1083"/>
        <w:gridCol w:w="1084"/>
        <w:gridCol w:w="1084"/>
      </w:tblGrid>
      <w:tr>
        <w:trPr>
          <w:trHeight w:val="284" w:hRule="atLeast"/>
        </w:trPr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6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4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 grupie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dania indywidualne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25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325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108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108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108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108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108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08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08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0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możliwych do uzyskania za zadania opracowane w grupie oraz indywidualn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możliwych do uzyskania za zadania opracowane w grupie oraz indywidualn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możliwych do uzyskania za zadania opracowane w grupie oraz indywidualn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możliwych do uzyskania za zadania opracowane w grupie oraz indywidualn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% punktów możliwych do uzyskania za zadania opracowane w grupie oraz indywidual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zadań indywidualn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  <w:bCs/>
      <w:i w:val="false"/>
      <w:iCs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Bodytext39">
    <w:name w:val="Body text (3) + 9"/>
    <w:qFormat/>
    <w:rPr>
      <w:rFonts w:ascii="Times New Roman" w:hAnsi="Times New Roman" w:cs="Times New Roman"/>
      <w:spacing w:val="0"/>
      <w:sz w:val="19"/>
      <w:szCs w:val="19"/>
    </w:rPr>
  </w:style>
  <w:style w:type="character" w:styleId="Yiv9563193534hps">
    <w:name w:val="yiv9563193534hps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Itemtitle">
    <w:name w:val="itemtit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5:40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1T16:38:00Z</dcterms:modified>
  <cp:revision>4</cp:revision>
  <dc:subject/>
  <dc:title>Microsoft Word - przewodnik_po_sylabusie_ug-1.doc</dc:title>
</cp:coreProperties>
</file>