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.A3.PZWSP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arzędzia TOC w rozwiązywaniu problemów społe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C tools in solving social probl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łgorzata Stawiak-Osos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Sta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raktycznego działan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Hadaś Ł., Cyplik P., Theory of constrains i Lean production: idea, narzędzia, praktyka zastosowania, Poznań 2013. 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  <w:t xml:space="preserve">Kalbarczyk T. Nauka krytycznego myślenia, „Analiza i Egzystencja” 2014, t.25, s. 7-17.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  <w:t xml:space="preserve">Suerken K., Narzędzia krytycznego myślenia TOC do analizy treści programowych: myślenie poprzez treści programowe, Warszawa 2009.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 w:eastAsia="pl-PL"/>
              </w:rPr>
              <w:t>Wasilewska-Kamińska E., Myślenie krytyczne jako cel kształcenia, Warszawa 201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órniak-Kocikowska K., Krytyczne myślenie z krytyczne słuchanie (przyczynek do dydaktyki filozofii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„Analiza i Egzystencja” 2014, t. 25, s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-3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merla B.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rzędzia aktywizujące myślenie (TOC) w przygotowaniu dziecka do życia i szkoły, „Konteksty Pedagogiczne” 2016, nr 1, s. 185-19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czorek K., Ocena argumentów w kontekście nauczania krytycznego myślenia, „Studia Semiotyczne” 2018, nr 1, s. 83-106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studentów z możliwościami wykorzystania narzędzi TOC w rozwiązywaniu problemów społecz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Wyposażenie studentów w umiejętność posługiwania się narzędziami TOC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Kształtowanie umiejętności organizowania warsztatu prac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. Zapoznanie z kartą przedmiotu i warunkami zaliczenia. Co to jest myślenie krytyczne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. „Logiczna gałąź” – nauka tworzenia, próby samodzielnego konstruowania „logicznych gałęzi” przy analizie podanych problemów społecznych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. „Chmura” – nauka tworzenia i samodzielne tworzenie „chmur”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. „Drzewko ambitnego celu” – nauka tworzenia i samodzielne konstruowanie „drzewek ambitnego celu”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wiedzę na temat możliwości wykorzystania narzędzi TOC w analizie i rozwiązywaniu wybranych problemów społ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12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sługiwać się narzędziami TOC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cenia znaczenie nowoczesnych metod pozwalających na dogłębne zrozumienie problemu społecznego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975"/>
        <w:gridCol w:w="3976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97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97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97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iąga wyniki na poziomie 50%: Próbuje, ale nie radzi sobie z konstruowaniem „logicznej gałęzi”, „chmury” i „drzewka ambitnego celu”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iąga wyniki na poziomie od 61%:Słabo radzi sobie z konstruowaniem prostych - „logicznej gałęzi”, „chmury” i „drzewka ambitnego celu”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iąga wyniki na poziomie od 71%: Dobrze radzi sobie z konstruowaniem prostych - „logicznej gałęzi”, „chmury” i „drzewka ambitnego celu”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iąga wyniki na poziomie od 81% :Dobrze radzi sobie z konstruowaniem złożonych - „logicznej gałęzi”, „chmury” i „drzewka ambitnego celu”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iąga wyniki na poziomie od 91%: Bardzo dobrze radzi sobie z konstruowaniem złożonych - „logicznej gałęzi”, „chmury” i „drzewka ambitnego celu”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modzielne konstruowanie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„logicznej gałęzi”, „chmury” i „drzewka ambitnego celu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0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6:38:00Z</dcterms:modified>
  <cp:revision>6</cp:revision>
  <dc:subject/>
  <dc:title>Microsoft Word - przewodnik_po_sylabusie_ug-1.doc</dc:title>
</cp:coreProperties>
</file>