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A4.K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Kształcenie ustawicz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Tlidtranslation"/>
                <w:rFonts w:eastAsia="Times New Roman" w:cs="Times New Roman" w:ascii="Times New Roman" w:hAnsi="Times New Roman"/>
                <w:b/>
                <w:sz w:val="20"/>
                <w:szCs w:val="20"/>
                <w:lang w:val="e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manent 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</w:t>
      </w:r>
      <w:r>
        <w:rPr/>
        <w:t>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gata Chabior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ata.chabio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poglądowy, wykład konwersatoryjny, metoda projektów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de-DE" w:eastAsia="hi-IN" w:bidi="hi-IN"/>
              </w:rPr>
              <w:t>Półturzycki J., Spór o kształcenie ustawiczne. Analizy i polemiki, Warszawa 2016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de-DE" w:eastAsia="hi-IN" w:bidi="hi-IN"/>
              </w:rPr>
              <w:t xml:space="preserve">Aleksander T: Andragogika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Ostrowiec Św. 2002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Delors J.(red.): Edukacja. Jest w niej ukryty skarb. Warszawa 199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Kruszewski Z.P., Półturzycki J., Wesołowska E.A.(red.): Kształcenie ustawiczne- idee i doświadczenia. Płock 200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ółturzycki J.: Edukacja dorosłych za granicą. Toruń 20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1-WW  - zapoznanie studentów z podstawową wiedzą z zakresu kształcenia ustawicznego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animacji społeczno- kulturalnej oraz powiązanych z nimi dyscyplin, służących analizie złożonych różnorodnych problemów międzyludzkich opiekuńczych, kulturalnych, pomocowych i terapeutycz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2-UW- wykształcenie 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 doskonalenie umiejętności wykorzystywania i integrowania wiedzy teoretycznej z zakresu koncepcji kształcenia permanentnego, animacji społeczno- kulturalnej oraz powiązanych z nimi dyscyplin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KW  - 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ozwinięcie gotowości do podejmowania wyzwań zawodowych i osobistych, do proosobistej i prospołecznej aktywnośc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postawy krytycyzmu w wyrażaniu opinii na temat współczesnych problemów społecznych i cywilizacyj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C - poznanie genezy i ewaluowania pojęcia oraz form i metod kształcenia ustawiczn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UC - umiejętność definiowania i rozróżniania  pojęć edukacja permanentna, edukacja ustawiczna, kształcenie ustawiczne, całożyciowe uczenie się i odnoszenie ich do praktyki zycia społecz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3-KC 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rozwinięcie gotowości do podejmowania wyzwań zawodowych i osobistych, do proosobistej i prospołecznej aktywności, do odwagi podejmowania trudu i całożyciowej wytrwałości w podejmowaniu profesjonalnych indywidualnych i zespołowych działań w zakresie podjętych i realizowanych przez siebie zadań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1.Geneza i różnorodność rozumienia pojęcia edukacji ustawicznej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2.Czynniki rozwoju współczesnej oświaty dorosłych i młodzieży. Wybrane koncepcj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3.Tendencje rozwojowe kształcenia permanentnego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4. Teoria całożyciowego uczenia się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5.Animacja społeczno – kulturowa i teoria uczestnictwa kulturaln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a z kartą przedmiotu i warunkami zal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Edukacja  dorosłych i jej uwarunkowania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3.  Wymiary i strategie kształcenia ustawicznego dorosłych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4. Obszary, zadania i formy całożyciowej edukacji dorosłych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C5. Współczesna wizja wdrażania całożyciowego kształcenia i uczenia się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6. Kształcenie zawodowe i jego formy, jako integralny składnik całożyciowego kształcenia i uczenia się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Ma pogłębioną wiedzę na tema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współczesnych teorii kształcenia ustawiczneg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, animacji społeczno- kulturalnej oraz powiązanych z nimi dyscyplin, służących analizie złożonych różnorodnych problemów międzyludzkich opiekuńczych, kulturalnych, pomocowych i terapeutycznyc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, funkcjonowania człowieka w cyklu życia w aspekcie społecznym,  kulturalnym i zawodow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Ma umiejętności wykorzystywania i integrowania wiedzy teoretycznej z zakresu koncepcji kształcenia permanentnego, animacji społeczno- kulturalnej oraz powiązanych z nimi dyscyplin, służących analizie złożonych różnorodnych problemów międzyludzkich opiekuńczych, kulturalnych, pomocowych i terapeutycznych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Takż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umiejętności komunikacji interpersonalnej, przygotowywania wystąpień ustnych w sposób precyzyjny i spójny przy użyciu różnych kanałów i technik komunikacyjnych komunikuje się ze specjalistami w zakresie pracy socjalnej, jak i z odbiorcami spoza grona specjalist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ykazuje postawę gotowości do podejmowania wyzwań zawodowych i osobistych, do proosobistej i prospołecznej aktywności, do odwagi podejmowania trudu i całożyciowej wytrwałości w podejmowaniu profesjonalnych indywidualnych i zespołowych działań w zakresie podjętych i realizowanych przez siebie zadań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otrafi myśleć i działać w sposób przedsiębiorc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zialnie przygotowuje się do swojej pracy, projektuje i wykonuje działania społeczne w kierunku rozwijania idei kształcenia ustawi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00"/>
        <w:gridCol w:w="601"/>
        <w:gridCol w:w="601"/>
        <w:gridCol w:w="601"/>
        <w:gridCol w:w="600"/>
        <w:gridCol w:w="601"/>
        <w:gridCol w:w="601"/>
        <w:gridCol w:w="601"/>
        <w:gridCol w:w="600"/>
        <w:gridCol w:w="601"/>
        <w:gridCol w:w="601"/>
        <w:gridCol w:w="601"/>
      </w:tblGrid>
      <w:tr>
        <w:trPr>
          <w:trHeight w:val="284" w:hRule="atLeast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*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0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0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0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 % punktów z kolokwium, obecności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 % punktów z kolokwium, obec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punktów z kolokwium, obecności na zajęciach i udziału w prowadzonych rozmowach w ramach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 % punktów z kolokwium, udziału w zajęciach i włączanie się w rozmowę na wykład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kolokwium, udziału w zajęciach i włączanie się w rozmowę na wykład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 % punktów z kolokwium, projektu i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kolokwium, projektu i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punktów z kolokwium, projektu i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kolokwium, projektu i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kolokwium, projektu i obecności na ćwiczen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02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0T21:28:00Z</dcterms:modified>
  <cp:revision>7</cp:revision>
  <dc:subject/>
  <dc:title>Microsoft Word - przewodnik_po_sylabusie_ug-1.doc</dc:title>
</cp:coreProperties>
</file>