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01"/>
                <w:rFonts w:cs="Times New Roman" w:ascii="Times New Roman" w:hAnsi="Times New Roman"/>
                <w:sz w:val="20"/>
                <w:szCs w:val="20"/>
              </w:rPr>
              <w:t>0923.3.PS2.A5.WKE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spółczesne kierunki w edukacji media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temporary trends in media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Sławomir Koziej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.koziej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yskusja dydaktyczna, film, prezentacja multimedial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jda J., Media w edukacji. Kraków 2007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jda J., Juszczyk S., Siemieniecki B., Wenta K., Edukacja medialna. Toruń 2002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onowska A., Współczesna edukacja medialna:teoria i rzeczywistość. Kraków 2013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Audiowizualność, cyberprzestrzeń, hipertekstualność : pononowoczesne konteksty edukacji (red. L. Jakubowska-Malicka, A. Kobylarek, M. Pryszmont-Ciesielska), Wrocław 2009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Człowiek, media, edukacja (red. J. Morbitzer). Kraków 2010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Szkoła w dobie Internetu (red. A. Nowak, K. Winkowska-Nowak, L. Rycielska), Warszawa 20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frowa przestrzeń kształcenia (red. S. Galanciak, M. Tanaś), Kraków : Oficyna Wydawnicza "Impuls" 201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strz i uczeń w cyberprzestrzeni (red. S. Galanciak, M. Tanaś), Kraków : Oficyna Wydawnicza "Impuls"201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Koziej S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ukacja medialna dzieci i jej znaczenie dla kształtowania ich kompetencji medialnych (w:) Człowiek w przestrzeni edukacyjnej współczesnego świata (red. E. Asmakovets, S. Koziej), Kielce 201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dnarek J.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ultimedia w kształcen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awnictwo Naukowe PWN, Warszawa 200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ichta, J. Pyżalski (red.)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Wychowanie i kształcenie w erze cyfrowej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gionalne Centrum Polityki Społecznej, Łódź 2013.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ządkowanie wiedzy na temat roli mediów w edukacji wczesnoszkolnej i ich znaczenia dla rozwoju osobowości człowiek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: Wdrażanie do posługiwania się mediami pod kątem wspomagania pracy socjaln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: Przygotowanie do zajmowania aktywnej postawy wobec ważnych kwestii funkcjonowania współczesnych w świecie mediów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wój mediów w ujęciu historycznym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obszary działalności edukacji medialn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łowiek w społeczeństwie informacyjny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net i nowe technologi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berprzestrzeń jako miejsce realizacji procesów kształcen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yberprzemoc – charakterystyka zjawiska, przeciwdziałani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ytywne aspekty wykorzystywania mediów przez człowieka (edukacja, wychowanie, rozrywk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etencje medialne człowiek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luczenie cyfrow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mówić rolę edukacji medialnej w życiu współczesnego człowie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sługiwać się ujęciami teoretycznymi w celu analizowania, interpretowania oraz projektowania strategii działań społecznych z wykorzystaniem w tym celu medi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rozumiewać przy użyciu różnych kanałów i technik komunikacyjnych oraz mediów ze specjalistami w zakresie pracy socjalnej, jak i z odbiorcami spoza grona specjalist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krytycznej oceny posiadanej wiedzy i odbieranych tre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-6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80% uzyskanych punktów z kolokwium, wykazał się aktywnością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-90% uzyskanych punktów z kolokwium, wykazał się aktywnością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100% uzyskanych punktów z kolokwium, wykazał się aktywnością podczas ćwiczeń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Bodytext39">
    <w:name w:val="Body text (3) + 9"/>
    <w:qFormat/>
    <w:rPr>
      <w:rFonts w:ascii="Times New Roman" w:hAnsi="Times New Roman" w:cs="Times New Roman"/>
      <w:spacing w:val="0"/>
      <w:sz w:val="19"/>
      <w:szCs w:val="19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10"/>
      <w:szCs w:val="1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3:22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1-01-06T13:22:00Z</dcterms:modified>
  <cp:revision>2</cp:revision>
  <dc:subject/>
  <dc:title>Microsoft Word - przewodnik_po_sylabusie_ug-1.doc</dc:title>
</cp:coreProperties>
</file>