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5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B/C10.DZ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pl-PL" w:eastAsia="ar-SA"/>
              </w:rPr>
              <w:t>Deontologia zawodu pracownika socjal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pl-PL" w:eastAsia="ar-SA"/>
              </w:rPr>
              <w:t>Deontology profession of social worke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Podstawy pedagogiki, socjologii i filozofii, pracy socjalnej, niezbędne do zrozumienia społeczno-kulturowych aktualnych aspektów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ar-SA"/>
              </w:rPr>
              <w:t xml:space="preserve">Wykład 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wykład informacyjny (WI) (przekazywanie usystematyzowanych informacji wraz z kluczami pojęć),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wykład problemowy (WP) (ilustracja wybranego problemu naukowego albo praktycznego),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ar-SA"/>
              </w:rPr>
              <w:t xml:space="preserve">Ćwiczenia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 xml:space="preserve">dyskusja wielokrotna (grupowa) (DG),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metoda symulacyjna (MSM),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warsztaty dydaktyczne (WD),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film (FL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>poster naukowy (PN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lech A. Etos zawodowy pracowników socjalnych: wartości, normy, dylematy etyczne. Wyd. Śląsk Katowice 200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Grzybek G. Etyczne podstawy pracy socjalnej: świadomość moralna, norma etyczna oraz wytyczne dla pracownika socjalnego i pedagoga społecznego. Wyd ATH Bielsko-Biała 200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aczyńska W. (red.) O etyce służb społecznych. Wyd UW Warszawa 2010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wapiszewska M., Kwapiszewski J. Polityka społeczna, praca socjalna i wolontariat. PWSZ Piła 201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Davies M. Czerpanie przez pracownika socjalnego z zasobów własnego ja, (w) Kwaśniewski J. (red.) Praca socjalna – Pomoc społeczna. Interart Warszawa 199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ymsza M.(red.) Pracownicy socjalni i praca socjalna w Polsce. Instytut Spraw Publicznych Warszawa 201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Galarowicz J. Nowa książeczka o człowieku. Wyd. Marek Derewiecki. Kęty 200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lubiński A. Praca socjalna. Aspekty humanistyczne i pedagogiczne. Akapit Toruń 200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zostek A., Wokół godności, prawdy i miłości. Rozważania etyczne. Wyd. KUL Lublin199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Frysztacki K., (red.) Wartości i normy społeczne – rola uwarunkowań i czynników pracy socjalnej. Wyd. UJ Kraków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uppressAutoHyphens w:val="true"/>
              <w:spacing w:lineRule="atLeast" w:line="100"/>
              <w:ind w:left="36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pl-PL" w:eastAsia="ar-SA"/>
              </w:rPr>
              <w:t xml:space="preserve">Wykład 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C1. Zapoznanie studentów z  wiedzą z zakresu  szczegółowej problematyki etyki zawodowej, ze szczególnym uwzględnieniem zawodu pracownika socjalnego,  z uwarunkowaniami konfliktów wartości w pracy socjalnej, przedstawienie znaczenia wartości w pracy pracownika socjalnego, ich ciągłości i dynamiki zmian.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C2. 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rzygotowanie studentów do rozwiązywania wybranych problemów w obszarze działania socjalnego względem jednostki i grup społecznych w oparciu o etykę zawodową. 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 xml:space="preserve">C3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Kształtowanie postawy otwartości i aktywności w dostrzeganiu dylematów moralnych współczesnego człowieka. 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pl-PL" w:eastAsia="ar-SA"/>
              </w:rPr>
              <w:t>Ćwiczenia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 xml:space="preserve">C1. Zapoznanie studentów z różnorodnymi uwarunkowaniami uznawanych wartości i systemów wartości we współczesnych społeczeństwach.  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C2. Przygotowanie studentów do uogólniania wyników obserwacji zachowań jednostki i grup społecznych w kontekście uznawanych i realizowanych wartości diagnozowania potrzeb jednostki i projektowania sposobu działania socjalnego.</w:t>
            </w:r>
          </w:p>
          <w:p>
            <w:pPr>
              <w:pStyle w:val="Normal"/>
              <w:suppressAutoHyphens w:val="true"/>
              <w:spacing w:lineRule="atLeast" w:line="100"/>
              <w:ind w:left="357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 xml:space="preserve">C3. Kształtowanie postawy gotowości do rozwiązywania problemów społecznych z wykorzystaniem  kluczowych wartości pracy socjalnej w celu wspierania osób wymagających pomocy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 xml:space="preserve">kształtowanie postawy gotowości do zachowań profesjonalnych, refleksji na tematy etyczne i postępowania z zachowaniem etyki zawodowej pracownika socjalnego.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1.     Ustalenia Zapoznanie z kartą przedmiotu i wymaganiami w związku z zaliczeniem przedmiotu - instrukcja konstruowania     projektu oraz wymagania do zaliczenia przedmiotu (dyskusja grupowa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Ustalenia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ojęciowe: etyka, zawód, społeczność zawodowa, etyka zawodowa, deontologia. Kodeks etyczny pracownika socjalnego. Ciągłość i dynamika zmian w uznawaniu wartości przez pracowników socjalnych. Teorie wartości.  (wykład informacyjny, wykład konwersatoryjn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2.     Problemy współczesnych społeczeństw (marginalizacja, anomia, zaburzenie tożsamości, społeczeństwo ryzyka, niepełnosprawność i in. jako podstawa działania pracownika socjalnego z uwzględnieniem podstawowych wartości pracy socjalnej. Konflikty wartości – dylematy etyczne w pracy socjalnej (wykład problemowy, wykład konwersatoryjn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3.      Spór o etykę zawodową, jej uzasadnienie i zakres. Katalog wartości w odniesieniu do konkretnego zawodu. Normy etyczne regulujące stosunki wewnątrz społeczności pracowników socjalnych. Problem kodyfikacji norm etyki zawodowej (wykład konwersatoryjny i problemow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4.     Nowe role zawodowe pracownika socjalnego (lokalny polityk społeczny, animator środowiska.  Deontologia zawodu pracownika socjalnego w kontekście postulatu spolegliwego opiekuna (wykład informacyjny i problemow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5.      Orientacje teoretyczno-metodologiczne w obszarze pracy socjalnej. Paradygmaty pracy socjalnej w perspektywie europejskiej. Wybrane orientacje teoretyczne we współczesnej pracy socjalnej i ich związek z wartościami pracy socjalnej. Etyka pracy (wykład problemowy, wykład konwersatoryjny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Klasyfikacje i charakterystyka wartości pracy socjalnej. Podstawowe zasady etyki w pracy socjalnej (dyskusja grup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Edukacja aksjologiczna pracownika socjalnego, zasady konstruowania ciągów aksjologicznych; konflikty wartości w pracy socjalnej i możliwość ich rozwiazywania refleksyjność i odpowiedzialność etyczna pracownika socjalnego, strategie  radzenia sobie z dylematami etycznymi (dyskusja grupowa, metoda symulacyjn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 xml:space="preserve">Wykorzystanie aksjologii pracy socjalnej do działania wobec ubóstwa, biedy i bezrobocia, na rzecz rodziny i dziecka, profilaktyki zachowań dzieci i młodzieży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ar-SA"/>
              </w:rPr>
              <w:t>Etyka pracy, solidarność i wspólnota, problemy wyzysku, cierpienia i iluzji (wykład problemowy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 xml:space="preserve">  (film,  dyskusja grupowa, warsztaty dydaktyczn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Zaprezentowanie i ocena przygotowanych przez studentów projektów/posterów (metoda projektowa)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Ma uporządkowaną i pogłębioną wiedzę na temat pracy socjalnej i jej wartości jako dziedziny działalności   społecznej w odniesieniu do aktualnych uwarunk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Dokonuje oceny jakości własnych działań,  wskazuje obszary wymagające modyfikacji w działaniu pracownika socjalnego i służb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S2P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Potrafi dokonywać i wykorzystywać korelacje wiedzy teoretycznej i praktycznej dla  interpretowania problemów jednostek i grup społecznych w środowisku rodzinnym i szko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Wykazuje gotowość do dostrzegania i formułowania problemów moralnych i dylematów etycznych związanych z pracą pracownika socjalnego, wyjaśnia ich determinan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recenzja artykułu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, recenzję i aktywność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, recenzję i aktywność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, recenzję i aktywność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, recenzję i aktywność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, recenzję i aktywność od 91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i/>
        <w:rFonts w:ascii="Arial" w:hAnsi="Arial" w:cs="Arial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i/>
      <w:color w:val="000000"/>
      <w:sz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7:01:00Z</dcterms:modified>
  <cp:revision>6</cp:revision>
  <dc:subject/>
  <dc:title>Microsoft Word - przewodnik_po_sylabusie_ug-1.doc</dc:title>
</cp:coreProperties>
</file>