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11.MB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todologia badań społecz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etodology of social researc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Przygod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d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</w:t>
      </w:r>
      <w:r>
        <w:rPr/>
        <w:t>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Podstawy metodologii badań społecz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 konwersatoryjny, dyskusja, metoda projekt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31" w:leader="none"/>
                <w:tab w:val="left" w:pos="0" w:leader="none"/>
              </w:tabs>
              <w:ind w:left="0" w:hanging="36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Babbie E., Podstawy badań społecznych, Warszawa 2009</w:t>
            </w:r>
          </w:p>
          <w:p>
            <w:pPr>
              <w:pStyle w:val="Akapitzlist"/>
              <w:numPr>
                <w:ilvl w:val="6"/>
                <w:numId w:val="6"/>
              </w:numPr>
              <w:tabs>
                <w:tab w:val="clear" w:pos="708"/>
                <w:tab w:val="left" w:pos="-31" w:leader="none"/>
              </w:tabs>
              <w:ind w:left="0" w:hanging="360"/>
              <w:rPr/>
            </w:pPr>
            <w:r>
              <w:rPr>
                <w:rFonts w:cs="Times New Roman"/>
                <w:bCs/>
                <w:sz w:val="20"/>
                <w:szCs w:val="20"/>
              </w:rPr>
              <w:t>Gnitecki J., Wstęp do metodologii badań w naukach pedagogicznych,                Poznań 1999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31" w:leader="none"/>
              </w:tabs>
              <w:ind w:left="0" w:hanging="36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Palka S., Metodologia. Badania. Praktyka pedagogiczna, Gdańska 2006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31" w:leader="none"/>
              </w:tabs>
              <w:ind w:left="0" w:hanging="36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 xml:space="preserve">Pilch T., Bauman T., Zasady badań pedagogicznych. Strategie ilościowe i        jakościowe, Warszawa 2002 </w:t>
            </w:r>
          </w:p>
          <w:p>
            <w:pPr>
              <w:pStyle w:val="Normal"/>
              <w:tabs>
                <w:tab w:val="clear" w:pos="708"/>
                <w:tab w:val="left" w:pos="-31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ubinowski D., Nowak M., Metodologia pedagogiki zorientowanej humanistycznie, Kraków 200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Danzin N. K., Lincoln Y. S. (red.), Metody badań jakościowych, Warszawa 2014.</w:t>
            </w:r>
          </w:p>
          <w:p>
            <w:pPr>
              <w:pStyle w:val="Akapitzlist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Kvale S., Interviews: wprowadzenie do jakościowego wywiadu badawczego, Białystok 2004.</w:t>
            </w:r>
          </w:p>
          <w:p>
            <w:pPr>
              <w:pStyle w:val="Akapitzlist"/>
              <w:ind w:left="0" w:hanging="0"/>
              <w:rPr>
                <w:rFonts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Lalak D., Życie jak biografia: podejście biograficzne w perspektywie pedagogicznej, Warszawa 2010.</w:t>
            </w:r>
          </w:p>
          <w:p>
            <w:pPr>
              <w:pStyle w:val="Akapitzlist"/>
              <w:ind w:left="0" w:hanging="0"/>
              <w:rPr>
                <w:rFonts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Łobocki M., Wprowadzenie do metodologii badań pedagogicznych, Kraków 1999.</w:t>
            </w:r>
          </w:p>
          <w:p>
            <w:pPr>
              <w:pStyle w:val="Akapitzlist"/>
              <w:ind w:left="0" w:hanging="0"/>
              <w:rPr>
                <w:rFonts w:cs="Times New Roman"/>
                <w:bCs/>
                <w:color w:val="0070C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Urbaniak-Zając D., Kos E., Badania jakościowe w pedagogice: wywiad narracyjny i obiektywna hermeneutyka, Warszawa 201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Yin R. K., Studium przypadku w badaniach naukowych: projektowanie i metody, Kraków 201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C-1-WW (wiedza)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swojenie przez studentów podstawowych pojęć i terminologii dotyczącej procesu badania naukowego w pedagogice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-2-UW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(umiejętności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nie studentów do wykorzystania nabytej wiedzy do opracowania własnego projektu badawczego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-KW (kompetencje społeczne)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kształtowanie ciekawości poznawczej wobec rzeczywistości społecznej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0"/>
                <w:szCs w:val="20"/>
              </w:rPr>
              <w:t>Ćwiczenia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C-1- WC (wiedza)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swojenie przez studentów podstawowych pojęć i terminologii dotyczącej procesu badania naukowego 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-2-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UC (umiejętności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nie studentów do wykorzystania nabytej wiedzy do opracowania własnego projektu badawczego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C-3-KC (kompetencje społeczne)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ształtowanie postawy rzetelności i odpowiedzialności wobec prowadzenia badań naukow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3"/>
                <w:rFonts w:cs="Times New Roman"/>
                <w:b/>
                <w:color w:val="00000A"/>
                <w:sz w:val="20"/>
                <w:szCs w:val="20"/>
                <w:u w:val="none"/>
              </w:rPr>
              <w:t>WYKŁAD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6" w:leader="none"/>
                <w:tab w:val="left" w:pos="278" w:leader="none"/>
              </w:tabs>
              <w:ind w:left="-6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 xml:space="preserve">Badania ilościowe i jakościowe: różnice w planowaniu, procedurze i przebiegu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6" w:leader="none"/>
                <w:tab w:val="left" w:pos="278" w:leader="none"/>
              </w:tabs>
              <w:ind w:left="-6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Eklektyzm w badaniach społecznych: możliwości i ograniczenia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6" w:leader="none"/>
                <w:tab w:val="left" w:pos="278" w:leader="none"/>
              </w:tabs>
              <w:ind w:left="-6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 xml:space="preserve">Paradygmaty w badaniach społecznych: behawioryzm, konstruktywizm (poznawczy, społeczny), interakcjonizm symboliczny. Znaczenie i dobór teorii do badań społecznych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6" w:leader="none"/>
                <w:tab w:val="left" w:pos="278" w:leader="none"/>
              </w:tabs>
              <w:ind w:left="-6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 xml:space="preserve">Konceptualizacja i operacjonalizacja w badaniach społecznych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6" w:leader="none"/>
                <w:tab w:val="left" w:pos="278" w:leader="none"/>
              </w:tabs>
              <w:ind w:left="-6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Warunki prawidłowego doboru metod i technik badawczych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6" w:leader="none"/>
                <w:tab w:val="left" w:pos="278" w:leader="none"/>
              </w:tabs>
              <w:ind w:left="-6" w:hanging="0"/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Analiza ilościowa i jakościowa wyników badań: główne założenia i warunki poprawności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6" w:leader="none"/>
                <w:tab w:val="left" w:pos="278" w:leader="none"/>
              </w:tabs>
              <w:ind w:left="-6" w:hanging="0"/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Problemy etyczne w badaniach ilościowych i jakościowych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6" w:leader="none"/>
                <w:tab w:val="left" w:pos="278" w:leader="none"/>
              </w:tabs>
              <w:ind w:left="-6" w:hanging="0"/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Kolokwium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odytext393"/>
                <w:rFonts w:cs="Times New Roman"/>
                <w:b/>
                <w:color w:val="000000"/>
                <w:sz w:val="20"/>
                <w:szCs w:val="20"/>
                <w:u w:val="none"/>
              </w:rPr>
              <w:t>ĆWICZENI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136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Zapoznanie z kartą przedmiotu i wymaganiami w związku z zaliczeniem przedmiotu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136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Badania sondażowe: techniki (ankieta, wywiad), budowanie kwestionariusza ankiety i kwestionariusza wywiadu ustrukturyzowanego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136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Studium przypadku: eksplanacyjne, deskryptywne, pojedyncze, wielokrotne; wachlarz technik wykorzystywanych w badaniach przypadków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136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Wywiad narracyjny jako metoda i technika badań: istota, etapy, analiza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136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Wywiad jakościowy częściowo ustrukturyzowany: specyfika, rodzaje pytań, fazy analizy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136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Badania biograficzne: specyfika metody, analiza materiałów badawczych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136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Zaliczenie przedmiotu: samodzielne przygotowanie projektu badawcz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objaśnia istotę i strukturę procesu badawczego w naukach społe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uje się umiejętnościami badawczymi obejmującymi formułowanie hipotez, dobór metod i konstruowanie narzędzi, opis i interpretację wyników, pozwalające rozwiązać typowe problemy w obrębie studiowanej dyscypli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wrażliwy na rzetelne postępowanie w prowadzeniu badań naukowych, na posługiwanie się w czasie i piśmie słownictwem specjalistycznym, na możliwości korygowania nieprawidłowości i błędów w praktyce badawcz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wrażliwy na kwestie etyczne w badaniach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61"/>
        <w:gridCol w:w="761"/>
        <w:gridCol w:w="761"/>
        <w:gridCol w:w="761"/>
        <w:gridCol w:w="761"/>
        <w:gridCol w:w="761"/>
        <w:gridCol w:w="761"/>
        <w:gridCol w:w="761"/>
        <w:gridCol w:w="762"/>
      </w:tblGrid>
      <w:tr>
        <w:trPr>
          <w:trHeight w:val="284" w:hRule="atLeast"/>
        </w:trPr>
        <w:tc>
          <w:tcPr>
            <w:tcW w:w="8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kształcenia </w:t>
            </w:r>
          </w:p>
        </w:tc>
      </w:tr>
      <w:tr>
        <w:trPr>
          <w:trHeight w:val="284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ktywność na zajęciach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</w:tr>
      <w:tr>
        <w:trPr>
          <w:trHeight w:val="28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28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28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6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6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6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6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6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6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6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6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50% (16pkt-18pkt)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61% (19pkt-21pkt)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71% (22pkt-24pkt)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81% (25pkt-27pkt)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91%(28pkt-30pkt) z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50% (23pkt-27pkt) z projektu, obecności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61% (28pkt-32pkt) z projektu, obecności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71% (33pkt-37pkt) z projektu, obecności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81% (38pkt-42pkt) z projektu, obecności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91% (43pkt-46pkt) z projektu, obecności i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A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7:05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0:27:00Z</dcterms:modified>
  <cp:revision>7</cp:revision>
  <dc:subject/>
  <dc:title>Microsoft Word - przewodnik_po_sylabusie_ug-1.doc</dc:title>
</cp:coreProperties>
</file>