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2.PU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wne uwarunkowania systemu pomocy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Style w:val="Hps"/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pl-PL"/>
              </w:rPr>
              <w:t>Legal</w:t>
            </w:r>
            <w:r>
              <w:rPr>
                <w:rStyle w:val="Shorttext"/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pl-P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pl-PL"/>
              </w:rPr>
              <w:t>determinants of</w:t>
            </w:r>
            <w:r>
              <w:rPr>
                <w:rStyle w:val="Shorttext"/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pl-PL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pl-PL"/>
              </w:rPr>
              <w:t>the social assistance system</w:t>
            </w:r>
          </w:p>
        </w:tc>
      </w:tr>
      <w:tr>
        <w:trPr>
          <w:trHeight w:val="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.</w:t>
      </w: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 stopień-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łgorzata Ozga-Zagda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OGÓLNA CHARA</w:t>
      </w:r>
      <w:r>
        <w:rPr/>
        <w:t>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obszaru zadań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</w:t>
      </w:r>
      <w:r>
        <w:rPr/>
        <w:t>SZCZEGÓŁOWA CHARAKTERYSTYKA PRZEDMIOTU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72"/>
        <w:gridCol w:w="6475"/>
      </w:tblGrid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-egzamin, ćwiczenia -zaliczenie z oceną</w:t>
            </w:r>
          </w:p>
        </w:tc>
      </w:tr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wykład,  ćwiczenia, dyskusja</w:t>
            </w:r>
          </w:p>
        </w:tc>
      </w:tr>
      <w:tr>
        <w:trPr>
          <w:trHeight w:val="20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11" w:leader="none"/>
                <w:tab w:val="left" w:pos="395" w:leader="none"/>
              </w:tabs>
              <w:ind w:left="111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shd w:fill="F9F9F9" w:val="clear"/>
                <w:lang w:eastAsia="pl-PL"/>
              </w:rPr>
              <w:t>Nitecki S., Pomoc społeczna w Polsce. Procedury i tryb przyznawania świadczeń, Warszawa 2010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1" w:leader="none"/>
                <w:tab w:val="left" w:pos="395" w:leader="none"/>
              </w:tabs>
              <w:ind w:left="111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shd w:fill="F9F9F9" w:val="clear"/>
                <w:lang w:eastAsia="pl-PL"/>
              </w:rPr>
              <w:t>Gabryszak R., Magierka D., Wprowadzenie do polityki społecznej, wyd. Delfin, 2009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1" w:leader="none"/>
                <w:tab w:val="left" w:pos="395" w:leader="none"/>
              </w:tabs>
              <w:ind w:left="111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shd w:fill="F9F9F9" w:val="clear"/>
                <w:lang w:eastAsia="pl-PL"/>
              </w:rPr>
              <w:t>Auleytner J., Polityka Społeczna w Polsce i na świecie, wyd. WSP.TWP, Warszawa 2012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1" w:leader="none"/>
                <w:tab w:val="left" w:pos="395" w:leader="none"/>
              </w:tabs>
              <w:ind w:left="111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Kołaczkowski B. Ratajczyk M. Pomoc społeczna, wybrane instytucje pomocy rodzinie i dziecku, LEX a Wolters Kluwer S.A., Warszawa 2013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11" w:leader="none"/>
                <w:tab w:val="left" w:pos="395" w:leader="none"/>
              </w:tabs>
              <w:ind w:left="111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Ustawa z dnia 12 marca 2004 r. o pomocy społecznej (t.j. Dz. U z 2017 r., poz. 176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6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5" w:leader="none"/>
              </w:tabs>
              <w:rPr/>
            </w:pPr>
            <w:r>
              <w:rPr>
                <w:sz w:val="20"/>
                <w:szCs w:val="20"/>
                <w:lang w:eastAsia="pl-PL"/>
              </w:rPr>
              <w:t>1</w:t>
            </w:r>
            <w:r>
              <w:rPr>
                <w:sz w:val="20"/>
                <w:szCs w:val="20"/>
                <w:lang w:val="pl-PL" w:eastAsia="pl-PL"/>
              </w:rPr>
              <w:t>.</w:t>
            </w:r>
            <w:r>
              <w:rPr>
                <w:sz w:val="20"/>
                <w:szCs w:val="20"/>
                <w:lang w:eastAsia="pl-PL"/>
              </w:rPr>
              <w:t xml:space="preserve"> Sierpowska</w:t>
            </w:r>
            <w:r>
              <w:rPr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I., Pomoc społeczna. Komentarz, Warszawa 2014;</w:t>
            </w:r>
            <w:r>
              <w:rPr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Grewiński M. (red). System pomocy społecznej w Polsce - wyzwania i kierunki. Toruń 2012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ttp://mirek.grewinski.pl/wp-content/uploads/2013/03/System_pomocy_spolecznej_w_polsce_wyzwania_i_kierunki.pdf</w:t>
              </w:r>
            </w:hyperlink>
          </w:p>
          <w:p>
            <w:pPr>
              <w:pStyle w:val="Akapitzlist"/>
              <w:tabs>
                <w:tab w:val="clear" w:pos="708"/>
                <w:tab w:val="left" w:pos="4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</w:t>
      </w: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bycie przez studentów umiejętności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rozróżniania i opisywania organizacji pomocy społecznej, ich zadań i celów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bycie przez studentów umiejętności 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dekwatnego odnoszenia treści przepisów prawa polskiego w powyższym zakresie do rzeczywistych zjawisk i procesów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bycie przez studentów umiejętnośc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dokonywania wykładni przepisów prawa pomocy społecznej, stosowania wskazanych przepisów w hipotetycznych i rzeczywistych sytuacja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-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Nabycie przez studentów umiejętności 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amodzielnego dostrzegania problemów wynikających ze stosowania prawa pomocy społecz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 Nabycie przez studentów umiejętności 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amodzielnego formułowania problemów wynikających ze stosowania prawa pomocy społecz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2- Nabycie przez studentów umiejętności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harakteryzowania zasad przyznawania świadczeń z pomocy społecznej oraz kontroli rozstrzygnięć z tego zakresu i trafnie objaśniania procedur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2.Treści programowe (z uwzględnieniem formy zajęć)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Zapoznanie się z kartą przedmiotu i warunkami zaliczenia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amy prawne i organizacyjne pomocy społecznej w Polsce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Zadania poszczególnych szczebli administracji w zakresie pomocy społeczn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ograny rządowe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organy samorządowe (gmina, powiat, samorząd województwa)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odmioty niepubliczne w realizacji zadań pomocy społecznej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Cele pomocy społecznej i zasady pomocy społecznej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Wartości aksjologiczne związane z prawem do świadczeń pomocy społeczn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Podmioty uprawnione do otrzymania pomocy społecznej, rodzina jako podmiot pomocy społeczn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Rodzaje świadczeń pomocy społecznej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pojęcie świadczenia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podział świadczeń (pieniężne i niepieniężne)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Instytucjonalne formy pomocy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Prawne formy przyznawania świadczeń pomocy społeczn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unormowania procesowe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właściwość organu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różnice procesowe w ustawie o pomocy społecznej  i ustawie kodeks postępowania administracyjnego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) pojęcia związane z postępowaniem administracyjnym w pomocy społecznej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isy wybranych aktów prawnych z zakresu zabezpieczenia społecznego, powiązane z przepisami o pomocy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efinicje w ustawie o pomocy społecznej,  zbieg uprawnień do zasiłku stałego lub okresowego i emerytury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renty, składki na ubezpieczenie zdrowotne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dzór i kontrola w pomocy społecznej w Polsce (uprawnienia wojewody, procedury kontrolne, kary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Wymogi jakie muszą spełniać osoby i rodziny ubiegające się o świadczenia pomocy społeczn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dysfunkcje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) kryteria udzielania pomocy społecznej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ybrane formy pomocy – zasady udzielania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Procedura udzielania pomocy społecznej (wszczęcie postępowania, postępowanie dowodowe, 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strzygnięcie i środki odwoławcze)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Wywiad środowiskowy jako szczególna forma protokołu w postępowaniu administracyjnym przy udzieleniu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dczeń pomocy społecznej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</w:t>
      </w:r>
      <w:r>
        <w:rPr/>
        <w:t>Przedmiotowe efekty uczenia się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7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i poszerzoną wiedzę na temat różnych dziedzin działania pomocowego, obejmującą terminologi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szerzoną wiedzę o różnych rodzajach struktur i instytucji społecznych oraz pogłębioną w odniesieniu do wybranych struktur i instytucji społecznych, a także o strukturze i funkcjach systemu pomocy społecznej, celach, podstawach prawnych, organizacji i funkcjonowaniu różnych instytucji socjal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9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zechstronnie wykorzystywać wiedzę teoretyczną z zakresu pracy socjalnej oraz powiązanych z nią dyscyplin w celu analizowania i interpretowania problemów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podstawami prawnymi w celu analizowania, interpretowania oraz projektowania właściwych działań pomoc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enia znaczenie nauk społecznych, w tym prawnych dla właściwego projektowania  działań zawodowych w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589"/>
        <w:gridCol w:w="589"/>
        <w:gridCol w:w="589"/>
        <w:gridCol w:w="590"/>
        <w:gridCol w:w="589"/>
        <w:gridCol w:w="589"/>
        <w:gridCol w:w="589"/>
        <w:gridCol w:w="590"/>
        <w:gridCol w:w="589"/>
        <w:gridCol w:w="589"/>
        <w:gridCol w:w="589"/>
        <w:gridCol w:w="590"/>
      </w:tblGrid>
      <w:tr>
        <w:trPr>
          <w:trHeight w:val="284" w:hRule="atLeast"/>
        </w:trPr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4. 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</w:tr>
      <w:tr>
        <w:trPr>
          <w:trHeight w:val="28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pisemnego weryfikującego wiedzę i efekty,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przygotowanych do wykładów materiałów, zaliczenie egzaminu pisemnego weryfikującego wiedzę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wykładów materiałów, zaliczenie egzaminu pisemnego weryfikującego wiedzę i osiągnięcie w sumie rezultatu na poziomie od 71%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wykładów materiałów, zaliczenie egzaminu pisemnego weryfikującego wiedzę i osiągnięcie w sumie rezultatu na poziomie od 81%  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wykładów materiałów, zaliczenie egzaminu pisemnego weryfikującego wiedzę i osiągnięcie w sumie rezultatu na poziomie od 91% do 100 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weryfikującego efekty i osiągnięcie w sumie rezultatu na poziomie od 51%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zaliczenie kolokwium weryfikującego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zaliczenie kolokwium weryfikującego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zaliczenie kolokwium weryfikującego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ćwiczeń materiałów, zaliczenie kolokwium weryfikującego efekty i osiągnięcie w sumie rezultatu na poziomie od 91%  do 100 % maksymalnej liczby punktów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37"/>
      </w:tblGrid>
      <w:tr>
        <w:trPr>
          <w:trHeight w:val="424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ateg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bciążenie studen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bciążenia studenta</w:t>
            </w:r>
          </w:p>
        </w:tc>
      </w:tr>
      <w:tr>
        <w:trPr>
          <w:trHeight w:val="284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LICZBA GODZIN REALIZOWANYCH PRZY BEZPOŚREDNIM UDZIALE NAUCZYCIELA /GODZINY KONTAKTOWE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dział w wykład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dział w egzami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SAMODZIELNA PRACA STUDENTA /GODZINY NIEKONTAKTOWE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wykła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ćw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zygotowanie do kolokw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werenda internet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ŁĄCZNA LICZBA GODZIN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UNKTY ECTS za przedmiot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/>
          <w:b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Zarządzanie instytucjami pomocy społecz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anaging socjal welfare institutions</w:t>
            </w:r>
          </w:p>
        </w:tc>
      </w:tr>
      <w:tr>
        <w:trPr>
          <w:trHeight w:val="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.</w:t>
      </w: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 stopień-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łgorzata Ozga-Zagda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</w:t>
      </w: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obszaru zadań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</w:t>
      </w:r>
      <w:r>
        <w:rPr/>
        <w:t>SZCZEGÓŁOWA CHARAKTERYSTYKA PRZEDMIOTU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72"/>
        <w:gridCol w:w="6475"/>
      </w:tblGrid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.1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2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3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 -zaliczenie z oceną</w:t>
            </w:r>
          </w:p>
        </w:tc>
      </w:tr>
      <w:tr>
        <w:trPr>
          <w:trHeight w:val="206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4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wykład,  ćwiczenia, dyskusja</w:t>
            </w:r>
          </w:p>
        </w:tc>
      </w:tr>
      <w:tr>
        <w:trPr>
          <w:trHeight w:val="20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1.Berdowski J. B.,Berdowski F. J., Zarzadzanie jakością warunkiem konwencyjności przedsiębiorstwa, WSM SIG, Warszawa 2004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Bielski M., Organizacje, istota,  struktury, procesy, Wydawnictwo Uniwersytetu Łódzkiego, Łódź 1996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.Wieczorek P., Jednostki pomocy społecznej. Rachunkowość, gospodarka finansowa, sprawozdawczość, kontrola zarządcza, C.H. Beck, 2012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. Krzyszkowski J., Organizacja pomocy społecznej, a nowe koncepcje zarządzania ,w Wspólczesne tendencje w pomocy społecznej i pracy socjalnej, Grewiński M., Krzyszkowski J. (RED.) Mazowieckie Centrum Polityki Społecznej, Warszawa 2011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. Czekaj J., Metody organizacji i zarządzania , Kraków 2007, Wyd. Akademii Ekonomicznej w Krako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Gawroński H., Zarządzanie strategiczne w samorządach lokalnych, Warszawa 2010, Oficyna a Wolters Kluwer business </w:t>
            </w:r>
          </w:p>
        </w:tc>
      </w:tr>
      <w:tr>
        <w:trPr>
          <w:trHeight w:val="222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0" w:after="200"/>
              <w:ind w:left="7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Hausner J., Zarządzanie publiczne, Wydawnictwo Naukowe Scholar, Warszawa 2008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0" w:after="200"/>
              <w:ind w:left="7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Krzyszkowski J., O potrzebie nowego zarządzania pomocą społeczną, w: Zarządzanie w pracy socjalnej wczoraj, dziś i jutro, red. Czapka M., Frąckiewicz L., Mysłowice 2008</w:t>
            </w:r>
          </w:p>
          <w:p>
            <w:pPr>
              <w:pStyle w:val="Akapitzlist"/>
              <w:tabs>
                <w:tab w:val="clear" w:pos="708"/>
                <w:tab w:val="left" w:pos="402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Opolski K., Modzelewski P., Zarządzanie jakością w usługach publicznych, CEDEWU sp. z o. o., Warszawa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</w:t>
      </w: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- rozumienie i posługiwanie się terminologią z zakresu szeroko rozumianego  zabezpieczenia społecznego w tym, terminologii prawnej stosowanej  w pomocy s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 poznanie  przepisów ogólnych i szczegółowych obowiązujących w szeroko   rozumianym wsparciu socjalnym w Polsce i w krajach UE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  poznanie teorii organizacji i zarządzania pomocą społeczn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- Nabycie przez studentów umiejętności pracy z klientem w miejscu zamieszkania oraz w instytucjonalnych formach opiek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 Nabycie przez studentów umiejętności rozpoznawania potrzeb współpracy i koordynacji działań pomiędzy różnymi instytucjami w zakresie pracy socjaln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2 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arne pojęcia organizacji i zarządzania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brane elementy teorii zarządzania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 zarządzania w pomocy społecz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ytucje i organizacje realizujące cele pomocy społecznej w tym organizacje pozarządowe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 zarządzania w pomocy społecznej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Zarządzanie międzyorganizacyjne na poziomie lokalnym, z uwzględnieniem podmiotów niepublicznych w pomocy społecznej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finansami jednostek organizacyjnych pomocy społecznej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 w:val="false"/>
              <w:rPr/>
            </w:pPr>
            <w:r>
              <w:rPr>
                <w:sz w:val="20"/>
                <w:szCs w:val="20"/>
              </w:rPr>
              <w:t>Systemy zarządzania jakością w instytucjach pomocy społecznej</w:t>
            </w:r>
          </w:p>
          <w:p>
            <w:pPr>
              <w:pStyle w:val="Akapitzlist"/>
              <w:widowControl w:val="false"/>
              <w:suppressAutoHyphens w:val="true"/>
              <w:spacing w:before="0" w:after="0"/>
              <w:ind w:left="36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widowControl w:val="false"/>
              <w:suppressAutoHyphens w:val="true"/>
              <w:spacing w:before="0" w:after="0"/>
              <w:ind w:left="36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0"/>
                <w:szCs w:val="20"/>
              </w:rPr>
              <w:t xml:space="preserve">Zapoznanie z kartą przedmiotu i wymaganiami w związku z zaliczeniem przedmiotu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 jako instytucja, w tym zasady finansowani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0"/>
                <w:szCs w:val="20"/>
              </w:rPr>
              <w:t>Zadania jednostek organizacyjnych pomocy społecznej – zasady zarządzani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arne pojęcia organizacji i zarządzani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elementy teorii zarządzania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P</w:t>
      </w:r>
      <w:r>
        <w:rPr/>
        <w:t>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człowieku jako twórcy kultury, pogłębioną w odniesieniu  do wybranych obszarów aktywności człowieka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 pełniąc różne role, umie przyjmować i wyznaczać zadania, ma wyspecjalizowane umiejętności  organizacyjne pozwalające na realizację celów związanych z projektowaniem i podejmowaniem działań profesjonal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myśleć i działać w sposób przedsiębiorc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powiedzialnie przygotowuje się do swojej pracy , projektuje i wykonuje działania społe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4.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weryfikującego przez słuchacza wiedzę i efekty,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przygotowanych do wykładów materiałów,  zaliczenie kolokwium weryfikującego przez słuchacza wiedzę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 do wykładów materiałów,  zaliczenie kolokwium weryfikującego przez słuchacza wiedzę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 do wykładów materiałów,  zaliczenie kolokwium weryfikującego przez słuchacza wiedzę i osiągnięcie 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 do wykładów materiałów,  zaliczenie kolokwium weryfikującego przez słuchacza wiedzę i osiągnięcie  w sumie rezultatu na poziomie od 91%  do 100 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weryfikującego przez słuchacza efekty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 zaliczenie kolokwium weryfikującego przez słuchacza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 zaliczenie kolokwium weryfikującego przez słuchacza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 zaliczenie kolokwium weryfikującego przez słuchacza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ćwiczeń materiałów,  zaliczenie kolokwium weryfikującego przez słuchacza efekty i osiągnięcie w sumie rezultatu na poziomie od 91%  do 100 % maksymalnej liczby punktów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</w:t>
      </w:r>
      <w:r>
        <w:rPr/>
        <w:t xml:space="preserve">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ne (należy wskazać jakie? np. e-learning)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ek.grewinski.pl/wp-content/uploads/2013/03/System_pomocy_spolecznej_w_polsce_wyzwania_i_kierunki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7:01:00Z</dcterms:created>
  <dc:creator>Grzesiek</dc:creator>
  <dc:description/>
  <cp:keywords/>
  <dc:language>en-US</dc:language>
  <cp:lastModifiedBy>Anna Róg</cp:lastModifiedBy>
  <cp:lastPrinted>2019-07-04T15:17:00Z</cp:lastPrinted>
  <dcterms:modified xsi:type="dcterms:W3CDTF">2020-12-31T16:46:00Z</dcterms:modified>
  <cp:revision>6</cp:revision>
  <dc:subject/>
  <dc:title>Microsoft Word - przewodnik_po_sylabusie_ug-1.doc</dc:title>
</cp:coreProperties>
</file>