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3.Z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Zabezpieczenie społe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ocial securi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r Jacek Szkurła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jacek.szkurlat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Wykład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ykład informacyjny (WI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problemowy (WP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konwersatoryjny (WK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wielokrotna (grupowa) (DG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yskusja – burza mózgów (BM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zdebski H., Rek T., Prawo publiczne ochrony zdrowia, Warszawa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uszalski W., Prawo Socjalne, Warszawa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por G. (red.), System ubezpieczeń społecznych. Zagadnienia podstawowe, Warszawa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ierpowska I., Pomoc społeczna. Prawo do świadczeń, zasady przyznawania świadczeń, pracownicy pomocy społecznej, decyzje w sprawach pomocy społecznej, Warszawa 201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łaczkowski B., Ratajczak M., Pomoc społeczna. Wybrane instytucje pomocy rodzinie i dziecku, Warszawa 201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Akty prawne z obszaru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- pomocy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- ochrony zdrow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- ubezpieczeń 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i ćwiczeni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, WC (wiedza)– zapoznanie studentów z ustawodawstwem z zakresu ochrony zdrowia, pomocy społecznej i ubezpieczeń społecznych w Pols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W, UC (umiejętności) – kształtowanie umiejętności stosowania rozwiązań przewidzianych w ustawodawstwie krajowym w sytuacji wystąpienia określonych zdarzeń losowych i ryzyk socjal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, KC (kompetencje społeczne) – wdrożenie do prospołecznego sposobu myślenia i pojmowania kwestii socjalnych, do dostrzegania mechanizmów determinujących ich rozwiązanie i zmniejszenie ryzyka socjalnego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bezpieczenie społeczne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wstanie i rozwój zabezpieczenie społe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techniki administracyjno- finansowe zabezpieczenia społe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ystem pomocy społecznej w Polsc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podstawy prawne funkcjonowani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truktu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System ochrony zdrowia w Polsc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podstawy prawn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Ubezpieczenie społeczn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harakterystyka świadczeń z ubezpieczenia społecz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Zapoznanie z kartą przedmiotu i wymaganiami w związku z zaliczeniem przedmiotu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ystem pomocy społecznej w Polsc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zadania z zakresu pomocy społecznej realizowane przez samorząd terytorialn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System ochrony zdrowia w Polsc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reforma systemu – szanse i zagroż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Ubezpieczenie społeczn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reforma systemu emerytaln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system zabezpieczenia społecznego, jego genezę i rozwój oraz struktur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S2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ystem zabezpieczenia społecznego w Polsce, podstawy prawne jego funkcjonowania i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tosuje w praktyce odpowiednie do danej sytuacji przepisy prawa z obszaru zabezpieczenia społecznego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rojektuje rozwiązania kwestii socjal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Jest zdolny do podejmowania działań, których celem jest zmniejszenie ryzyka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Jest świadomy etycznego wymiaru działań podejmowanych w celu rozwiązania kwestii socjal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K0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083"/>
        <w:gridCol w:w="1083"/>
        <w:gridCol w:w="1084"/>
        <w:gridCol w:w="1083"/>
        <w:gridCol w:w="1083"/>
        <w:gridCol w:w="1084"/>
      </w:tblGrid>
      <w:tr>
        <w:trPr>
          <w:trHeight w:val="284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(symbol)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  <w:lang w:val="pl-PL"/>
              </w:rPr>
              <w:t>na zajęciach*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Inne – odpowiedź ustna (W); test zaliczeniowy (C)*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25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325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10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..</w:t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10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odpowiedzi ustnej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odpowiedzi ustn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stu zaliczeniow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stu zaliczeniow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stu zaliczeniow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stu zaliczeniow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stu zaliczeniow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pl-PL"/>
        </w:rPr>
        <w:t xml:space="preserve">a  </w:t>
      </w:r>
      <w:r>
        <w:rPr>
          <w:rFonts w:cs="Times New Roman" w:ascii="Times New Roman" w:hAnsi="Times New Roman"/>
          <w:sz w:val="20"/>
          <w:szCs w:val="20"/>
          <w:lang w:val="pl-PL"/>
        </w:rPr>
        <w:t>Studenci wykazujący aktywność w dyskusjach (3 razy) uzyskują dodatkowo 1 punkt doliczany do oceny z testu zaliczeniowego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teście zaliczeniowym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zaliczeniu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 i zaliczeni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 i zaliczeni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szkurlat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0:40:00Z</dcterms:modified>
  <cp:revision>8</cp:revision>
  <dc:subject/>
  <dc:title>Microsoft Word - przewodnik_po_sylabusie_ug-1.doc</dc:title>
</cp:coreProperties>
</file>