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3.PS2.B/C14.WWD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Współczesne wyzwania demograf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ontemporary challenges of demography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ugiego stopnia –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Iwona Kinior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iwona.kiniorska@ujk.edu.pl</w:t>
              </w:r>
            </w:hyperlink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iedza teoretyczna z zakresu podstawowych zjawisk demograficzno-społecznych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,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 xml:space="preserve">Pomieszczenia dydaktyczne UJK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gzamin,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informacyjny z wykorzystaniem środków multimedialnych, metody aktywizujące, praca z materiałami źródłowymi, dyskusja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olinowska S., 2018, Modele polityki społecznej w Polsce i Europie na początku XXI wieku, Fundacja Batorego, Warszawa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lonek A., Soja M., 2013, Podstawy geografii ludności, Instytut Geografii i Gospodarki Przestrzennej Uniwersytet Jagielloński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pczyńska, A., 2015, Starzenie się społeczeństwa – przyczyny i skutki. Społeczeństwo i Edukacja. Międzynarodowe Studia Humanistyczne, 17(2), 277-283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uszyński J., Putz.,2016 Efekt drugiego przejścia demograficznego na strukturę społeczeństw w Polsce i związane z tym wyzwania, Gerontologia Polska, 24, s. 127-132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andola, T., Ferrie, J., Sacker, A., &amp; Marmot, M., 2007, Social inequalities in self reported health in early old age: follow-up of prospective cohort study. BMJ, 334, 990. https://doi.org/10.1136/bmj.39167.439792.55.</w:t>
            </w:r>
          </w:p>
          <w:p>
            <w:pPr>
              <w:pStyle w:val="Normal"/>
              <w:ind w:left="284" w:hanging="28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al, D.,2000, Aging and demographic change. Canadian Public Policy – Analyse De Politiques, 26(s2), 109-122. https://doi.org/10.2307/3552574.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ytel, S.,2017, Migracje emerytów w Polsce – czynniki, kierunki, konsekwencje. Katowice: Wydawnictwo Uniwersytetu Śląskiego, Seria Prace Naukowe Uniwersytetu Śląskiego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elem wykładu jest wyposażenie studentów w wiedzę praktyczną i teoretyczną związaną ze złożonością przebiegu problemów o charakterze demograficzno-społecznym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elem ćwiczeń jest nabycie umiejętności analizy i wskazania przebiegu zjawisk demograficznych zachodzących w Europie i Polsce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5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poznanie z kartą przedmiotu i warunkami zaliczenia przedmiotu. Współczesne problemy demograficzne w dobie globalizacji. Procesy reprodukcji ludności w Europie i Polsce. Efekt drugiego przejścia demograficznego w Polsce. Problematyka i polityka migracyjna w Europie. Tendencje demograficzne w starzejącej się Europie i ich konsekwencje. Polityka społeczna w Polsce na tle Europy.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jęcia organizacyjne. Zapoznanie z kartą przedmiotu i warunkami zaliczenia. Globalne zmiany demograficzne w ujęciu przestrzennym. Perspektywy demograficzne jako wyzwanie dla polityki ludnościowej. Zmiany modelu reprodukcji ludności na przykładzie wybranych przykładów. Polityka pronatalistyczna i antynatalistyczna i jej skutki demograficzne. Polityka społeczna i modele polityki społecznej na przykładzie wybranych krajów Europy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46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 ma uporządkowaną wiedzę na temat przebiegu podstawowych procesów demograficzno-społecznych. Zna podstawowe pojęcia demograficzno-społeczne. Potrafi wymienić i scharakteryzować modele polityki socjalnej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2P_W06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 potrafi wszechstronnie wykorzystać w teorii i praktyce zdobytą wiedzę z zakresu współczesnych wyzwań demografii. Zinterpretować i wyjaśnić problemy demograficzno-społeczne zachodzące w Polsce i Europie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2P_U01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tudent wskazuje i rozwiązuje problemy demograficzne.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2P_K01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nne (jakie?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% wyniku z egzaminu pisemn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% wyniku z egzaminu pisemn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% wyniku z egzaminu pisemn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1% wyniku z egzaminu pisemn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91% wyniku z egzaminu pisemnego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% maksymalnej liczby punktów (20% ocena z kolokwium, 40% praca semestralna)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% maksymalnej liczby punktów (20% ocena z kolokwium, 40 % praca semestralna, 10% obecność w zajęciach)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% maksymalnej liczby punktów (20% ocena z kolokwium, 40% praca semestralna, 20% obecność w zajęciach)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1% maksymalnej liczby punktów (20% ocena z kolokwium, 40% praca semestralna, 20% obecność w zajęciach, 10% aktywność w zajęciach)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91% maksymalnej liczby punktów (20% ocena z kolokwium, 40% praca semestralna, 20% obecność w zajęciach, 20% aktywność w zajęciach)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, konwersatoriach, laborator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egzaminie/kolokwium zaliczeniowy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ćwiczeń, konwersatorium, laborator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egzaminu/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ebranie materiałów do projektu, kwerenda internetow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racowanie prezentacji multimedialnej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3">
    <w:name w:val="WW8Num32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4">
    <w:name w:val="WW8Num35z4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2">
    <w:name w:val="WW8Num4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4">
    <w:name w:val="WW8Num40z4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2">
    <w:name w:val="WW8Num42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7">
    <w:name w:val="WW8Num42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wona.kiniorska@ujk.edu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6:55:00Z</dcterms:created>
  <dc:creator>Grzesiek</dc:creator>
  <dc:description/>
  <cp:keywords/>
  <dc:language>en-US</dc:language>
  <cp:lastModifiedBy>Anna Róg</cp:lastModifiedBy>
  <cp:lastPrinted>2018-11-26T09:08:00Z</cp:lastPrinted>
  <dcterms:modified xsi:type="dcterms:W3CDTF">2020-12-31T16:45:00Z</dcterms:modified>
  <cp:revision>6</cp:revision>
  <dc:subject/>
  <dc:title>Microsoft Word - przewodnik_po_sylabusie_ug-1.doc</dc:title>
</cp:coreProperties>
</file>