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B/C15.I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kluzja społecz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Jlqj4b"/>
                <w:rFonts w:cs="Times New Roman" w:ascii="Times New Roman" w:hAnsi="Times New Roman"/>
                <w:b/>
                <w:sz w:val="20"/>
                <w:szCs w:val="20"/>
                <w:lang w:val="en"/>
              </w:rPr>
              <w:t>Social inclus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Tomasz Łącz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omasz.lacz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iadanie podstawowej wiedzy z zakresu pracy socjal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Ćwiczenia (10), wykład (10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Zajęcia dydaktyczne w pomieszczeniu UJK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Zaliczenie z oceną: ćwiczenia, 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Ćwiczenia: słowne (wykład, pogadanka, dyskusja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Wykład: wykład informacyjny, wykład problemowy, wykład konwersatoryjny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</w:tabs>
              <w:ind w:left="256" w:hanging="25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Broda-Wysocki P., Wykluczenie i inkluzja społeczna. Paradygmaty i próby definicji, IPiSS, Warszawa 2012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</w:tabs>
              <w:ind w:left="256" w:hanging="25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Pokrzywa M., Wilk S., Wykluczenie społeczne. Diagnoza, wymiary i kierunki działań, Uniwersytet Rzeszowski, Rzeszów 2013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</w:tabs>
              <w:ind w:left="256" w:hanging="25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Spętana J., Krzysztofiak D., Włodarczyk E. (red.), Od wykluczenia do wsparcia. W przestrzeni współczesnych problemów społecznych, Oficyna Wydawnicza Impuls, Kraków 2016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56" w:leader="none"/>
              </w:tabs>
              <w:spacing w:before="0" w:after="0"/>
              <w:ind w:left="256" w:hanging="256"/>
              <w:contextualSpacing/>
              <w:jc w:val="both"/>
              <w:outlineLvl w:val="0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Behr J., Blicharz J., Ochrona prawna przed wykluczeniem społecznym, Uniwersytet Wrocławski, Wrocław 2018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56" w:leader="none"/>
              </w:tabs>
              <w:spacing w:before="0" w:after="280"/>
              <w:ind w:left="256" w:hanging="256"/>
              <w:contextualSpacing/>
              <w:jc w:val="both"/>
              <w:outlineLvl w:val="0"/>
              <w:rPr>
                <w:bCs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ergiejuk M., Raport: Ubóstwo i wykluczenie społeczne w Polsce i innych krajach Unii Europejskiej w latach 2008-2016, Ministerstwo Rodziny, Pracy i Polityki Społecznej,  Warszawa 2018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https://www.gov.pl/web/rodzina/ubostwo-i-wykluczenie-spoleczne-w-polsce-i-innych-krajach-unii-europejskiej-w-latach-2008-2016</w:t>
              </w:r>
            </w:hyperlink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56" w:leader="none"/>
              </w:tabs>
              <w:spacing w:before="280" w:after="0"/>
              <w:ind w:left="256" w:hanging="256"/>
              <w:contextualSpacing/>
              <w:jc w:val="both"/>
              <w:outlineLvl w:val="0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Sobczak M.J., Wykluczenie społeczne i inkluzja społeczna z wykorzystaniem podmiotów ekonomii społecznej w Polsce na przykładzie województwa łódzkiego, Wydawnictwo Uniwersytetu Łódzkiego, Łódź 201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i wykład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8" w:leader="none"/>
              </w:tabs>
              <w:ind w:left="356" w:hanging="14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Wiedza) Zapoznanie z podstawowymi wiadomościami z zakres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blemów społecznych i ich uwarunkowań stanowiących przyczynę dysfunkcyjnego funkcjonowania jednostek i grup, z jednoczesnym wskazaniem na kierunki możliwych działań zarówno instytucjonalnych jak i środowiskow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8" w:leader="none"/>
              </w:tabs>
              <w:ind w:left="356" w:hanging="14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Umiejętności) Udoskonalenie umiejętności wykorzystania wiedzy z zakresu inkluzji społecznej d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ązywania problemów dotyczących potrzeby wsparcia, aktywizacji i integracji społecznej jednostek, grup i społeczności zagrożonych wykluczeniem i wykluczo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8" w:leader="none"/>
              </w:tabs>
              <w:spacing w:before="0" w:after="0"/>
              <w:ind w:left="356" w:hanging="142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Kompetencje społeczne) K</w:t>
            </w:r>
            <w:r>
              <w:rPr>
                <w:rFonts w:eastAsia="Calibri" w:cs="SFRM1000;Times New Roman" w:ascii="SFRM1000;Times New Roman" w:hAnsi="SFRM1000;Times New Roman"/>
                <w:color w:val="000000"/>
                <w:sz w:val="20"/>
                <w:szCs w:val="20"/>
                <w:lang w:eastAsia="en-US"/>
              </w:rPr>
              <w:t>ształtowanie poczucia odpowiedzialności za jakość prospołecznego sposobu  myślenia, wdrożenie w prawidłowe postrzeganie problemów osób wykluczonych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8" w:leader="none"/>
              </w:tabs>
              <w:spacing w:before="0" w:after="0"/>
              <w:ind w:left="214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Wprowadzenie w tematykę zajęć. Karta przedmiotu. Kontrowersje wokół definicji w obszarze inkluzji. Współczesne przemiany w obszarze inkluzji społecznej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8" w:leader="none"/>
              </w:tabs>
              <w:spacing w:before="0" w:after="0"/>
              <w:ind w:left="214" w:hanging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Charakterystyka problemu wykluczenia społecznego. Indywidualne i systemowe wsparcie osób wykluczonych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8" w:leader="none"/>
              </w:tabs>
              <w:spacing w:before="0" w:after="0"/>
              <w:ind w:left="214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Główne problemy związane z inkluzją społeczną osób: niedosłyszących i niesłyszących oraz niedowidzących i niewidomych – charakterystyka problemu, sposoby przeciwdziałania, wskazówki praktycz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8" w:leader="none"/>
              </w:tabs>
              <w:spacing w:before="0" w:after="0"/>
              <w:ind w:left="214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Główne problemy związane z inkluzją społeczną osób: w wieku senioralnym oraz osób z problemem uzależnienia od alkoholu – charakterystyka problemu, sposoby przeciwdziałania, wskazówki praktycz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8" w:leader="none"/>
              </w:tabs>
              <w:spacing w:before="0" w:after="0"/>
              <w:ind w:left="214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Główne problemy związane z inkluzją społeczną osób: z niepełnosprawnością intelektualną oraz narkotyzujących się – charakterystyka problemu, sposoby przeciwdziałania, wskazówki praktycz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8" w:leader="none"/>
              </w:tabs>
              <w:spacing w:before="0" w:after="0"/>
              <w:ind w:left="214" w:hanging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Główne problemy związane z inkluzją społeczną osób: cierpiących na depresję oraz uzależnionych od nikotyny – charakterystyka problemu, sposoby przeciwdziałania, wskazówki praktycz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8" w:leader="none"/>
              </w:tabs>
              <w:spacing w:before="0" w:after="0"/>
              <w:ind w:left="214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Główne problemy związane z inkluzją społeczną osób: z niepełnosprawnością ruchową oraz  ze środowisk zagrożonych biedą i ubóstwem – charakterystyka problemu, sposoby przeciwdziałania, wskazówki praktycz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8" w:leader="none"/>
              </w:tabs>
              <w:spacing w:before="0" w:after="0"/>
              <w:ind w:left="214" w:hanging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Podsumowanie i zakończenie zaję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Wykład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98" w:hanging="284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Zapoznanie z kartą przedmiotu. Literatura obowiązkowa. Literatura uzupełniająca. Wprowadzenie w problematykę inkluzji społecznej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98" w:hanging="284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Integracja jako następstwo izolacji, jako opozycja izolacji i jako uzupełnienie izolacji. Rodzaje integracji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98" w:hanging="284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Teoretyczne podstawy integracji: Rada Europy i Organizacja Narodów Zjednoczonych jako podmioty polityki społecznej. Określenie uprzedzeń społecznych – społeczne i osobowościowe uwarunkowania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98" w:hanging="284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Rozumienie pojęcia integracji w socjologii, psychologii, pedagogice i pedagogice specjalnej. Wąskie i szerokie rozumienie integracji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98" w:hanging="284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Specyfika inkluzji społecznej. Wyjaśnienie podstawowych pojęć. Definicje i podziały w inkluzji społecznej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98" w:hanging="284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Indywidualne i systemowe wsparcie osób wykluczonych społecznie. Różnice w tradycyjnym i współczesnym rozwiązywaniu problemów osób wykluczonych społeczni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98" w:hanging="284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Znaczenie dyskryminacji w procesie ekskluzji społecznej. Rodzaje praktyk dyskryminacyjnych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98" w:hanging="284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ychologiczne i socjologiczne aspekty inkluzji społecznej. Podsumowanie i zakończenie zajęć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5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 pogłębioną wiedzę dotyczącą procesów komunikowania interpersonalnego i społecznego, ich prawidłowości i zakłóceń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S2P_W05 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ma uporządkowaną i poszerzoną wiedzę na temat różnych dziedzin działania pomocowego, obejmującą terminologię, teorię i metodykę pracy socjalnej oraz zasady projektowania, a także zna praktyczne elementy procesu pomocy, wsparcia, integracji, aktywizacji, wykluczenia i rozumie różnorodne uwarunkowania tych procesów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2P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potrafi wszechstronnie wykorzystywać wiedzę teoretyczną z zakresu pracy socjalnej oraz powiązanych z nią dyscyplin w celu analizowania i interpretowania problemów społecznych, a także motywów i wzorów ludzkich zachowań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2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łaściwie analizować przyczyny i przebieg procesów i zjawisk społecznych, formułować własne opinie na ten temat oraz stawiać proste problemy wdrożeniowe i hipotezy badawcze oraz je weryfikować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2P_U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docenia znaczenie nauk społecznych i innych dla utrzymania i rozwoju prawidłowych więzi w środowiskach społecznych i odnosi zdobytą wiedzę do projektowania działań dotyczących inkluzji społe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2P_K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jest przygotowany do aktywnego uczestnictwa w grupach, organizacjach i instytucjach realizujących działania pomocowe w zakresie działań zmierzających do inkluzji zdolny do porozumiewania się z osobami które mogą niniejsze działania wspiera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2P_K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rzygotowuje się do swojej pracy, projektuje i wykonuje działania społeczne świadom konieczności profesjonalnego przygotow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2P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1 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od 50% punktów z projektu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61% punktów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71% punktów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81% punktów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91% punktów z projekt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50% punktów z kolokwium, projektu, obecności i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61% punktów z kolokwium, projektu, obecności i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71% punktów z kolokwium, projektu, obecności i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81% punktów z kolokwium, projektu, obecności i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91% punktów z kolokwium, projektu, obecności i aktywności na zajęciach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16"/>
          <w:szCs w:val="16"/>
        </w:rPr>
        <w:t xml:space="preserve">    (data i</w:t>
      </w:r>
      <w:r>
        <w:rPr>
          <w:sz w:val="16"/>
          <w:szCs w:val="16"/>
          <w:lang w:val="pl-PL"/>
        </w:rPr>
        <w:t xml:space="preserve"> czytelne </w:t>
      </w:r>
      <w:r>
        <w:rPr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16"/>
          <w:szCs w:val="16"/>
        </w:rPr>
        <w:tab/>
        <w:tab/>
        <w:tab/>
      </w:r>
      <w:r>
        <w:rPr>
          <w:sz w:val="16"/>
          <w:szCs w:val="16"/>
          <w:lang w:val="pl-PL"/>
        </w:rPr>
        <w:t xml:space="preserve">             </w:t>
      </w:r>
      <w:r>
        <w:rPr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FRM1000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Bodytext39">
    <w:name w:val="Body text (3) + 9"/>
    <w:qFormat/>
    <w:rPr>
      <w:rFonts w:ascii="Times New Roman" w:hAnsi="Times New Roman" w:cs="Times New Roman"/>
      <w:spacing w:val="0"/>
      <w:sz w:val="19"/>
      <w:szCs w:val="19"/>
    </w:rPr>
  </w:style>
  <w:style w:type="character" w:styleId="Jlqj4b">
    <w:name w:val="jlqj4b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rodzina/ubostwo-i-wykluczenie-spoleczne-w-polsce-i-innych-krajach-unii-europejskiej-w-latach-2008-201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59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1-01-02T15:47:00Z</dcterms:modified>
  <cp:revision>7</cp:revision>
  <dc:subject/>
  <dc:title>Microsoft Word - przewodnik_po_sylabusie_ug-1.doc</dc:title>
</cp:coreProperties>
</file>