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6.STATS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tystyk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statis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chał Stachur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st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matyka na poziomie szkoły ponadpodstawowej – profil podstawow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pl-PL"/>
              </w:rPr>
              <w:t>Wykład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wykład informacyjny (WI)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wykład problemowy (WP)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pl-PL"/>
              </w:rPr>
              <w:t>Ćwiczenia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Ćwiczenia przedmiotowe(ĆP)</w:t>
            </w:r>
          </w:p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Ćwiczenia laboratoryjne (ĆL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erguson G.A., Takane Y. Analiza statystyczna w psychologii i pedagogice. Warszawa, PWN, 1999</w:t>
            </w:r>
          </w:p>
          <w:p>
            <w:pPr>
              <w:pStyle w:val="Akapitzlist2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owaczyk Cz., Podstawy metod statystycznych dla pedagogów. Warszawa-Poznań, PWN, 1985</w:t>
            </w:r>
          </w:p>
          <w:p>
            <w:pPr>
              <w:pStyle w:val="Akapitzlist2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Sobczyk M. Statystyka. Warszawa, PWN, 2005 </w:t>
            </w:r>
          </w:p>
          <w:p>
            <w:pPr>
              <w:pStyle w:val="Akapitzlist2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tatystyka społeczna. Redakcja naukowa Panek T., Warszawa: PWE, 2007</w:t>
            </w:r>
          </w:p>
          <w:p>
            <w:pPr>
              <w:pStyle w:val="Normal"/>
              <w:ind w:left="39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szniewicz A., Słaby T. Statystyka stosowana. Warszawa: PWE, 199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Regel W.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/>
                </w:rPr>
                <w:t>Podstawy statystyki w Excel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Warszawa: MIKOM, 2007</w:t>
            </w:r>
          </w:p>
          <w:p>
            <w:pPr>
              <w:pStyle w:val="Akapitzlist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owak M., Statystyka, Warszawa: PWN, 20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W (wiedza) – zapoznanie studenta z podstawowymi pojęciami, terminologią oraz metodami analizy statystycznej związanej z wyjaśnieniem zjawisk społecznych i demograficznych, zapoznanie z istotą zbierania danych empirycznych oraz ich obróbki statystyczn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W (umiejętności) – wyrobienie umiejętności stosowania metod analizy statystycznej do opisu badanych zjawisk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 wdrożenie do akceptującej, a równocześnie krytycznej, postawy wobec metod analizy statystycznej oraz do doceniania wagi i uświadomienia niedoskonałości narzędzi analizy statystycznej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C (wiedza) – zapoznanie studenta z podstawowymi pojęciami, terminologią oraz metodami analizy statystycznej związanej z wyjaśnieniem zjawisk społecznych i demograficznych, zapoznanie z istotą zbierania danych empirycznych oraz ich obróbki statystycznej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C (umiejętności) – nabycie umiejętności stosowania metod analizy statystycznej do opisu badanych zjawisk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C (kompetencje społeczne) – wdrożenie do akceptującej, a równocześnie krytycznej, postawy wobec metod analizy statystycznej oraz do doceniania wagi i uświadomienia niedoskonałości narzędzi analizy statystyczn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statystyki. Badania statystyczne. Typy zmiennych. Typy szeregów statystycznych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i opisowe danych empirycznych. Miary położenia, rozproszenia, asymetrii, koncentracji.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danie współzależności. Korelacja. Regresja liniowa.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ie dynamiki zjawisk. Metody rozkładu szeregu czasowego na składowe. Metody indeksow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zagadnień dotyczących zbierania i przetwarzania pozyskiwanej informacji statystycznej. Tworzenie tablic i wykresów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ązywanie zadań dotyczących charakterystyk opisowych danych empirycznych – miary położenia, rozproszenia, asymetrii, koncentracji. Rozpoznawanie typu rozkładu.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yfikowanie i badanie współzależności zmiennych z zastosowaniem analizy korelacyjnej i regresji liniowej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ie dynamiki zjawis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reśla obszar zastosowań statystki w badaniach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onuje opisu statystycznego zgromadzonych danych i interpretuje wy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świadomy konieczności wykazywania odpowiedzialnego podejścia do prowadzenia analiz statystycznych i dokonywania ich umiejętnej interpret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Prowadzący ćwiczenia wybiera przynajmniej jeden ze sposobów weryfikacji spośród kolokwium i projektu, ponadto opcjonalnie może wybrać aktywność na zajęciach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50 % łącznej liczby punktów przysługujących z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61 % łącznej liczby punktów przysługujących z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71 % łącznej liczby punktów przysługujących z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81 % łącznej liczby punktów przysługujących z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91 % łącznej liczby punktów przysługujących za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50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61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71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81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91 % łącznej liczby punktów przysługujących za wszystkie ustalone sposoby weryfikacj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i opracowanie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>
      <w:lang w:val="pl-PL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produkt/4553/podstawy-statystyki-w-excelu.html?kategoria=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3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1:05:00Z</dcterms:modified>
  <cp:revision>5</cp:revision>
  <dc:subject/>
  <dc:title>Microsoft Word - przewodnik_po_sylabusie_ug-1.doc</dc:title>
</cp:coreProperties>
</file>