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7.L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Lokalna polityk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Local social polic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r Jacek Szkurła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jacek.szkurlat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Wykład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ykład informacyjny (WI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problemowy (WP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konwersatoryjny (WK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Ćwiczeni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yskusja wielokrotna (grupowa) (DG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yskusja – burza mózgów (B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metoda projektów (MP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lityka społeczna gmin i powiatów. Kompendium wiedzy o instytucjach i procedurach, (red.) B. Rysz-Kowlaczyk, Warszawa 201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Szatur-Jaworska B., Diagnozowanie w polityce społecznej. Metody i problemy, Warszawa 2014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rządzanie publiczne w lokalnej polityce społecznej, (red.) A. Frąckiewicz-Wronka, Warszawa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Ustawa o samorządzie gminnym, (red.) Dolnicki B., Warszawa 201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Golinowska S., Kocot, Spójność społeczna. Stan i perspektywy rozwoju społecznego kraju w przekrojach regionalnych, Warszawa 201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Karwacki A., Papierowe skrzydła. Rzecz o spójnej polityce aktywizacji, Toruń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i ćwiczeni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, WC (wiedza) – Zapoznanie studentów z zadaniami polityki społecznej realizowanymi na szczeblu lokalny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UW, UC (umiejętności) – Przygotowanie do diagnozowania problemów społecznych, będących podstawą formułowania lokalnych strategii służących ich rozwiązywaniu oraz ewaluacji przyjętych założe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W, KC (kompetencje społeczne) – Wdrożenie do prospołecznego sposobu myślenia i pojmowania kwestii socjalnych, do dostrzegania mechanizmów determinujących rozwój społeczno-gospodarczy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Podmioty i kategorie odbiorców polityki społecznej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- typologia podmiotów polityki społecznej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charakterystyka wybranych grup społecznych, będących beneficjentami działań realizowanych przez podmioty polityki społe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System polityki społecznej w Polsce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sektory polityki społecznej: publiczny, prywatny, trzeci sekto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skale polityki społeczn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rola samorządu terytorialnego w realizacji zadań z zakresu polityki społeczn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i wymaganiami w związku z zaliczeniem przedmiotu (instrukcja konstruowania projektu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 Opracowywanie lokalnej strategii rozwiązywania problemów społecznych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prawne podstawy sporządzania strategi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diagnoza problemów społecznych w środowisku lokalny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ewaluacja strate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śnia zasady dotyczące opracowania strategii rozwiązywania problemów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wybrane grupy społeczne będące celem działań realizowanych przez podmioty polity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jektuje rozwiązania problemów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 zdolny do realizacji indywidualnych i zespołowych działań profesjonalnych w obszarze polity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K0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69"/>
        <w:gridCol w:w="769"/>
        <w:gridCol w:w="770"/>
        <w:gridCol w:w="769"/>
        <w:gridCol w:w="770"/>
        <w:gridCol w:w="769"/>
        <w:gridCol w:w="770"/>
        <w:gridCol w:w="769"/>
        <w:gridCol w:w="770"/>
      </w:tblGrid>
      <w:tr>
        <w:trPr>
          <w:trHeight w:val="284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30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30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6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7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6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7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6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7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6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7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 egzaminu ust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egzaminu ust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z egzaminu ust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egzaminu ust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egzaminu ustnego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pl-PL"/>
        </w:rPr>
        <w:t xml:space="preserve">a  </w:t>
      </w:r>
      <w:r>
        <w:rPr>
          <w:rFonts w:cs="Times New Roman" w:ascii="Times New Roman" w:hAnsi="Times New Roman"/>
          <w:sz w:val="20"/>
          <w:szCs w:val="20"/>
          <w:lang w:val="pl-PL"/>
        </w:rPr>
        <w:t>Instrukcje do projektu zostają przedstawione studentom na pierwszych zajęciach wraz z kartą przedmiotu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nsultacj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Instrukcja przygotowania projektu z przedmio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Lokalna polityka społeczn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by zaliczyć projekt należy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przypisać się do grupy 4-6-osobowej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. wybrać miejsce realizacji projektu – przygotowania lokalnej strategii rozwiązywania problemów społecznych (jedna z gmin województwa świętokrzyskiego);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3. opracować koncepcję projektu - lokalnej strategii rozwiązywania problemów społecznych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cena projektu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0 – przygotowanie planu strategii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en-US"/>
        </w:rPr>
        <w:t>3.5 – przygotowanie planu strategii wraz z charakterystyką danej gminy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en-US"/>
        </w:rPr>
        <w:t>4.0 – przygotowanie planu strategii wraz z charakterystyką danej gminy i diagnozą problemów społecznych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en-US"/>
        </w:rPr>
        <w:t>4.5 – przygotowanie planu strategii wraz z charakterystyką danej gminy i diagnozą problemów społecznych, a także przedstawienie sposobów ich rozwiązania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en-US"/>
        </w:rPr>
        <w:t xml:space="preserve">5.0 – przygotowanie planu strategii wraz z charakterystyką danej gminy i diagnozą problemów społecznych, a także przedstawienie nowatorskich sposobów ich rozwiązania wraz ewaluacją efektów podjętych działań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Arial" w:hAnsi="Arial" w:eastAsia="Times New Roman" w:cs="Arial"/>
          <w:color w:val="00000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en-US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szkurlat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1:16:00Z</dcterms:modified>
  <cp:revision>6</cp:revision>
  <dc:subject/>
  <dc:title>Microsoft Word - przewodnik_po_sylabusie_ug-1.doc</dc:title>
</cp:coreProperties>
</file>