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9.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konomi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econom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nna Grom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gromska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rzedmiotu Metodyka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z prezentacją multimedialną, wykład konwersator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.Wygnański J.J. (wybór), Przedsiębiorstwo społeczne. Antologia kluczowych tekstów, Warszawa, 200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.Praszkier R., Nowak A., Przedsiębiorczość społeczna. Teoria i praktyka,  Warszawa, 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Głąbicka K., (red.),Ekonomia społeczna-wyzwanie dla instytucji pomocy społecznej, Warszawa 20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Narski Z., Ekonomia społeczna. Zarys popularny, Toruń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.Milewski R., Kwiatkowski E. ( red.) Podstawy ekonomii , Warszawa 20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Głąbicka K., Ekonomia społeczna. Podmioty i instrumenty, Warszawa 2009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podstawowymi pojęciami z zakresu ekonomii społecznej i przedsiębiorczości społe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bliżenie form prawno-organizacyjnych oraz specyfiki funkcjonowania podmiotów ekonomii społecz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enie funkcji i uwarunkowań działań w zakresie ekonomii społecznej/przedsiębiorczości społecznej jako instrumentów pracy socjalnej i rozwiązywania problemów społe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skazanie szans i zagrożeń związanych ze stosowaniem instrumentów ekonomicznych w pracy socjalnej i innych działaniach mających na celu rozwiązywanie problemów społe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z kartą przedmiotu i warunkami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, założenia i uwarunkowania rozwoju ekonomii społecznej. Instrumenty wykorzystywane w obszarze praktyki ekonomii społe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ekonomii społecznej we współczesnej polityce społecznej i upowszechnianiu koncepcji aktywnej polityki społecznej w Polsc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odstawy prawne funkcjonowania podmiotów ekonomii społecznej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5-W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a i funkcjonowanie podmiotów ekonomii społecznej, np. spółdzielni socjalnych, przedsiębiorstw społecznych, Centrum Integracji Społecznej, Klubu Integracji Społecznej, Warsztatów Terapii Zajęciowej i in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pekty współpracy podmiotów ekonomii społecznej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ogóle zasady tworzenia i rozwoju różnych form przedsiębiorczości, wykorzystując przy tym wiedzę z zakresu nauk społecznych, w tym pracy socjalnej i możliwości ich zastosowania w p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funkcje i uwarunkowania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ń w zakresie ekonomii społecznej/przedsiębiorczości społecznej jako instrumentów pracy socjalnej i rozwiązywania problemów społecznych, potrafi je projektowa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myśleć i działać w sposób przedsiębiorczy, gotów do krytycznej oceny posiadanej wied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356"/>
        <w:gridCol w:w="2356"/>
        <w:gridCol w:w="2357"/>
      </w:tblGrid>
      <w:tr>
        <w:trPr>
          <w:trHeight w:val="28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6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235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35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3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pisemnego weryfikującego przez studenta efekty i osiągnięcie w sumie rezultatu na poziomie od 51% do 6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pisemnego weryfikującego przez studenta efekty i osiągnięcie w sumie rezultatu na poziomie od 61% do 7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pisemnego weryfikującego przez studenta efekty i osiągnięcie w sumie rezultatu na poziomie od 71% do 8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pisemnego weryfikującego przez studenta efekty i osiągnięcie w sumie rezultatu na poziomie od 81% do 90% maksymalnej liczby punktów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pisemnego weryfikującego przez studenta efekty i osiągnięcie w sumie rezultatu na poziomie od 91% do 100% maksymalnej liczby punkt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3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13:00Z</dcterms:modified>
  <cp:revision>5</cp:revision>
  <dc:subject/>
  <dc:title>Microsoft Word - przewodnik_po_sylabusie_ug-1.doc</dc:title>
</cp:coreProperties>
</file>