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2.WPP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czesne problemy pedagogiki społecznej</w:t>
              <w:br/>
              <w:t>Contemporary problems of soci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-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rof. UJK Paulina Form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ulina.form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adomości z zakresu pedagogiki społecznej, teoretycznych podstaw wychowan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y socjalnej, psychologi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ćwiczenia, pogadanka, dyskusja – burza mózgów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Cichosz M.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Pedagogika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 xml:space="preserve"> społeczna. Zarys problematyki, Wyd. Impuls, Kraków 20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adziewicz-Winnicki, A., Pedagogika społeczna w obliczu realiów codzienności, Wydawnictwa Akademickie i Profesjonalne, Warszawa 200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Matyjas B., Brągiel J., Segiet K., 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>Dzieciństwo – w stronę poznania, zrozumienia i zmian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UAM, Poznań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Białobrzeska K., Kurkowski C., Zagrożone człowieczeństwo. Zagrożenia w obszarze rodziny, dzieciństwa i okresu dorastania, Wyd. Impuls, Kraków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Wysocka E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oświadczanie życia w młodości -problemy, kryzysy i strategie ich rozwiązywania: próba opisu strukturalno-funkcjonalnego modelu życia preferowanego przez młodzież z perspektywy pedagogiki społecznej</w:t>
            </w:r>
          </w:p>
          <w:p>
            <w:pPr>
              <w:pStyle w:val="Normal"/>
              <w:pBdr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Pilch T., Lepalczyk I. (red.), Pedagogika społeczna. Człowiek w zmieniającym się świecie, Warszawa 2003</w:t>
            </w:r>
          </w:p>
          <w:p>
            <w:pPr>
              <w:pStyle w:val="Normal"/>
              <w:pBdr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. Forma P., Rodzina wielodziet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jako środowisko wychowawczo</w:t>
            </w:r>
            <w:r>
              <w:rPr>
                <w:rStyle w:val="St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edukacyjne</w:t>
            </w:r>
            <w:r>
              <w:rPr>
                <w:rStyle w:val="S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Diagnoza i możliwości wsparcia (na przykładzie województwa świętokrzyskiego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. Impuls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 Kraków 2011</w:t>
            </w:r>
          </w:p>
          <w:p>
            <w:pPr>
              <w:pStyle w:val="Normal"/>
              <w:pBdr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. Czasopismo „Pedagogika Społeczna”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renz K.  Edukacja kulturalna jako rozszerzenie horyzontów świata społecznego człowieka [w:] Dzisiejsze czasy - edukacja wobec przemian w kulturze współczesnej, Wyd. Impuls, Kraków 200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la wykładów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apoznanie studentów ze współczesnymi  problemami pedagogiki społecznej oraz ich genezą, podstawamy prawnymi w ramach rozwiązań systemowych a także podstawami teoretyczno – metodologicznymi; przybliżenie przyszłym pedagogom podstawowych metod i problemów występujących w pracy społeczno – wychowawcz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– wyposażenie studentów w umiejętność diagnozy problemów społecznych oraz współpracy z instytucjami, służbami społecznymi a także organizacjami i stowarzyszeniami społecznymi, w tym jednostkami samorządu terytorialnego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la ćwicze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–  zapoznanie studentów ze współczesnymi  zagrożeniami prawidłowego rozwoju człowieka oraz społecznymi determinant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różnicowanego startu społeczno-zawodow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kształtowanie postawy otwartości i tolerancji oraz umiejętności dyskusji w zakresie problemów społecznych</w:t>
            </w:r>
          </w:p>
        </w:tc>
      </w:tr>
      <w:tr>
        <w:trPr>
          <w:trHeight w:val="57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la wykładów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a z kartą przedmiotu i warunkami zalicz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Główne kierunki zainteresowań pedagogiki społecznej na początku XXI wieku. Rola i zadania pedagogiki społecznej wobec aktualnych problemów współczesn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Diagnoza  i badanie środowiska społecznego. Geneza i rozwój badań środowiskowych dotyczących wybranych problemów społecznych. Człowiek w sytuacji zagroże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Pedagogika społeczna i praca socjalna – wielość perspektyw i rozwiązań.  Pomoc społeczna i praca socjalna wobec problemów wychowa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Tożsamość osobowa a tożsamości społeczne – jednostka w sytuacji kryzysu tożsam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Przyczyny, skutki i różne oblicza nierówności społecznych. Zjawisko marginalizacji i wykluczenia wyzwaniem dla społeczeństw XXI wieku. Założenia i konsekwencje różnych teorii nierówności społecz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la ćwicze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a z kartą przedmiotu i warunkami zaliczenia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Pedagogika społeczna wobec globalnych i lokalnych zagrożeń.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Społeczne determinanty zróżnicowanego startu społeczno-zawodowego dzieci i młodzież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zagrożenia rozwoju dzieci i młodzieży. Przejawy i rozmiary brutalizacji współczesnego życi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Ekspansja elektronicznych mediów  i jej konsekwencje dla rozwoju i funkcjonowania młodego pokolenia. Kultura popularna jako teren socjalizacji oraz konstruowania i wyrażania tożsamośc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Właściwa organizacja czasu wolnego jako jeden z elementów zapobiegania patologiom wśród dzieci i młodzieży. Wychowanie do czasu wolnego zadaniem współczesnej pedagogiki społe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Pedagogika społeczna wobec problemów człowieka starego. Starość i starzenie się jako problem indywidualny i społeczny. Demograficzne i społeczno-ekonomiczne konsekwencje starzenia się społeczeństwa Europy. Znaczenie aktywności w życiu starszego człowieka. Rola polityki i pomocy społecznej oraz pedagogiki w rozwiązywaniu problemów ludzi starsz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Pedagogika społeczna wobec problemów człowieka chorego. Zdrowie i choroba jako kategorie społeczne. Opieka nad ludźmi chorymi i niepełnosprawnymi (opieka medyczna, rehabilitacyjna, socjalna, hospicyjna). Rola polityki i pomocy społecznej oraz pedagogiki w rozwiązywaniu problemów ludzi chor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ołeczna jako nauka teoretyczna i praktyczna - wprowadzenie do przedmiotu. Główne elementy środowiska wychowawczego i ich problematyka społeczno-wychowawcza. Środowisko życia i przestrzeń życiowa człowiek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Działanie wybranych instytucji pracy socjalnej, kulturalnej, opiekuńczej wobec współczesnych problemów społeczn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na temat społecznego funkcjonowania jednostki w środowisk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systematyzowaną i poszerzoną wiedzę na temat różnych dziedzin działania pomocowego, obejmującą terminologię, a także teorię i metodykę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zechstronnie wykorzystywać wiedzę teoretyczną z zakresu pracy socjalnej oraz powiązanych z nią zagadnień związanych z pedagogiką społeczną w celu analizowania i interpretowania problemów społecznych, a również motywów i wzorów ludzkich zach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sposób precyzyjny i spójny wypowiadać się w języku polskim i obcym w mowie i na piśmie, oraz przygotowywać wystąpienia na tematy dotyczące wybranych zagadnień z obszaru pedagogi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planować wykorzystanie metody animacji oraz metody środowiskowej do społecznego pobudzania jednoste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czestniczenia w grupach, a także organizacjach i instytucjach organizujących pomoc i udzielających wsparc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odnoszenia poziomu swojej wiedzy i samo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398"/>
        <w:gridCol w:w="1133"/>
        <w:gridCol w:w="993"/>
        <w:gridCol w:w="1985"/>
        <w:gridCol w:w="2442"/>
      </w:tblGrid>
      <w:tr>
        <w:trPr>
          <w:trHeight w:val="28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6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pisem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dania techniczne wykonywa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czas zajęć dydaktyczny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13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44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 z kolokw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 z kolokw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z kolokw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z kolokw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476"/>
        <w:gridCol w:w="1476"/>
      </w:tblGrid>
      <w:tr>
        <w:trPr>
          <w:trHeight w:val="284" w:hRule="atLeast"/>
        </w:trPr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5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0T20:54:00Z</dcterms:modified>
  <cp:revision>3</cp:revision>
  <dc:subject/>
  <dc:title>Microsoft Word - przewodnik_po_sylabusie_ug-1.doc</dc:title>
</cp:coreProperties>
</file>