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20.MEP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Międzynarodowe i europejskie podmioty polityk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International and European social policy institutions 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USYTUOWANIE PRZEDMIOTU W SYSTEMIE </w:t>
      </w:r>
      <w:r>
        <w:rPr/>
        <w:t>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r Jacek Szkurłat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l-PL"/>
                </w:rPr>
                <w:t>jacek.szkurlat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Wykład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wykład informacyjny (WI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ykład problemowy (WP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ykład konwersatoryjny (WK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film (FL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Ćwiczeni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dyskusja wielokrotna (grupowa) (DG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dyskusja – burza mózgów (BM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uleytner J., Polityka społeczna w Polsce i na świecie, Warszawa 201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Benoît-Rohmer F., Klebes H., Prawo Rady Europy. W stronę ogólnoeuropejskiej przestrzeni prawnej, Warszawa 2006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Latoszek E., Proczek M., Organizacje międzynarodowe we współczesnym świecie, Warszawa 200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ojtaszczyk K. A., Jakubowski W. (red.), Europeistyka. Podręcznik akademicki, t.1. i t. 2, Warszawa 201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Golinowska S., Modele polityki społecznej w Polsce i Europie na początku XXI wieku, Warszawa 201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Księżopolski M., Wspólnie czy osobno? Rozważania o polityce społecznej, Warszawa 201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Lissowski O. Europejski model społeczny, Warszawa 2015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Polityka społeczna, (red.) G. Firlit-Fesnak, J. Męcina, Warszawa 201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Spicker P., Polityka społeczna – praktyka, Warszawa 201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Spicker P., Polityka społeczna – teoria, Warszawa 201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i ćwiczeni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1-WW, WC (wiedza)– Zapoznanie studentów ze współczesnymi problemami polityki społecznej w Europie i na świecie, rozumianej jako dyscyplina naukowa i celowa działalnoś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2-UW, UC (umiejętności) – kształtowanie umiejętności zastosowania dobrych praktycznych rozwiązań z zakresu polityki społecz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3-KW, KC (kompetencje społeczne) – Wdrożenie do prospołecznego sposobu myślenia i pojmowania kwestii socjalnych, do dostrzegania mechanizmów determinujących rozwój społeczno-gospodarczy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: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ada Europy i Organizacja Narodów Zjednoczonych jako podmioty polityki społeczn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stawodawstwo socjalne Rady Europy i Unii Europejski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Główne problemy społeczne współczesnej polityki społeczn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apoznanie z kartą przedmiotu i wymaganiami w związku z zaliczeniem przedmiotu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ityka społeczna w wybranych państwach Europy i świat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anad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iny, Singapur, Japo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Rosj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kandynaw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emcy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harakteryzuje międzynarodowe i europejskie podmioty polityki społecznej oraz objaśnia główne problemy polityki społecznej w Europie i na świe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uje organizację polityki społecznej w wybranych krajach Europy i świ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ojektuje rozwiązania problemów społecznych z zastosowaniem dobrych praktycznych rozwiązań z zakresu polityk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Jest zdolny do realizacji indywidualnych i zespołowych działań pro</w:t>
              <w:softHyphen/>
              <w:t>fesjonalnych w obszarze polityk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K0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85"/>
        <w:gridCol w:w="785"/>
        <w:gridCol w:w="785"/>
        <w:gridCol w:w="785"/>
        <w:gridCol w:w="786"/>
        <w:gridCol w:w="785"/>
        <w:gridCol w:w="785"/>
        <w:gridCol w:w="785"/>
        <w:gridCol w:w="786"/>
      </w:tblGrid>
      <w:tr>
        <w:trPr>
          <w:trHeight w:val="284" w:hRule="atLeast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(symbol)</w:t>
            </w:r>
          </w:p>
        </w:tc>
        <w:tc>
          <w:tcPr>
            <w:tcW w:w="7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Egzamin pisemny (test)*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  <w:lang w:val="pl-PL"/>
              </w:rPr>
              <w:t>na zajęciach*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Inne – odpowiedź ustna*</w:t>
            </w:r>
          </w:p>
        </w:tc>
      </w:tr>
      <w:tr>
        <w:trPr>
          <w:trHeight w:val="28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3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Forma zajęć</w:t>
            </w:r>
          </w:p>
        </w:tc>
        <w:tc>
          <w:tcPr>
            <w:tcW w:w="235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Forma zajęć</w:t>
            </w:r>
          </w:p>
        </w:tc>
        <w:tc>
          <w:tcPr>
            <w:tcW w:w="235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</w:t>
            </w:r>
          </w:p>
        </w:tc>
        <w:tc>
          <w:tcPr>
            <w:tcW w:w="7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</w:t>
            </w:r>
          </w:p>
        </w:tc>
        <w:tc>
          <w:tcPr>
            <w:tcW w:w="7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..</w:t>
            </w:r>
          </w:p>
        </w:tc>
        <w:tc>
          <w:tcPr>
            <w:tcW w:w="7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</w:t>
            </w:r>
          </w:p>
        </w:tc>
        <w:tc>
          <w:tcPr>
            <w:tcW w:w="78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</w:t>
            </w:r>
          </w:p>
        </w:tc>
        <w:tc>
          <w:tcPr>
            <w:tcW w:w="7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..</w:t>
            </w:r>
          </w:p>
        </w:tc>
        <w:tc>
          <w:tcPr>
            <w:tcW w:w="7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</w:t>
            </w:r>
          </w:p>
        </w:tc>
        <w:tc>
          <w:tcPr>
            <w:tcW w:w="7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</w:t>
            </w:r>
          </w:p>
        </w:tc>
        <w:tc>
          <w:tcPr>
            <w:tcW w:w="78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78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78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z egzaminu pisemnego (testu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egzaminu pisemnego (testu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z egzaminu pisemnego (testu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egzaminu pisemnego (testu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z egzaminu pisemnego (testu)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odpowiedzi ustnej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61% punktów z odpowiedzi ustnej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z odpowiedzi ustnej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z odpowiedzi ustnej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z odpowiedzi ustnej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pl-PL"/>
        </w:rPr>
        <w:t xml:space="preserve">a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Studenci wykazujący aktywność w dyskusjach (3 razy) uzyskują dodatkowo 1 punkt doliczany do oceny z odpowiedzi ustnej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 i zaliczeni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Arial Unicode MS;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Arial Unicode MS;Arial" w:cs="Times New Roman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szkurlat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3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1:15:00Z</dcterms:modified>
  <cp:revision>5</cp:revision>
  <dc:subject/>
  <dc:title>Microsoft Word - przewodnik_po_sylabusie_ug-1.doc</dc:title>
</cp:coreProperties>
</file>