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3.3.PS2.B/C3.WK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spółczesne kierunki  w psychologi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temporary trends in psychologi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 Ryszarda Ewa Bernack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yszarda.bernac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</w:t>
      </w:r>
      <w:r>
        <w:rPr/>
        <w:t>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, 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W: wykład informacyjny, wykład problemowy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a: dyskusja, analiza przypadków, dyskusja moderowana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Benjamin, L. T. (2008). Historia współczesnej psychologii. Warszawa: Wydawnictwo Naukowe PWN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Domański, C. W. (2014). Mity i kontrowersje współczesnej psychologii. Nauka Polska, XXIII, s. 113-124.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Yang, Y.J., Chiu, C.Y. (2009). Mapping the structure and dynamics of psychological knowledge: Forty years of APA journal citations (1970–2009). </w:t>
            </w:r>
            <w:r>
              <w:rPr>
                <w:rStyle w:val="Emphasis"/>
                <w:i w:val="false"/>
                <w:iCs w:val="false"/>
                <w:sz w:val="20"/>
                <w:szCs w:val="20"/>
              </w:rPr>
              <w:t>Review of General Psychology, 13</w:t>
            </w:r>
            <w:r>
              <w:rPr>
                <w:sz w:val="20"/>
                <w:szCs w:val="20"/>
              </w:rPr>
              <w:t>(4), 349–356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1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lls, G. (2011). Najciekawsze przypadki w psychologii. Kraków: Wydawnictwo UJ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Rzepa, T., Domański, C. W. (2011, 2013-2016). Na drogach i bezdrożach historii psychologii. (tom 1-5). Lublin: Wydawnictwo UMCS.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Tavris, C., Vade, C. (2008). Psychologia. Podejścia oraz koncepcje. Poznań: Zysk i S-k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ykład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C1. Uzyskanie przez studentów podstawowej wiedzy dotyczącej koncepcji teoretycznych w psychologii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C2. Rozwinięcie przez studentów umiejętności trafnej oceny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ydatności wiedzy ze współczesnych teorii psychologicznych  w wyjaśnianiu zagadnień pracy socjalnej.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C3. Nabycie przez studentów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kłonności do rozwoju zawodowego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w kontekście 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różnicowania teoretycznego i praktycznego wiedzy psychologicznej.  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C1. Uzyskanie przez studentów podstawowej wiedzy dotyczącej implikacji wiedzy psychologicznej w obszarze pracy specjalnej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C2. Rozwinięcie przez studentów umiejętnośc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nia psychologicznej wiedzy teoretycznej w pracy socjalnej.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C3. Nabycie przez studentów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kłonności do ciągłego rozwoju zawodowego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w kontekście 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różnicowania teoretycznego i praktycznego wiedzy psychologicznej.  </w:t>
            </w:r>
          </w:p>
        </w:tc>
      </w:tr>
      <w:tr>
        <w:trPr>
          <w:trHeight w:val="8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: </w:t>
            </w:r>
          </w:p>
          <w:p>
            <w:pPr>
              <w:pStyle w:val="Normal"/>
              <w:pBdr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Historyczna geneza współczesnych kierunków psychologii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. Perspektywa psychoanalityczna w psychologii: główni teoretycy, koncepcja psychiki człowieka i wybrane teorie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. Perspektywa behawiorystyczna i neobehawiorystyczna w psychologii: główni teoretycy, koncepcja psychiki człowieka i wybrane teorie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. Perspektywa poznawcza w psychologii: główni teoretycy, koncepcja psychiki człowieka i wybrane teorie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6. Perspektywa humanistyczna we współczesnej psychologii: główni teoretycy, koncepcja psychiki człowieka i wybrane teorie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. Perspektywa egzystencjalna we współczesnej psychologii: główni teoretycy, koncepcja psychiki człowieka i wybrane teorie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Ćwiczeni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 Przydatność wybranych teorii psychoanalitycznych w interpretowaniu zachowań ludzi istotnych z perspektywy pracy socjalnej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rzydatność wybranych teorii behawioralnych i niebehawioralnych w interpretowaniu zachowań ludzi istotnych z perspektywy pracy socjalnej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ydatność wybranych teorii poznawczych w interpretowaniu zachowań ludzi istotnych z perspektywy pracy socjalnej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Humanistyczna wizja człowieka jako podejście w pracy socjalnej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Egzystencjalna wizja człowieka jako podejście w pracy socjalnej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 wiedzę na temat psychologicznego funkcjonowania człowieka w cyklu życia z punktu widzenia podstawowych kierunków psychologi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rozszerzoną wiedzę o psychice człowieka w odniesieniu do wybranych obszarów aktywności człowieka, w ujęciu poszczególnych kierunków psychologi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 wykorzystywać wiedzę teoretyczną z zakresu psychologii,  w pracy socjalnej,  w celu analizowania i interpretowania motywów i zachowań człowieka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1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krytycznej oceny posiadanej wiedzy i odbieranych treśc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wykład (W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% punktów z zaliczenia pisemnego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z zaliczenia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71% punktów z zaliczenia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z zaliczenia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z zaliczenia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% punktów z zaliczenia pisemnego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z zaliczenia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71% punktów z zaliczenia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z zaliczenia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z zaliczenia pisemnego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Bodytext39">
    <w:name w:val="Body text (3) + 9"/>
    <w:qFormat/>
    <w:rPr>
      <w:rFonts w:ascii="Times New Roman" w:hAnsi="Times New Roman" w:cs="Times New Roman"/>
      <w:spacing w:val="0"/>
      <w:sz w:val="19"/>
      <w:szCs w:val="19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5:18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1T16:52:00Z</dcterms:modified>
  <cp:revision>6</cp:revision>
  <dc:subject/>
  <dc:title>Microsoft Word - przewodnik_po_sylabusie_ug-1.doc</dc:title>
</cp:coreProperties>
</file>