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4.W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ółczesne problemy społe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Contemporary social probl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rof. UJK Agata Chabio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poglądowy, pogadanka, dyskusja ,wykład konwersatoryjny, metoda projektów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. Szluz, M. Bozacka (red.), Wybrane kategorie problemów społecznych, Rzeszów 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I. Pospiszyl, Patologie społeczne, Warszawa 201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. Hołyst, Terroryzm, Warszawa 20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. K. Wiąckowski, Wybrane problemy ekologii i ochrony środowiska, 20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. Orłowska, K. Żołądkiewicz (red:), Globalizacja i regionalizacja w gospodarce światowej, Warszawa 201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E. Trula-Mazur, Problemy bezpieczeństwa współczesnego świata, 200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. Godlewska- Lipowa, Problemy współczesnej cywilizacji i ekologii, 20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. Jankowski, Wybrane problemy polityki społeczno-gospodarczej, 20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  - zapoznanie studentów z podstawową wiedzą z zakresu problemów społecznych ich genezy, identyfikacji i przejawów zarówno w wymiarze indywidualym, grupowym oraz instytucjonalny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W- wykształcenie umiejętność identyfikacji współczesnych problemów społecznych zjawisk patologicznych i dewi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  - kształtowanie postawy krytycyzmu w wyrażaniu opinii na temat współczesnych problemów społecznych i zjawisk patolog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C - poznanie etiologii, symptomatologii i profilaktyki najczęściej spotykanych wśród dzieci, młodzieży i dorosłych form zachowań patologi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C - umiejętność definiowania zjawisk patologicznych, interpretacji i przeciwdziałania i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C - kształtowanie postawy wrażliwości wobec różnych przejawów krzywdy ludzkiej i zaangażowania w pomoc ludziom znajdującym się w potrzeb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. Geneza, mechanizmy powstawania problemów społecznych i ich identyfikacj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. Zmiana społeczna a problem społeczny, problem socjalny a problemy społeczn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. Dyskryminacja i uprzedzenia społeczne, naznaczenie społeczne, marginalizacja społeczna i patologie wyklu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4.  Dewiacja, jej źródła i przejawy zachowań dewiacyjnych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5. Wybrane problemy cywilizacyjne - konsumpcjonizm i zanik autorytetów i wartośc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6. Emigracj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a z kartą przedmiotu i warunkami zal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Syndrom 3 B – bezrobocie – bieda- bezdomność – obraz zjawiska, wymiar Polski i Europy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Przestępstwo i przestępczość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Przemoc w rodzinie – wymiar jednostkowy, rodzinny, instytucjonaln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Starzenie się społeczeństw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. Społeczeństwo informacyjne oraz uzależnienie od techniki</w:t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na terminologię i teorie pracy socjalnej, swobodnie porusza się, diagnozuje i interpretuje  problemy społeczne, adekwatnie do nich projektuje procesy pomocy, wsparcia, aktywizacji. Zna i wykorzystuje zasady organizacji i wykorzystywania ty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uję teorię i metodykę pracy socjalnej do projektowania działania w środowisku, w oparciu o znane zasady i praktyczne elementy procesów pomocowych wsparcia, integracji, aktywizacji, wykluczenia. Rozumie różnorodne uwarunkowania ty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uje właściwe dla pracy socjalnej działania diagnostyczne i odpowiada na potrzeby określonych grup społecznych, przestrzegając ich praw do autonomii i podmiotow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rHeight w:val="284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z egzaminu, obecności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z egzaminu, obec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z egzaminu, obecności na zajęciach i udziału w prowadzonych rozmowach w ramach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z egzaminu, udziału w zajęciach i włączanie się w rozmowę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i więcej % odpowiedzi ustnej na egzamini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z projektu,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projektu,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z projektu,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projektu,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 projektu, aktywności na ćwiczen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5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5T14:54:00Z</dcterms:modified>
  <cp:revision>5</cp:revision>
  <dc:subject/>
  <dc:title>Microsoft Word - przewodnik_po_sylabusie_ug-1.doc</dc:title>
</cp:coreProperties>
</file>