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6.HD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istoria działalności pomoc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The History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i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</w:t>
      </w:r>
      <w:r>
        <w:rPr/>
        <w:t>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a wiedza history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, pokaz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enk M., Chaczko K., Pląsek R., Organizacja pomocy społecznej w Polsce 1918-2018, Wydawnictwo naukowe Scholar, Warszawa 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pski Cz., Idea miłosierdzia a dobroczynność i opieka, Wydaw. Uniwersytetu Marii Curie-Skłodowskiej, Lublin 200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 E., Od filantropii do pomocniczości: studium porównawcze rozwoju i działalności organizacji społecznych, „Elipsa”, Warszawa 200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Państwo socjalne w Europie: historia, rozwój, perspektywy, red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K. Kraus, T. Geisen, Toruń 20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Szmmagalski J.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Jedna czy wiele? : rozwój koncepcji pracy socjalnej na świecie,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Biedni i bogaci, studia z dziejów społeczeństwa i kultury ofiarowane Bronisławowi Geremkowi. PWN. Warszawa 1992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  <w:lang w:val="pl-PL" w:eastAsia="pl-PL"/>
              </w:rPr>
              <w:t>Krajewska B.: Podstawy prawne pracy socjalnej – historia i współczesność: wybór ustawowych aktów prawnych. Wydawnictwo Edukacyjne „Akapit”. Toruń 20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Lipiński S., Zakłady dobroczynne i domy poprawy w dawnej Polsce,  Łódź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sażenie studentów w wiedzę z zakresu historii filantropii, dobroczynności i pomocy społe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rzygotowanie do analizowania i interpretowania problemów społe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ciągłego dokształcania zawodowego i rozwoju osobistego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poznanie z kartą przedmiotu i warunkami zali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Rozwój różnych form pomocowych na przestrzeni dziejów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ielcy działacze społeczni i ich wkład w tworzenie skutecznych form pomocy dla różnych odbiorców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Św. Wincenty a Paulo i jego przytułki dla ubogich dzieci, działalność Piotra Skargi (pomoc dzieciom w okresie Średniowiecza i Odrodzenia, działalność szpitali św. Ducha);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Beniamin Thompson i jego reformy społeczne realiach oświeceniowej Europy;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pl-PL"/>
              </w:rPr>
              <w:t>c)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 w:eastAsia="pl-PL"/>
              </w:rPr>
              <w:t xml:space="preserve">) </w:t>
            </w:r>
            <w:r>
              <w:rPr>
                <w:rStyle w:val="Notranslate"/>
                <w:rFonts w:cs="Times New Roman" w:ascii="Times New Roman" w:hAnsi="Times New Roman"/>
                <w:b/>
                <w:sz w:val="20"/>
                <w:szCs w:val="20"/>
                <w:lang w:val="pl-PL" w:eastAsia="pl-PL"/>
              </w:rPr>
              <w:t xml:space="preserve">Angela Burdett-Coutts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 w:eastAsia="pl-PL"/>
              </w:rPr>
              <w:t>Ludwika Moriconi oraz siostry zakonne w dziele pomocy „kobietom upadłym”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) Henry Dunat jako organizator pomocy ofiarom wojen – Czerwony Krzyż i Czerwony Półksiężyc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polscy dziewiętnastowieczni filantropii związani z Towarzystwami Dobroczynnymi, działalność Fryderyka Skarbka,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Jan Bosko i Bronisław Markiewicz pomoc dzieciom niedostosowanym społecznie,</w:t>
            </w:r>
          </w:p>
          <w:p>
            <w:pPr>
              <w:pStyle w:val="Heading1"/>
              <w:spacing w:before="0" w:after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pl-PL"/>
              </w:rPr>
              <w:t xml:space="preserve">e) Maria Teresa Ledóchowska, Matka Teresa z Kalkuty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Ojciec Damien z Molokaʻi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pl-PL"/>
              </w:rPr>
              <w:t xml:space="preserve">, </w:t>
            </w:r>
            <w:r>
              <w:rPr>
                <w:rStyle w:val="Nwsshortcontent"/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bł o. Beyzym z Madagascaru,</w:t>
            </w:r>
            <w:r>
              <w:rPr>
                <w:rStyle w:val="Nwsshortcontent"/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Notranslate"/>
                <w:rFonts w:cs="Times New Roman" w:ascii="Times New Roman" w:hAnsi="Times New Roman"/>
                <w:b/>
                <w:sz w:val="20"/>
                <w:szCs w:val="20"/>
                <w:lang w:val="pl-PL" w:eastAsia="pl-PL"/>
              </w:rPr>
              <w:t xml:space="preserve">Gladys Aylward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pl-PL"/>
              </w:rPr>
              <w:t>Amy Wilson Carmichael</w:t>
            </w:r>
            <w:r>
              <w:rPr>
                <w:rStyle w:val="Notranslate"/>
                <w:rFonts w:cs="Times New Roman" w:ascii="Times New Roman" w:hAnsi="Times New Roman"/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Nwsshortcontent"/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pl-PL"/>
              </w:rPr>
              <w:t>pomoc najuboższym i chorym na misjach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) pomoc w czasie II wojny światowej – Janusz Korczak, Irena Sendlerow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Kierunki rozwoju pracy socjalnej po drugiej wojnie światowej: UNICEF, Lekarze bez Granic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Światowy Program Żywnościowy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D Czwarty Świat, Batel, UNHCR, UNRWA, IASC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główne kierunki i formy pomocy społecznej funkcjonujące na przestrzeni dziejów w Europie i w Polsc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mechanizmy funkcjonowania opieki i pomocy społecznej w kontekście historycznym wykorzystuje wiedze teoretyczną do wszechstronnej analizy zjawisk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rozumie potrzebę ciągłego dokształcania si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0" w:name="_Hlk13304624"/>
      <w:bookmarkStart w:id="1" w:name="_Hlk13304624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51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2" w:name="_Hlk13304624"/>
      <w:bookmarkStart w:id="3" w:name="_Hlk13304624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otranslate">
    <w:name w:val="notranslate"/>
    <w:qFormat/>
    <w:rPr/>
  </w:style>
  <w:style w:type="character" w:styleId="Nwsshortcontent">
    <w:name w:val="nwsshort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56:00Z</dcterms:modified>
  <cp:revision>6</cp:revision>
  <dc:subject/>
  <dc:title>Microsoft Word - przewodnik_po_sylabusie_ug-1.doc</dc:title>
</cp:coreProperties>
</file>