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7.WPPSO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ółczesne problemy pracy socjalnej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Contemporary problems of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nna Grom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gromska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GÓLNA CHARAKTERYSTYKA </w:t>
      </w:r>
      <w:r>
        <w:rPr/>
        <w:t>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, zaliczenie z oceną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odawczy, Ćwiczenia audytoryjne, praca w grupach, prezentacja multimedialna; pisemny egzamin – dłuższa wypowiedź pisem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0"/>
                <w:szCs w:val="20"/>
                <w:lang w:val="pl-PL"/>
              </w:rPr>
              <w:t>1.</w:t>
            </w:r>
            <w:r>
              <w:rPr>
                <w:sz w:val="20"/>
                <w:szCs w:val="20"/>
              </w:rPr>
              <w:t>Frysztacki K., Piątek K., Wielowymiarowość pracy socjalnej, Toruń 2002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Grudziewska E.,Mikołajczyk M., Wybrane problemy społeczne. Teraźniejszość- Przyszłość Warszawa 2018. </w:t>
            </w:r>
          </w:p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  <w:r>
              <w:rPr>
                <w:sz w:val="20"/>
                <w:szCs w:val="20"/>
              </w:rPr>
              <w:t>Kędzior J., Ładyżyński A., Współczesne wyzwania pracy socjalnej, Toruń 200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tlarska-Michalska A. , Nowe role pracownika socjalnego w nowych obszarach pracy socjalnej, [w:] J. Brągiel, P. Sikora (red.), Praca socjalna – wielość perspektyw. Rodzina – multikulturowość – edukacja, Opole 200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Trafiałek E., Pracownik socjalny wobec wyzwań aktywnej polityki społecznej, [w:] A. Kanios, M. Czechowska-Bieluga (red.), Praca socjalna. Kształcenie – działanie – konteksty, Kraków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Weissbrot-Koziarska A., Współczesne problemy społeczne jako wyzwanie dla etyki zawodowej pracowników socjalnych, [w:] M. Czechowska-Bieluga, A. Kanios (red.), Współczesne oblicza pomocy społecznej i pracy socjalnej, Lublin, 201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Badora B., Zagrożenie uzależnieniami od internetu i mediów społecznościowych, „Świat problemów”, listopad 201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Maciejewska O., Praca socjalna w środowisku osób chorujących psychicznie, „Doradca w pomocy społecznej. Z praktyki pracownika”, nr 59/201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Rymsza M., Czy podejście aktywizujące ma szansę? Pracownicy socjalni i praca socjalna 20 latach po reformie systemu pomocy społecznej, Warszawa 20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Skowrońska A., Nowe ujęcia znanych problemów pomocy społecznej, Warszawa 2014.</w:t>
            </w:r>
          </w:p>
          <w:p>
            <w:pPr>
              <w:pStyle w:val="Akapitzlist"/>
              <w:shd w:fill="FFFFFF" w:val="clear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Szymczak W. (red.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Współczesne wyzwania i metody pracy socjalne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Lublin 200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i przygotowanie studentów do świadczenia pracy socjalnej na rzecz osób doświadczających różnorodnych problemów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Dostarczenie zróżnicowanych narzędzi oraz określonych metod i technik do pracy socjalnej na rzecz osób i  grup defaworyzowanych w  środowisku lokaln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głębienie wiedzy na tem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ń polskiej profesjonalnej praktyki pracy socjal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a socjalna wobec zmian w zakresie procesów demograficznych (depopulacja, podwójne starzenie się, feminizacja i singularyzacja starości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dzina – problemy, przemiany i wsparcie w ramach systemu pomocy społe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ziałania profilaktyczne, prewencyjne i pomocowe wobec rodzin wieloproblemowy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blematyka wychowania dzieci w rodzinie w obliczu współczesnych przemian i zagrożeń, na jakie rodzina jest narażon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rudności i problemy samotnych rodziców jako wyzwanie dla współczesnej pracy socjal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a socjalna i pracownik socjalny wobec problemów rodzinnych opiekunów wychowujących dzieci ze sprzężonymi niepełnosprawnościami oraz opiekunów faktycznych osób niesamodzielnych (starszych, z chorobą Alzheimera itp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Kryzysy zdrowia psychicznego wyzwaniem dla współczesnej pracy socjalnej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rudności w pracy socjalnej na rzecz osób z nowymi uzależnieniami (uzależnienia behawioraln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od gier hazardowych, komputerowych, internetu, jedzenia, pracy, zakupów, seksu, telefonu komórkowego, kart płatniczych, środków masowego przekazu itp.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szerzoną wiedzę na temat współczesnych problemów w pomocy społecznej i pracy socjalnej w Polsce, jak również rozumie różnorodne uwarunkowania polskiej profesjonalnej praktyki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głębioną wiedzę na temat zróżnicowanych narzędzi oraz określonych metod i technik do pracy socjalnej na rzecz osób i grup doświadczających różnorodnych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poszerzoną wiedzę na temat systemu pomocy społecznej i różnego rodzaju instytucji socjalnych (celach, podstawach prawnych, organizacji i funkcjonowaniu) wspierających osoby i rodziny wieloproblemow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zechstronnie wykorzystywać wiedzę teoretyczną z zakresu pracy socjalnej oraz powiązanych z nią dyscyplin w celu analizowania i interpretowania problemów społecznych, a także motywów i wzorów ludzkich zachowań, których te problemy dotycz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sposób precyzyjny i spójny wypowiadać się w mowie i na piśmie na tematy dotyczące współczesnych problemów pracy socjalnej, wykorzystując dorobek pracy socjalnej, jak i innych dyscypl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 na temat współczesnych wyzwań dla pracy socjalnej, rozumie potrzebę ciągłego dokształcania się zawodowego i rozwoju osobistego z zakresu pracy z osobami/rodzinami z trudnościami w środowisku lokalnym, dokonuje samooceny własnych kompetencji i doskonali umiejętności, wyznacza kierunki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36"/>
        <w:gridCol w:w="636"/>
        <w:gridCol w:w="636"/>
        <w:gridCol w:w="636"/>
        <w:gridCol w:w="636"/>
        <w:gridCol w:w="637"/>
        <w:gridCol w:w="636"/>
        <w:gridCol w:w="636"/>
        <w:gridCol w:w="636"/>
        <w:gridCol w:w="636"/>
        <w:gridCol w:w="636"/>
        <w:gridCol w:w="637"/>
      </w:tblGrid>
      <w:tr>
        <w:trPr>
          <w:trHeight w:val="284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ktywność na zajęciach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a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0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3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 oraz zaliczenie egzaminu pisemnego  weryfikującego efekty i osiągnięcie w sumie rezultatu na poziomie od 51% do 6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, indywidualna aktywność na zajęciach oraz zaliczenie egzaminu pisemnego weryfikującego efekty i osiągnięcie w sumie rezultatu na poziomie od 61% do 7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prezentacji multimedialnej, indywidualna aktywność na zajęciach oraz w grupach (oce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ąstkowe otrzymywane w trakcie trwania semestru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raz zaliczenie egzaminu pisemnego weryfikującego efekty i osiągnięcie w sumie rezultatu na poziomie od 71% do 8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, indywidualna aktywność na zajęciach oraz w grupach (oce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kowe otrzymywane w trakcie trwania semestru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zaliczenie egzaminu pisemnego weryfikującego przez studenta efekty i osiągnięcie w sumie rezultatu na poziomie od 81% do 9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prezentacji multimedialnej, indywidualna aktywność na zajęciach oraz w grupach (oce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kowe otrzymywane w trakcie trwania semestru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zaliczenie egzaminu pisemnego weryfikującego efekty i osiągnięcie w sumie rezultatu na poziomie od 91% do 10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 i osiągnięcie w sumie rezultatu na poziomie od 51% do 6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, indywidualna aktywność na zajęciach i osiągnięcie w sumie rezultatu na poziomie od 61% do 7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prezentacji multimedialnej, indywidualna aktywność na zajęciach oraz w grupach (oce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ąstkowe otrzymywane w trakcie trwania semestru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osiągnięcie w sumie rezultatu na poziomie od 71% do 8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multimedialnej, indywidualna aktywność na zajęciach oraz w grupach (oce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kowe otrzymywane w trakcie trwania semestru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osiągnięcie w sumie rezultatu na poziomie od 81% do 9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prezentacji multimedialnej, indywidualna aktywność na zajęciach oraz w grupach (ocen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kowe otrzymywane w trakcie trwania semestru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osiągnięcie w sumie rezultatu na poziomie od 91% do 100% maksymalnej liczby punkt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5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58:00Z</dcterms:modified>
  <cp:revision>5</cp:revision>
  <dc:subject/>
  <dc:title>Microsoft Word - przewodnik_po_sylabusie_ug-1.doc</dc:title>
</cp:coreProperties>
</file>