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2.E.1.SM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"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Seminarium magisterskie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" w:eastAsia="ar-SA"/>
              </w:rPr>
              <w:t>MA seminar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ugiego stopnia –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Mariola Wojciechowska, prof. UJ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mariola.wojciechowska@ujk.edu.pl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Polski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a wiedza z zakresu pracy socjalnej, socjologii, pedagogiki, psychologi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minarium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mestr 1. – plan pracy i bibliografia, semestr 2. – rozdział teoretyczny, semestr 3. – rozdział metodologiczny, semestr 4. – rozdziały merytoryczne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 panelowa i okrągłego stołu, praca z tekstem źródłowym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Żegnałek K., Metody i techniki stosowane w badaniach pedagogicznych, Warszawa 2008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Apanowicz J., Metodologiczne uwarunkowania pracy naukowej : prace doktorskie, prace habilitacyjne, Warszawa 2005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Nowak S., Metodologia badań społecznych, Warszawa 2007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Guilford J. P. Podstawowe metody statystyczne w psychologii i pedagogice, Warszawa 1964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ar-SA"/>
              </w:rPr>
              <w:t>Polska Akademia Nauk: Dobre obyczaje w nauce. Zbiór zasad i wytycznych. Wyd. III zmienione, Warszawa 2001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Palka S. (red.), Podstawy metodologii badań w pedagogice, Gdańsk 2010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Informacja i dokumentacja. Wytyczne opracowania przypisów bibliograficznych i powołań na zasoby informacji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PN-ISO 690, http://www.edukacjainformacyjna.pl/2013/12/polska-norma-bibliograficzna-iso-690/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1 -  ugruntowanie wiedzy studenta w wybranej sub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dziedzinie oraz wyposażenie  go w podstawową wiedzę teoretyczną dotyczącą prowadzenia elementarnych badań w obrębie danej dziedziny.;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2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głębienie umiejętności badawczych, takich jak formułowanie i analiza problemów, dobór metod i narzędzi, opracowanie i prezentacja wyników badań, pozwalających na rozwiązywanie problemów pojawiających się w obrębie wybranej dziedziny.;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3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wyraża postawę aktywną wobec problemów społecznych, współdziała w grupie, dobiera sposoby sprzyjające własnemu rozwojowi. </w:t>
            </w:r>
          </w:p>
        </w:tc>
      </w:tr>
      <w:tr>
        <w:trPr>
          <w:trHeight w:val="41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oznanie z kartą przedmiotu i warunkami zaliczenia przedmiotu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Definicja badań naukowych, wymagania stawiane pracy magisterskiej, reguły stosowane przy wyborze tematu pracy magisterskiej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Typy badań. Dobre obyczaje w nauce. Ethos nauki i uczonego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Zasady sporządzania bibliografii. Wyszukiwanie literatury tematycznej w programie „aleph” w komputerowych katalogach bibliotecznych. Korzystanie z bazy EBSCO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Koncepcja i konstrukcja pracy magisterskiej, sporządzanie planu pracy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Hipoteza i jej miejsce w postępowaniu badawczym. Typologia niedoskonałości w formułowaniu hipotez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Istota problemu badawczeg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Wykorzystanie modelu TRIZ oraz Instrumental Enrichment Feuersteina do budowania sytuacji badawczych i zadań otwartych ujętych w zagadnienia opracowywane w pracy magisterskiej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rzygotowanie koncepcji pracy magisterskiej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Opracowanie wyników badań własnych z wykorzystaniem statystyk prostych i pogłębionych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rezentacja uzyskanych wyników.</w:t>
            </w:r>
          </w:p>
          <w:p>
            <w:pPr>
              <w:pStyle w:val="Normal"/>
              <w:ind w:hanging="49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 pogłębioną wiedzę o projektowaniu i prowadzeniu badań w polu pracy socjalnej, a w szczególności o problemach badawczych, metodach, technikach i narzędziach badawczych wykorzystywanych w obszarze pracy socjalnej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W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 i rozumie pojęcia i zasady wynikające z prawa autorskiego oraz rozumie konieczność zarządzania zasobami własności intelektualnej przy projektowaniu i realizacji badań naukow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W07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korzystać z teoretycznego i empirycznego dorobku pracy socjalnej i pokrewnych nauk posiada umiejętność przygotowania wystąpień ustnych, w języku polskim i języku obcym, dotyczących zagadnień szczegółowych, z wykorzystaniem podstawowych ujęć teoretycznych, a także innych źródeł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U09</w:t>
            </w:r>
          </w:p>
        </w:tc>
      </w:tr>
      <w:tr>
        <w:trPr>
          <w:trHeight w:val="6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właściwie formułować własne  opinie na wybrany temat oraz stawiać proste problemy wdrożeniowe i hipotezy badawcze oraz je weryfikować na użytek analizy naukowej i projektowania działań praktycz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U06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świadomy istnienia etycznego wymiaru w badaniach naukow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K06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ostrzega i formułuje problemy moralne i dylematy etyczne w realizacji podjętego zagadnienia, szanuje własną i cudzą pracę.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K08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nne (jakie?)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</w:r>
    </w:p>
    <w:tbl>
      <w:tblPr>
        <w:tblW w:w="98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89"/>
      </w:tblGrid>
      <w:tr>
        <w:trPr>
          <w:trHeight w:val="284" w:hRule="atLeast"/>
        </w:trPr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uppressAutoHyphens w:val="true"/>
              <w:ind w:left="426" w:hanging="426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Kryteria oceny stopnia osiągnięcia efektów kształcenia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Ocena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Kryterium oceny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inne (...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13" w:hanging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nie punktów za projekt własny i aktywność na zajęciach od 5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3,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nie punktów za projekt własny i aktywność na zajęciach od 61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nie punktów za projekt własny i aktywność na zajęciach od 71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4,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nie punktów za projekt własny i aktywność na zajęciach od 81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nie punktów za projekt własny i aktywność na zajęciach od 91%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, 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4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, 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branie materiałów do projektu, kwerenda internetowa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58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  <w:b/>
      <w:i/>
      <w:color w:val="000000"/>
      <w:sz w:val="20"/>
      <w:szCs w:val="20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2">
    <w:name w:val="WW8Num16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7">
    <w:name w:val="WW8Num16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5z2">
    <w:name w:val="WW8Num2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3">
    <w:name w:val="WW8Num36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4">
    <w:name w:val="WW8Num40z4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4">
    <w:name w:val="WW8Num45z4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7z1">
    <w:name w:val="WW8Num4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2">
    <w:name w:val="WW8Num4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7">
    <w:name w:val="WW8Num47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ola.wojciechowska@ujk.edu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2T16:41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1-01-02T15:53:00Z</dcterms:modified>
  <cp:revision>7</cp:revision>
  <dc:subject/>
  <dc:title>Microsoft Word - przewodnik_po_sylabusie_ug-1.doc</dc:title>
</cp:coreProperties>
</file>