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E.2.S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eminarium magisterskie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" w:eastAsia="ar-SA"/>
              </w:rPr>
              <w:t>MA semina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ariola Wojciechowska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riola.wojciechowska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a wiedza z zakresu pracy socjalnej, socjologii, pedagogiki, psych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1. – plan pracy i bibliografia, semestr 2. – rozdział teoretyczny, semestr 3. – rozdział metodologiczny, semestr 4. – rozdziały merytorycz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anelowa i okrągłego stołu, praca z tekstem źródłowy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Żegnałek K., Metody i techniki stosowane w badaniach pedagogicznych, Warszawa 2008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panowicz J., Metodologiczne uwarunkowania pracy naukowej : prace doktorskie, prace habilitacyjne, Warszawa 2005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Nowak S., Metodologia badań społecznych, Warszawa 2007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Guilford J. P. Podstawowe metody statystyczne w psychologii i pedagogice, Warszawa 196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>Polska Akademia Nauk: Dobre obyczaje w nauce. Zbiór zasad i wytycznych. Wyd. III zmienione, Warszawa 2001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alka S. (red.), Podstawy metodologii badań w pedagogice, Gdańsk 2010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Informacja i dokumentacja. Wytyczne opracowania przypisów bibliograficznych i powołań na zasoby informacj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N-ISO 690, http://www.edukacjainformacyjna.pl/2013/12/polska-norma-bibliograficzna-iso-690/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1 -  ugruntowanie wiedzy studenta w wybranej sub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dziedzinie oraz wyposażenie  go w podstawową wiedzę teoretyczną dotyczącą prowadzenia elementarnych badań w obrębie danej dziedziny.;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głębienie umiejętności badawczych, takich jak formułowanie i analiza problemów, dobór metod i narzędzi, opracowanie i prezentacja wyników badań, pozwalających na rozwiązywanie problemów pojawiających się w obrębie wybranej dziedziny.;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yraża postawę aktywną wobec problemów społecznych, współdziała w grupie, dobiera sposoby sprzyjające własnemu rozwojowi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przedmiot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Definicja badań naukowych, wymagania stawiane pracy magisterskiej, reguły stosowane przy wyborze tematu pracy magisterski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Typy badań. Dobre obyczaje w nauce. Ethos nauki i uczoneg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Zasady sporządzania bibliografii. Wyszukiwanie literatury tematycznej w programie „aleph” w komputerowych katalogach bibliotecznych. Korzystanie z bazy EBSC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Koncepcja i konstrukcja pracy magisterskiej, sporządzanie planu prac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Hipoteza i jej miejsce w postępowaniu badawczym. Typologia niedoskonałości w formułowaniu hipotez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Istota problemu badawczeg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ykorzystanie modelu TRIZ oraz Instrumental Enrichment Feuersteina do budowania sytuacji badawczych i zadań otwartych ujętych w zagadnienia opracowywane w pracy magisterski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rzygotowanie koncepcji pracy magisterski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pracowanie wyników badań własnych z wykorzystaniem statystyk prostych i pogłębionyc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rezentacja uzyskanych wyników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pogłębioną wiedzę o projektowaniu i prowadzeniu badań w polu pracy socjalnej, a w szczególności o problemach badawczych, metodach, technikach i narzędziach badawczych wykorzystywanych w obszarze pracy socjal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pojęcia i zasady wynikające z prawa autorskiego oraz rozumie konieczność zarządzania zasobami własności intelektualnej przy projektowaniu i realizacji badań nauk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7</w:t>
            </w:r>
          </w:p>
        </w:tc>
      </w:tr>
      <w:tr>
        <w:trPr>
          <w:trHeight w:val="42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9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korzystać z teoretycznego i empirycznego dorobku pracy socjalnej i pokrewnych nauk posiada umiejętność przygotowania wystąpień ustnych, w języku polskim i języku obcym, dotyczących zagadnień szczegółowych, z wykorzystaniem podstawowych ujęć teoretycznych, a także innych źróde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9</w:t>
            </w:r>
          </w:p>
        </w:tc>
      </w:tr>
      <w:tr>
        <w:trPr>
          <w:trHeight w:val="6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łaściwie formułować własne  opinie na ten temat oraz stawiać proste problemy wdrożeniowe i hipotezy badawcze oraz je weryfikować na użytek analizy naukowej i projektowania działań prakt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świadomy istnienia etycznego wymiaru w badaniach nauk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strzega i formułuje problemy moralne i dylematy etyczne w realizacji podjętego zagadnienia, szanuje własną i cudzą pracę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ind w:left="426" w:hanging="426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Kryterium ocen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inne (...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własny i aktywność na zajęciach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własny i aktywność na zajęciach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własny i aktywność na zajęciach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własny i aktywność na zajęciach od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własny i aktywność na zajęciach od 91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7">
    <w:name w:val="WW8Num1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la.wojciechowsk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50:00Z</dcterms:created>
  <dc:creator>Grzesiek</dc:creator>
  <dc:description/>
  <cp:keywords/>
  <dc:language>en-US</dc:language>
  <cp:lastModifiedBy>Rec</cp:lastModifiedBy>
  <cp:lastPrinted>2018-11-26T09:08:00Z</cp:lastPrinted>
  <dcterms:modified xsi:type="dcterms:W3CDTF">2021-01-01T15:46:00Z</dcterms:modified>
  <cp:revision>6</cp:revision>
  <dc:subject/>
  <dc:title>Microsoft Word - przewodnik_po_sylabusie_ug-1.doc</dc:title>
</cp:coreProperties>
</file>