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</w:t>
            </w:r>
            <w:r>
              <w:rPr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S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rginalizacja i solidarność społecz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Marginalization and social solidarit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artłomiej Kot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</w:t>
      </w:r>
      <w:r>
        <w:rPr/>
        <w:t>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FF0000"/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Sale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O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: informacyjny (WI), problemowy (WP), multimedialny;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Goffman, Piętno. Rozważania o zranionej tożsamości, Gdańskie Wydawnictwo Pedagogiczne, Gdańsk 200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W. Frieske, P. Poławski Opieka i kontrola, Wydawnictwo Naukowe „Śląsk”, 199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. Bauman Zbędni, niechciani, odtrąceni – czyli o biednych w zamożnym świecie w: Kultura i Społeczeństwo, Komitet Socjologii, Instytut Studiów Politycznych PAN, kwiecień-czerwiec 1998, tom XLII, nr 2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. W. Frieske, P. Poławski, Opieka i kontrola. Instytucje wobec problemów społecznych, Wydawnictwo Naukowe „Śląsk”, Katowice, 199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Wnuk-Lipiński Socjologia życia publicznego Warszawa, 200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Boski, Kulturowe ramy zachowań społecznych, Warszawa 20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tudentów z teorią dotyczącą zjawiska solidarność, marginalizacja społeczn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ówienie zagadnień teoretycznych, koncepcji, mechanizmów i wybranych wyników badań związanych z wykluczeniem społecznym, marginalizacją i wykluczeniem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poznanie z kartą przedmiotu i warunkami zaliczenia. Procesy dostosowawcze w grupi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cesy marginalizacji społecznej (bieda i nieprzystosowanie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Dewiacje, patologie społeczne, anomi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Wybrane koncepcje wykluczeni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Solidarność społeczn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Kontrola informacji a tożsamość jednostki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Dewiacje pozytywna i negatywna: subkultury, subświaty, nisze subkulturow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Ubóstwo i deprywacj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 Wolność, równość i solidarność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porządkowaną i poszerzoną wiedzę na temat marginalizacji oraz solidarności społecznej, obejmującą terminologię i teorię, zna praktyczne elementy procesu marginalizacji, wsparcia, integracji, aktywizacji, solidarności i rozumie różnorodne uwarunkowania tych proces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posługiwać się ujęciami teoretycznymi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generować rozwiązania konkretnych problemów socjalnych i społecznych, prognozować przebieg ich rozwiązywania oraz przewidywać skutki marginalizacji oraz  działań solidarności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zdobytą wiedzę do analizy działań zawodowych w polu pracy socjalnej oraz zasięgania opinii ekspertów w rozwiązywaniu np. problemu marginalizacj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272"/>
        <w:gridCol w:w="1272"/>
        <w:gridCol w:w="1273"/>
        <w:gridCol w:w="1272"/>
        <w:gridCol w:w="1272"/>
        <w:gridCol w:w="1273"/>
      </w:tblGrid>
      <w:tr>
        <w:trPr>
          <w:trHeight w:val="284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1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381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127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27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7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127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27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od 50% punktów z kolokwium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od 61%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od 71% punktów z kolokwium</w:t>
            </w:r>
          </w:p>
        </w:tc>
      </w:tr>
      <w:tr>
        <w:trPr>
          <w:trHeight w:val="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od 81%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od 91% punktów z kolokwiu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ebranie materiałów do projektu,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ahoma" w:hAnsi="Tahoma" w:cs="Tahoma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ahoma" w:hAnsi="Tahoma" w:cs="Tahoma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ahoma" w:hAnsi="Tahoma" w:cs="Tahoma"/>
      <w:color w:val="000000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ahoma" w:hAnsi="Tahoma" w:cs="Tahoma"/>
      <w:color w:val="000000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25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1:22:00Z</dcterms:modified>
  <cp:revision>6</cp:revision>
  <dc:subject/>
  <dc:title>Microsoft Word - przewodnik_po_sylabusie_ug-1.doc</dc:title>
</cp:coreProperties>
</file>