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F.WPS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spółczesne przeobrażenia systemowe pracy socjal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Contemporary systemic transformation of social wor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Anna Grom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.gromska@mopr.kielce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z prezentacją multimedialną, wykład konwersatoryjny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Grewiński M., Krzyszkowski J. (red.), Współczesne tendencje w pomocy społecznej i pracy socjalnej, Warszawa 201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Rymsza M., Pracownicy socjalni i praca socjalna w Polsce. Między służbą społeczną a urzędem, Warszawa 201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Szarfenberg R., Standaryzacja usług społecznych, Projekt 1.18 Tworzenie </w:t>
              <w:br/>
              <w:t>i rozwijanie standardów usług pomocy i integracji w ramach EFS, Warszawa 2011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Rymsza M., Czy podejście aktywizujące ma szansę? Pracownicy socjalni i praca socjalna 20 latach po reformie systemu pomocy społecznej, Warszawa 201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Granosik M., Profesjonalny wymiar pracy socjalnej, Katowice 2006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Piątek K, Szymańska- Zubertowicz K. (red.), Praca socjalna. Nowy paradygmat czy niedokończone zadanie?, Toruń 2011.</w:t>
            </w:r>
          </w:p>
          <w:p>
            <w:pPr>
              <w:pStyle w:val="Normal"/>
              <w:spacing w:before="0" w:after="9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.Szczepkowski J., Praca Socjalna – podejście skoncentrowane na rozwiązaniach, Toruń 2010.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5. Krasiejko I. (2011), Nowa rola asystenta rodziny, [w:] Dobroniega Trawkowska, Pomoc społeczna wobec rodzin, Toruń 2011.</w:t>
            </w:r>
          </w:p>
          <w:p>
            <w:pPr>
              <w:pStyle w:val="Normal"/>
              <w:spacing w:before="0" w:after="9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6. Netting F.E., Kettner P.M. (red.), Makropraktyka pracy socjalnej, Centrum Wspierania Aktywności Lokalnej CAL, Warszawa 2014.</w:t>
            </w:r>
          </w:p>
          <w:p>
            <w:pPr>
              <w:pStyle w:val="Akapitzlist"/>
              <w:shd w:fill="FFFFFF" w:val="clear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 Szymczak W. (red.)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Współczesne wyzwania i metody pracy socjalne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, Lublin 2009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nyWeb"/>
              <w:spacing w:before="0" w:after="9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C1. </w:t>
            </w:r>
            <w:r>
              <w:rPr>
                <w:sz w:val="20"/>
                <w:szCs w:val="20"/>
              </w:rPr>
              <w:t xml:space="preserve">Przedstawienie tendencji zmian w pomocy społecznej i pracy socjalnej  w Polsce na przestrzeni lat dziewięćdziesiątych </w:t>
              <w:br/>
              <w:t>i dwutysięcznych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C2. </w:t>
            </w:r>
            <w:r>
              <w:rPr>
                <w:sz w:val="20"/>
                <w:szCs w:val="20"/>
              </w:rPr>
              <w:t>Pogłębienie wiedzy na tema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warunkowań polskiej profesjonalnej praktyki pracy socjalnej.</w:t>
            </w:r>
          </w:p>
          <w:p>
            <w:pPr>
              <w:pStyle w:val="NormalnyWeb"/>
              <w:spacing w:before="0" w:after="9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3. </w:t>
            </w:r>
            <w:r>
              <w:rPr>
                <w:sz w:val="20"/>
                <w:szCs w:val="20"/>
              </w:rPr>
              <w:t>Zaprezentowanie i pogłębiona analiz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ans  rozwoju w polskim systemie pomocy społecznej nowych nurtów, koncepcji i modeli pracy socjalnej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znanie z kartą przedmiotu/</w:t>
            </w:r>
            <w:r>
              <w:rPr>
                <w:sz w:val="20"/>
                <w:szCs w:val="20"/>
              </w:rPr>
              <w:t>Kondycja pracy socjalnej i pracowników socjalnych w Polsce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runkowania profesjonalnej praktyki pracy socjalnej w Polsce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cepcja Aktywnej Polityki Społecznej i jej wpływ na praktykę pracy socjalnej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ikro- i makropraktyka pracy socjalnej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spółczesne</w:t>
            </w:r>
            <w:r>
              <w:rPr>
                <w:sz w:val="20"/>
                <w:szCs w:val="20"/>
              </w:rPr>
              <w:t xml:space="preserve"> nurty, modele i koncepcje w pracy socjalnej (k</w:t>
            </w:r>
            <w:r>
              <w:rPr>
                <w:rFonts w:eastAsia="Times New Roman"/>
                <w:sz w:val="20"/>
                <w:szCs w:val="20"/>
              </w:rPr>
              <w:t>oncepcja Empowermentu, Podejście Skoncentrowane na Rozwiązaniach, Dialog Motywujący, projektowanie  w pracy socjalnej, budowanie systemu wsparcia rodziny, innowacyjne formy reintegracji społecznej i zawodowej, streetworking, counselling, model samostanowienia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uporządkowaną i pogłębioną wiedzę na temat pracy socjalnej jako dziedziny działalności społecznej, jej historycznych, politycznych, ekonomicznych  i społeczno-kulturowych podstaw, ukierunkowaną na zastosowanie praktyczne również w odniesieniu do nowych nurtów w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uporządkowaną i poszerzoną wiedzę na temat tendencji zmian w pomocy społecznej i pracy socjalnej  w Polsce na przestrzeni lat dziewięćdziesiątych i dwutysięcznych, jak również rozumie różnorodne uwarunkowania polskiej profesjonalnej praktyki pracy socjal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pojęcia i zasady z zakresu ochrony prawa autorskiego oraz rozumie konieczność zarządzania zasobami własności intelektualnej również w odniesieniu do praktyki zawodu pracownika socjal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wiedzę o różnych rodzajach więzi społecznych i prawidłowościach między nimi oraz wiedzę pogłębioną w odniesieniu do wybranych kategorii więzi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osługiwać się ujęciami teoretycznymi w celu analizowania i interpretowania szans rozwoju w polskim systemie pomocy społecznej nowych nurtów, koncepcji i modeli pracy socjalnej oraz projektować działania społeczne z ich zastosowanie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odjąć działania diagnostyczne i profilaktyczne odpowiadające nowym nurtom pracy socjalnej i nowym modelom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dpowiednio określić priorytety i zaplanować działania służące realizacji promocji zdrowia i zachowań prozdrowotnych w środowisku w którym podejmował będzie prac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 w:eastAsia="en-US"/>
              </w:rPr>
              <w:t>potrafi odpowiednio określić priorytety służące realizacji określonego przez siebie lub innych zadania z zakresu pracy socjaln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 w:eastAsia="en-US"/>
              </w:rPr>
              <w:t>Prezentuje profesjonalne podejście do działań pracy socjalnej, potrafi sumiennie przygotowywać się do realizacji powierzonych zadań i brać za nie odpowiedzialno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261"/>
        <w:gridCol w:w="2261"/>
        <w:gridCol w:w="2261"/>
      </w:tblGrid>
      <w:tr>
        <w:trPr>
          <w:trHeight w:val="284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8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226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226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6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5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3"/>
        <w:gridCol w:w="3803"/>
      </w:tblGrid>
      <w:tr>
        <w:trPr>
          <w:trHeight w:val="28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liczby punktów z kolokwium 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61% liczby punktów z kolokwium 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liczby punktów z kolokwium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liczby punktów z kolokwium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liczby punktów z kolokwium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b w:val="false"/>
      <w:bCs/>
      <w:i w:val="false"/>
      <w:iCs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27:00Z</dcterms:created>
  <dc:creator>Grzesiek</dc:creator>
  <dc:description/>
  <cp:keywords/>
  <dc:language>en-US</dc:language>
  <cp:lastModifiedBy>Rec</cp:lastModifiedBy>
  <cp:lastPrinted>2018-11-26T09:08:00Z</cp:lastPrinted>
  <dcterms:modified xsi:type="dcterms:W3CDTF">2021-01-01T15:38:00Z</dcterms:modified>
  <cp:revision>8</cp:revision>
  <dc:subject/>
  <dc:title>Microsoft Word - przewodnik_po_sylabusie_ug-1.doc</dc:title>
</cp:coreProperties>
</file>