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1.MPS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Metody pracy socjalnej w prakty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Methods of social work in practic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ugiego stopnia 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Magdalena Gościniewic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osciniewicz@mopr.kielce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z obszaru praktycznego zastosowania metod pracy soc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- egzamin, ćwiczenia-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ąco – problemowe, pogadanka, wykład, ćwiczenia, dyskus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Kadela K., Kowalczyk J. Standardy pracy socjalnej, Warszawa 2014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.2.Kaźmierczak T., Praktyka aktywizacji w ośrodkach pomocy społecznej, Warszawa 2011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.Gierek P., Wsparcie instytucjonalne dla rodzin dysfunkcyjnych, „Praca Socjalna” 2011, nr 4</w:t>
            </w:r>
          </w:p>
          <w:p>
            <w:pPr>
              <w:pStyle w:val="Akapitzlis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Kabaj M., Program przeciwdziałania ubóstwu i bezrobociu, Raport IPiSS, Warszawa 2000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5.Orłowska M. ,Malinowski M., Praca socjalna w poszukiwaniu metod i narzędzi, Warszawa 2000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Kamiński T., Publiczna i pozarządowa pomoc społeczna, Częstochowa 2004</w:t>
            </w:r>
          </w:p>
          <w:p>
            <w:pPr>
              <w:pStyle w:val="Akapitzlis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ielczarek A., Zadania lokalnych organizacji pozarządowych, „Praca Socjalna” 2010, nr 6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Kanios A., Zagadnienia teoretyczne i metodyczne, Lublin 2014, Wyd. UMCS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Robertis C., Metodyka działania w pracy socjalnej, Katowice 199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 - Przyswojenie wiedzy przez słuchaczy w zakresie terminologii przedmiot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 - Nabycie przez studentów umiejętności definiowania metod pracy socjalnej w prakty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- Nabycie umiejętności planowania działań pracy socjalnej w środowisku klienta pomocy społecz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- Nabycie przez studentów umiejętności stosowania metod pracy socjalnej adekwatnych do problemów klientów i ich rodzin w ramach podejmowanej interwencji socjal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 - Nabycie przez studentów umiejętności rozwiązywania problemów socjalnych i społecznyc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- Nabycie przez studentów umiejętności planowania działań i przewidywania skutków planowanych działań</w:t>
            </w:r>
          </w:p>
        </w:tc>
      </w:tr>
      <w:tr>
        <w:trPr>
          <w:trHeight w:val="423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ocjalna z osobą lub rodziną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Praca socjalna w wybranych obszarach problemowych/z wybranymi grupami osób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 organizacyjne zapewniające odpowiednią jakość pracy socjalnej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rażanie standardu usługi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pracy socjalnej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i wykorzystywane w badaniu sytuacji osoby lub rodziny</w:t>
            </w:r>
          </w:p>
          <w:p>
            <w:pPr>
              <w:pStyle w:val="Akapitzlist"/>
              <w:ind w:left="360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.  Grupowe formy oddziaływania w pracy z osobą lub rodzin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:       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czne postępowanie w pracy socjalnej z osobą lub rodziną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ocjalna jako proces – dynamiczny charakter pr4acy socjalnej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w pracy socjalnej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interwencyjne w pracy socjalnej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y czasowe postępowania metodycznego w pracy socjalnej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świadczenia pracy socjalnej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ocjalna w obszarze problemów opiekuńczo – wychowawczych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ocjalna w obszarze problemów pozostawania bez pracy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ocjalna w obszarze problemów niepełnosprawności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Praca socjalna z osobami starszymi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w pracy socjalnej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lenie zawodowe w pracy socjalnej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rożenie standardu usługi jako proces wdrożenia i kierowania zmianą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rożenie standardu w praktyce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wykorzystywane w metodycznym postępowaniu w pracy socjalnej i ich funkcje. Zakres dokumentowanych informacji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Techniki wykorzystywane w badaniu sytuacji osoby lub rodziny – praktyczne wskazówki dla prac</w:t>
            </w:r>
            <w:bookmarkStart w:id="0" w:name="_GoBack"/>
            <w:bookmarkEnd w:id="0"/>
            <w:r>
              <w:rPr>
                <w:sz w:val="20"/>
                <w:szCs w:val="20"/>
              </w:rPr>
              <w:t>ownika socjalnego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pracy socjalnej – wzory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realizacji pracy w grupie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Mechanizmy procesów grupowych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e wskazówki w zakresie organizowania i prowadzenia grupowych form wsparc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o projektowaniu i prowadzeniu badań w polu pracy socjalnej, a w szczególności o problemach badawczych, metodach, technikach i narzędziach badawczych, odnoszącą się do praktycznych działań w zawodz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porządkowaną i poszerzoną wiedzę, zna terminologię, teorię i metodykę na temat różnych dziedzin działania pomocowego, pracy socjalnej oraz zasady projektowania, zna praktyczne elementy procesu pomocy, wsparcia, aktywizacji, wskazuje ich uwarunkow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zechstronnie wykorzystywać podstawową wiedzę teoretyczną z zakresu pracy socjalnej oraz powiązanych z nią dyscyplin w celu analizy problemów społecznych, wychowawczych, opiekuńczych, kulturalnych i pomocowych, a także poznania motywów i wzorów ludzkich zachow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djąć działania diagnostyczne i profilaktyczne odpowiadające  potrzebom jednostki a także grupy społecznej właściwe dla praktyki zawodowej w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40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krytycznej oceny zarówno posiadanej przez siebie wiedzy z zakresu metod pracy socjalnej jak i poznawanych treści z tegoż zakres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przygotowany do współpracy i  aktywnego uczestnictwa w grupach, organizacjach i instytucjach realizujących działania pomocowe, socjalno-wychowawcze, opiekuńcze i kulturalne  jest zdolny do porozumiewania się z osobami będącymi  i niebędącymi specjalistami w danej dziedzinie w organizowaniu pra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zialnie przygotowuje się do swojej pracy jest świadom konieczności konsekwentnego i rzetelnego projektowania działań społecz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</w:tblGrid>
      <w:tr>
        <w:trPr>
          <w:trHeight w:val="284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9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9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9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9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8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ykład (W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pisemnego weryfikującego wiedzę i efekty, osiągnięcie w sumie rezultatu na poziomie od 51%  do 6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statecznym, udział w dyskusjach przygotowanych do wykładów materiałów,  zaliczenie egzaminu pisemnego weryfikującego wiedzę i efekty osiągnięcie w sumie rezultatu na poziomie od 61%  do 7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dobrym, udział w dyskusjach i referowaniu przygotowanych do   wykładów materiałów,  zaliczenie egzaminu pisemnego weryfikującego wiedzę i efekty, osiągnięcie w sumie rezultatu na poziomie od 71%  do 8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brym, udział w dyskusjach i referowaniu przygotowanych  do wykładów materiałów,  zaliczenie egzaminu pisemnego weryfikującego wiedzę i efekty, osiągnięcie  w sumie rezultatu na poziomie od 81%  do 9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bardzo dobrym, udział w dyskusjach i referowaniu przygotowanych do  wykładów materiałów,  zaliczenie egzaminu pisemnego weryfikującego wiedzę i efekty, osiągnięcie  w sumie rezultatu na poziomie od 91%  do 100 % maksymalnej liczby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projektu jednej z metod pracy  socjalnej weryfikującego efekty i osiągnięcie w sumie rezultatu na poziomie od 51%  do 6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statecznym, udział w dyskusjach i referowaniu przygotowanych do ćwiczeń materiałów,  zaliczenie projektu  jednej z metod pracy  socjalnej weryfikującego efekty i osiągnięcie w sumie rezultatu na poziomie od 61%  do 7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dobrym, udział w dyskusjach i referowaniu przygotowanych do ćwiczeń materiałów,  zaliczenie projektu  jednej z metod pracy  socjalnej weryfikującego efekty i osiągnięcie w sumie rezultatu na poziomie od 71%  do 8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brym, udział w dyskusjach i referowaniu przygotowanych do ćwiczeń materiałów,  zaliczenie projektu  jednej z metod pracy  socjalnej weryfikującego efekty i osiągnięcie w sumie rezultatu na poziomie od 81%  do 9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bardzo dobrym, udział w dyskusjach i referowaniu przygotowanych do ćwiczeń materiałów,  zaliczenie projektu  jednej z metod pracy  socjalnej weryfikującego efekty i osiągnięcie w sumie rezultatu na poziomie od 91%  do 100 % maksymalnej liczby punktów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6"/>
        <w:gridCol w:w="1557"/>
      </w:tblGrid>
      <w:tr>
        <w:trPr>
          <w:trHeight w:val="424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Kategori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Obciążenie student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Obciążenia studenta</w:t>
            </w:r>
          </w:p>
        </w:tc>
      </w:tr>
      <w:tr>
        <w:trPr>
          <w:trHeight w:val="284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udi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udi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LICZBA GODZIN REALIZOWANYCH PRZY BEZPOŚREDNIM UDZIALE NAUCZYCIELA /GODZINY KONTAKTOWE/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dział w wykładach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SAMODZIELNA PRACA STUDENTA /GODZINY NIEKONTAKTOWE/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rzygotowanie do wykła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rzygotowanie do ćwiczeń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Kwerenda internetow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ŁĄCZNA LICZBA GODZIN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PUNKTY ECTS za przedmiot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/>
          <w:b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  <w:iCs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  <w:i w:val="false"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09:58:00Z</dcterms:created>
  <dc:creator>Grzesiek</dc:creator>
  <dc:description/>
  <dc:language>en-US</dc:language>
  <cp:lastModifiedBy>Rec</cp:lastModifiedBy>
  <cp:lastPrinted>2019-07-04T15:17:00Z</cp:lastPrinted>
  <dcterms:modified xsi:type="dcterms:W3CDTF">2021-01-02T09:58:00Z</dcterms:modified>
  <cp:revision>2</cp:revision>
  <dc:subject/>
  <dc:title>Microsoft Word - przewodnik_po_sylabusie_ug-1.doc</dc:title>
</cp:coreProperties>
</file>