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2380" w:right="6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23.3.PS2.F1.PRM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2121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pl-PL" w:eastAsia="pl-PL"/>
              </w:rPr>
              <w:t>Praktyczna realizacja metod pracy socjalnej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color w:val="212121"/>
                <w:lang w:val="pl-PL" w:eastAsia="pl-PL"/>
              </w:rPr>
              <w:t>Practise implementation of social methods of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ugiego stopnia -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gr Grażyna Pisar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gp.sow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OGÓLN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Bez wymagań wstęp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kład;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0"/>
                <w:szCs w:val="20"/>
                <w:lang w:val="pl-PL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</w:t>
            </w:r>
            <w:r>
              <w:rPr>
                <w:iCs/>
                <w:sz w:val="20"/>
                <w:szCs w:val="20"/>
              </w:rPr>
              <w:t>omieszczenia dydaktyczn</w:t>
            </w:r>
            <w:r>
              <w:rPr>
                <w:iCs/>
                <w:sz w:val="20"/>
                <w:szCs w:val="20"/>
                <w:lang w:val="pl-PL"/>
              </w:rPr>
              <w:t>e</w:t>
            </w:r>
            <w:r>
              <w:rPr>
                <w:iCs/>
                <w:sz w:val="20"/>
                <w:szCs w:val="20"/>
              </w:rPr>
              <w:t xml:space="preserve"> UJK</w:t>
            </w:r>
            <w:r>
              <w:rPr>
                <w:iCs/>
                <w:sz w:val="20"/>
                <w:szCs w:val="20"/>
                <w:lang w:val="pl-PL"/>
              </w:rPr>
              <w:t>, Instytucje pomocy społecznej,   MOPR Kielc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: wykład poglądowy, wykład konwersatoryjny z wykorzystaniem prezentacji multimedialnej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Ćwiczenia: warsztat dydaktyczny, dyskusja, analiza przypadków, symulacja, pokaz </w:t>
              <w:br/>
              <w:t>z objaśnieniem, wizyty studyjne, fil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numPr>
                <w:ilvl w:val="0"/>
                <w:numId w:val="6"/>
              </w:numPr>
              <w:spacing w:lineRule="auto" w:line="240"/>
              <w:ind w:left="396" w:right="567" w:hanging="360"/>
              <w:rPr>
                <w:iCs/>
              </w:rPr>
            </w:pPr>
            <w:r>
              <w:rPr>
                <w:iCs/>
              </w:rPr>
              <w:t>Gromska A., Porąbaniec M. Praca socjalna w teorii i praktyce: przemoc i obszary wykluczenia społecznego, Tom II,  red. Kielce 2014.</w:t>
            </w:r>
          </w:p>
          <w:p>
            <w:pPr>
              <w:pStyle w:val="Normal"/>
              <w:numPr>
                <w:ilvl w:val="0"/>
                <w:numId w:val="6"/>
              </w:numPr>
              <w:ind w:left="396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ocuń A., Szmagalski J., Podstawowe umiejętności w pracy socjalnej i ich kształtowanie, BPS, Katowice 1998.</w:t>
            </w:r>
          </w:p>
          <w:p>
            <w:pPr>
              <w:pStyle w:val="Normal"/>
              <w:numPr>
                <w:ilvl w:val="0"/>
                <w:numId w:val="6"/>
              </w:numPr>
              <w:ind w:left="396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rłowska M., Gościniewicz M., Pisarczyk G., (Prze)Moc w rodzinie. Instytucjonalne formy pomocy, (red.), Kielce 2015.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96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Krasiejsko I., „Osoby przejawiające tzw. Trudne zachowania w kontakcie z pracownikiem socjalnym”, (w:) Sobczak J., Wiśniewska – Mucha A., (red), Pomoc społeczna w praktyce, Warszawa 2009. </w:t>
            </w:r>
          </w:p>
          <w:p>
            <w:pPr>
              <w:pStyle w:val="Tekstblokowy"/>
              <w:numPr>
                <w:ilvl w:val="0"/>
                <w:numId w:val="8"/>
              </w:numPr>
              <w:spacing w:lineRule="auto" w:line="240"/>
              <w:ind w:left="396" w:right="567" w:hanging="360"/>
              <w:rPr>
                <w:iCs/>
                <w:lang w:val="de-DE"/>
              </w:rPr>
            </w:pPr>
            <w:r>
              <w:rPr>
                <w:iCs/>
              </w:rPr>
              <w:t>Kantowicz E., Elementy teorii i praktyki pracy socjalnej, Olsztyn 2001.</w:t>
            </w:r>
          </w:p>
          <w:p>
            <w:pPr>
              <w:pStyle w:val="Tekstblokowy"/>
              <w:numPr>
                <w:ilvl w:val="0"/>
                <w:numId w:val="8"/>
              </w:numPr>
              <w:spacing w:lineRule="auto" w:line="240"/>
              <w:ind w:left="396" w:right="567" w:hanging="360"/>
              <w:rPr>
                <w:iCs/>
                <w:lang w:val="de-DE"/>
              </w:rPr>
            </w:pPr>
            <w:r>
              <w:rPr>
                <w:iCs/>
              </w:rPr>
              <w:t>Wódz K., Praca socjalna w środowisku zamieszkania, Katowice 19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.1. 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1-WW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zapoznanie studentów z podstawową wiedzą o roli instytucji pomocowych tworzących system pomocy społecznej oraz zadań pracownika socjalnego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w zakresie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etodyki wykonywania typowych zada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2-UW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wykształcenie umiejętności identyfikacji metod i form pracy socjalnej oraz norm, procedur stosowanych wobec osób indywidualnych i grup w  różnych obszarach działalności socjaln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3 -KW-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ształtowanie postawy krytycyzmu w wyrażaniu opinii na temat współczesnych problemów społecznych i zjawisk patologi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1-WC- poznanie strategii radzenia sobie w różnorodnych sytuacjach kryzysowych, narzędzi diagnostycznych stosowanych </w:t>
              <w:br/>
              <w:t>w poszczególnych metodach pracy socjalnej oraz zasad udzielania pomocy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2-UC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umiejętność diagnozowania sytuacji społecznej, adekwatnego zastosowania form i metod pracy socjalnej i przeciwdziałania następstwom zjawisk patologicz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3-KC- kształtowanie postawy wrażliwości wobec różnych przejawów krzywdy ludzkiej i zaangażowania w pomoc ludziom znajdującym się w potrzebie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1. Metody pracy socjalnej i ich realizacja w instytucjach pomocowy społecznej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W2. Współczesne problemy społeczne. 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3. Znajomość przepisów prawa i poznanie zakresu świadczeń socj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4. Praca z tzw. trudnym klientem, struktura kontaktu, standardy   pomagania, etyka. Metody i formy, narzędzia</w:t>
              <w:br/>
              <w:t xml:space="preserve">        diagnostyczne stosowane w pracy socj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5. Aktywizacja środowiska lokalnego. Rola wsparcia społecznego.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6. Założenia merytoryczne prowadzonych działań, znajomość problemów społecznych, zaplecza - instytucje pomocowe i współdziałanie służ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1. Zapoznanie z kartą przedmiotu i warunkami zaliczen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2. Struktura organizacyjna i sposób funkcjonowania różnych placówek i instytucji świadczących usługi socjalne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3. Wybrane problemy społeczne i praktyczne zastosowanie metod pracy socjalnej w odniesieniu do ni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4. Diagnoza potrzeb społeczny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5. Organizacja pracy własnej, znaczenie dobrej diagnozy socj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6. Współpraca, działania interdyscyplinarne, innowacyjność w pracy socjal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i pogłębioną wiedzę na temat pracy socjalnej jako dziedziny działalności społecznej, ukierunkowaną na zastosowanie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2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na terminologię i teorie pracy socjalnej, swobodnie porusza się i diagnozuje i interpretuje problemy społeczne, adekwatnie do nich projektuje procesy pomocy, wsparcia, aktywizacji. Zna i wykorzystuje zasady organizacji i wdrażania tych proces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orzystuje teorie i metodykę pracy socjalnej do projektowania działania w  środowisku, w oparciu o znane zasady i praktyczne elementy procesów pomocowych, wsparcia , integracji, aktywizacji, wykluczenia. Rozumie różnorodne uwarunkowania tych procesów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Podejmuje właściwe dla pracy socjalnej działania diagnostyczne i odpowiada na potrzeby określonych grup społecznych, przestrzegając ich praw do autonomii i podmiotowo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2P_K04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iCs/>
                <w:strike/>
                <w:color w:val="000000"/>
                <w:sz w:val="20"/>
                <w:szCs w:val="20"/>
              </w:rPr>
              <w:t>ustny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Inne (zadania domowe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Kryteria oceny stopnia osiągnięcia efektów uczenia się 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 xml:space="preserve">Wykład  (W)                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i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 z egzaminu pisemnego, obec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1%  z egzaminu pisemnego, obec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 z egzaminu pisemnego, obec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 z egzaminu pisemnego, obec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 z egzaminu pisemnego, obecność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1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 z kolokwium pisemnego, aktywność na zajęciach, praca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bciążenie słuchacz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AMODZIELNA PRAC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ŁUCHACZ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sz w:val="20"/>
          <w:szCs w:val="20"/>
          <w:lang w:val="pl-PL"/>
        </w:rPr>
      </w:pPr>
      <w:r>
        <w:rPr>
          <w:b/>
          <w:iCs/>
          <w:sz w:val="20"/>
          <w:szCs w:val="20"/>
        </w:rPr>
        <w:t>Przyjmuję do realizacji</w:t>
      </w:r>
      <w:r>
        <w:rPr>
          <w:iCs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Cs/>
          <w:color w:val="FF0000"/>
          <w:sz w:val="20"/>
          <w:szCs w:val="20"/>
        </w:rPr>
        <w:tab/>
        <w:tab/>
        <w:tab/>
      </w:r>
      <w:r>
        <w:rPr>
          <w:iCs/>
          <w:color w:val="FF0000"/>
          <w:sz w:val="20"/>
          <w:szCs w:val="20"/>
          <w:lang w:val="pl-PL"/>
        </w:rPr>
        <w:t xml:space="preserve">             </w:t>
      </w:r>
      <w:r>
        <w:rPr>
          <w:iCs/>
          <w:sz w:val="20"/>
          <w:szCs w:val="20"/>
        </w:rPr>
        <w:t>...........................................................................................................................</w:t>
      </w:r>
      <w:r>
        <w:rPr>
          <w:iCs/>
          <w:sz w:val="20"/>
          <w:szCs w:val="20"/>
          <w:lang w:val="pl-PL"/>
        </w:rPr>
        <w:t>...............</w:t>
      </w:r>
      <w:r>
        <w:rPr>
          <w:iCs/>
          <w:sz w:val="20"/>
          <w:szCs w:val="20"/>
        </w:rPr>
        <w:t>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author">
    <w:name w:val="itemautho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360"/>
      <w:ind w:left="851" w:right="851" w:hanging="0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6:50:00Z</dcterms:created>
  <dc:creator>Grzesiek</dc:creator>
  <dc:description/>
  <cp:keywords/>
  <dc:language>en-US</dc:language>
  <cp:lastModifiedBy>Anna Róg</cp:lastModifiedBy>
  <cp:lastPrinted>2016-12-21T08:36:00Z</cp:lastPrinted>
  <dcterms:modified xsi:type="dcterms:W3CDTF">2020-12-31T18:56:00Z</dcterms:modified>
  <cp:revision>7</cp:revision>
  <dc:subject/>
  <dc:title>Microsoft Word - przewodnik_po_sylabusie_ug-1.doc</dc:title>
</cp:coreProperties>
</file>