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F10.ZS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ps"/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rządzanie superwizyjne w pracy socjalnej - warszta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Style w:val="Hps"/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 xml:space="preserve">       </w:t>
            </w:r>
            <w:r>
              <w:rPr>
                <w:rStyle w:val="Hps"/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upervisory</w:t>
            </w:r>
            <w:r>
              <w:rPr>
                <w:rStyle w:val="Shorttext"/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nagement</w:t>
            </w:r>
            <w:r>
              <w:rPr>
                <w:rStyle w:val="Shorttext"/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n social work</w:t>
            </w:r>
            <w:r>
              <w:rPr>
                <w:rStyle w:val="Shorttext"/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 worksho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</w:t>
      </w:r>
      <w:r>
        <w:rPr/>
        <w:t>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Róg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.rog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, jednostki organizacyjne pomocy społecznej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za mózgów, zajęcia praktyczne, metoda sytuacyjna, metoda inscenizacji, metoda warsztatow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</w:tabs>
              <w:ind w:left="402" w:hanging="283"/>
              <w:rPr/>
            </w:pPr>
            <w:r>
              <w:rPr>
                <w:sz w:val="20"/>
                <w:szCs w:val="20"/>
              </w:rPr>
              <w:t>Rozporządzenie Ministra Rodziny, Pracy i Polityki Społecznej z dnia 2 grudnia 2016 r. w sprawie superwizji pracy socjaln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</w:tabs>
              <w:ind w:left="402" w:hanging="283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Łuczyńska Marta, Olech Anna, Wprowadzenie do superwizji pracy socjalnej, Warszawa 2013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Domaradzki Piotr, Krzyszkowski Jerzy, Sosnowski Maciej, Włoch Aurelia, Superwizja pracy socjalnej dla praktyków, Łódź 2016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Łęcki Krzysztof, Szóstak Andrzej, </w:t>
            </w:r>
            <w:r>
              <w:rPr>
                <w:iCs/>
                <w:kern w:val="2"/>
                <w:sz w:val="20"/>
                <w:szCs w:val="20"/>
              </w:rPr>
              <w:t>Komunikacja interpersonalna w pracy socjalnej</w:t>
            </w:r>
            <w:r>
              <w:rPr>
                <w:kern w:val="2"/>
                <w:sz w:val="20"/>
                <w:szCs w:val="20"/>
              </w:rPr>
              <w:t>, Warszawa199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Nęcki Zbigniew, </w:t>
            </w:r>
            <w:r>
              <w:rPr>
                <w:iCs/>
                <w:kern w:val="2"/>
                <w:sz w:val="20"/>
                <w:szCs w:val="20"/>
              </w:rPr>
              <w:t>Komunikacja międzyludzka</w:t>
            </w:r>
            <w:r>
              <w:rPr>
                <w:kern w:val="2"/>
                <w:sz w:val="20"/>
                <w:szCs w:val="20"/>
              </w:rPr>
              <w:t>, Kraków 2000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Szmagalski Jerzy (red.), </w:t>
            </w:r>
            <w:r>
              <w:rPr>
                <w:iCs/>
                <w:kern w:val="2"/>
                <w:sz w:val="20"/>
                <w:szCs w:val="20"/>
              </w:rPr>
              <w:t>Superwizja pracy socjalnej: zastosowania i dylematy</w:t>
            </w:r>
            <w:r>
              <w:rPr>
                <w:kern w:val="2"/>
                <w:sz w:val="20"/>
                <w:szCs w:val="20"/>
              </w:rPr>
              <w:t>, Warszawa 2005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Zuba R., </w:t>
            </w:r>
            <w:r>
              <w:rPr>
                <w:iCs/>
                <w:kern w:val="2"/>
                <w:sz w:val="20"/>
                <w:szCs w:val="20"/>
              </w:rPr>
              <w:t xml:space="preserve">Po co nam superwizja </w:t>
            </w:r>
            <w:r>
              <w:rPr>
                <w:kern w:val="2"/>
                <w:sz w:val="20"/>
                <w:szCs w:val="20"/>
              </w:rPr>
              <w:t xml:space="preserve">– </w:t>
            </w:r>
            <w:hyperlink r:id="rId2">
              <w:r>
                <w:rPr>
                  <w:rStyle w:val="InternetLink"/>
                  <w:color w:val="000000"/>
                  <w:kern w:val="2"/>
                  <w:sz w:val="20"/>
                  <w:szCs w:val="20"/>
                </w:rPr>
                <w:t>www.terapia.rubikon.net.pl</w:t>
              </w:r>
            </w:hyperlink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Kontakt interpersonalny, Warszawa 1992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uciano Sandrin, Jak się nie wypalić, pomagając innym, Kielce 2006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/>
            </w:pPr>
            <w:r>
              <w:rPr>
                <w:sz w:val="20"/>
                <w:szCs w:val="20"/>
              </w:rPr>
              <w:t xml:space="preserve">Krzyszkowski J., </w:t>
            </w:r>
            <w:r>
              <w:rPr>
                <w:iCs/>
                <w:sz w:val="20"/>
                <w:szCs w:val="20"/>
              </w:rPr>
              <w:t>Elementy organizacji i zarządzania w pomocy społecznej</w:t>
            </w:r>
            <w:r>
              <w:rPr>
                <w:sz w:val="20"/>
                <w:szCs w:val="20"/>
              </w:rPr>
              <w:t>, Łódź-Pabianice 1997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/>
            </w:pPr>
            <w:r>
              <w:rPr>
                <w:sz w:val="20"/>
                <w:szCs w:val="20"/>
              </w:rPr>
              <w:t xml:space="preserve">Szmagalski Jerzy, </w:t>
            </w:r>
            <w:r>
              <w:rPr>
                <w:iCs/>
                <w:sz w:val="20"/>
                <w:szCs w:val="20"/>
              </w:rPr>
              <w:t>Stres i wypalenie zawodowe pracowników socjalnych</w:t>
            </w:r>
            <w:r>
              <w:rPr>
                <w:sz w:val="20"/>
                <w:szCs w:val="20"/>
              </w:rPr>
              <w:t>, Warszawa 2004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ind w:left="402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lard Rod, Jak żyć z ludźmi?, Warszawa 200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 – z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oznanie studentów z istotnymi celami oraz metodami superwizji.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rozwijanie u studentów umiejętności niezbędnych w pracy socjalnej – komunikacja, umiejętność diagnozowania sytuacji rodziny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kształtowanie postawy gotowości do samodoskonalenia oraz gotowości do  pracy w grupie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"/>
                <w:sz w:val="20"/>
                <w:szCs w:val="20"/>
              </w:rPr>
              <w:t>Zapoznanie z kartą przedmiotu i wymaganiami w związku z zaliczeniem przedmiotu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prowadzenie do superwizji, rozumienie jej istoty – z wykorzystaniem tekstu przewodniego.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 w:val="false"/>
              <w:rPr>
                <w:rStyle w:val="WWBodytext395pt13"/>
                <w:sz w:val="20"/>
                <w:szCs w:val="20"/>
                <w:u w:val="none"/>
              </w:rPr>
            </w:pPr>
            <w:r>
              <w:rPr>
                <w:rStyle w:val="WWBodytext395pt13"/>
                <w:rFonts w:eastAsia="Arial Unicode MS"/>
                <w:color w:val="000000"/>
                <w:sz w:val="20"/>
                <w:szCs w:val="20"/>
                <w:u w:val="none"/>
              </w:rPr>
              <w:t>Komunikacja – rola informacji zwrotnych w pracy socjalnej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 w:val="false"/>
              <w:rPr>
                <w:rStyle w:val="WWBodytext395pt13"/>
                <w:b/>
                <w:b/>
                <w:sz w:val="20"/>
                <w:szCs w:val="20"/>
                <w:u w:val="none"/>
              </w:rPr>
            </w:pPr>
            <w:r>
              <w:rPr>
                <w:rStyle w:val="WWBodytext395pt13"/>
                <w:rFonts w:eastAsia="Arial Unicode MS"/>
                <w:color w:val="000000"/>
                <w:sz w:val="20"/>
                <w:szCs w:val="20"/>
                <w:u w:val="none"/>
              </w:rPr>
              <w:t>Sesja superwizyjna grupowa – analiza przypadków, sporządzanie opisu sytuacji rodzinnej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rStyle w:val="WWBodytext395pt13"/>
                <w:rFonts w:eastAsia="Arial Unicode MS"/>
                <w:color w:val="000000"/>
                <w:sz w:val="20"/>
                <w:szCs w:val="20"/>
                <w:u w:val="none"/>
              </w:rPr>
              <w:t>Ćwiczenie umiejętności prospołecznych dotyczących stanu emocjonalnego i radzenia sobie ze stresem. Ich wykorzystanie w pracy socjalnej. Poznawanie własnych sposobów obniżenia napięcia i radzenia sobie ze stresem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Przedmiotowe efekty </w:t>
      </w:r>
      <w:bookmarkStart w:id="0" w:name="_Hlk32999484"/>
      <w:r>
        <w:rPr>
          <w:rFonts w:cs="Times New Roman" w:ascii="Times New Roman" w:hAnsi="Times New Roman"/>
          <w:b/>
          <w:color w:val="000000"/>
          <w:sz w:val="20"/>
          <w:szCs w:val="20"/>
        </w:rPr>
        <w:t>uczenia się</w:t>
      </w:r>
      <w:bookmarkEnd w:id="0"/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głębioną wiedzę dotyczącą procesów komunikowania na różnych płaszczyznach zawodowych pracownika socjal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głębioną wiedzę na temat uczestników działań pomoc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szerzoną, praktyczną wiedzę o metodach pracy stosowanych w trakcie sesji superwiz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pisywać i diagnozować konkretne problemy socjalne i społeczne, określić ich przebieg oraz wskazać sposoby rozwiąz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rozwinięte umiejętności w zakresie komunikacji interpersonalnej, potrafi używać języka specjalistycznego i porozumiewać się w sposób precyzyjny i spójny w pracy zawod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ać analizy własnych działań zawodowych i podejmować decyzje dotyczące koniecznych modyfikacji w tym zakres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świadomość konieczności stałego rozwijania swoich umiejętności zawodowych i kompetencji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879"/>
        <w:gridCol w:w="880"/>
        <w:gridCol w:w="880"/>
        <w:gridCol w:w="880"/>
        <w:gridCol w:w="880"/>
        <w:gridCol w:w="880"/>
        <w:gridCol w:w="880"/>
        <w:gridCol w:w="880"/>
        <w:gridCol w:w="883"/>
      </w:tblGrid>
      <w:tr>
        <w:trPr>
          <w:trHeight w:val="284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4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 grupie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pracowanie indywidualne</w:t>
            </w:r>
          </w:p>
        </w:tc>
      </w:tr>
      <w:tr>
        <w:trPr>
          <w:trHeight w:val="28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6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64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8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8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8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możliwych do uzyskania w ramach pracy w grupie, projektu i indywidualnych opracowa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możliwych do uzyskania w ramach pracy w grupie, projektu i indywidualnych opracowa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możliwych do uzyskania w ramach pracy w grupie, projektu i indywidualnych opracowa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możliwych do uzyskania w ramach pracy w grupie, projektu i indywidualnych opracowa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punktów możliwych do uzyskania w ramach pracy w grupie, projektu i indywidualnych opracowań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opracowań indywidualnych i materiałów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Bodytext39">
    <w:name w:val="Body text (3) + 9"/>
    <w:qFormat/>
    <w:rPr>
      <w:rFonts w:ascii="Times New Roman" w:hAnsi="Times New Roman" w:cs="Times New Roman"/>
      <w:spacing w:val="0"/>
      <w:sz w:val="19"/>
      <w:szCs w:val="19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apia.rubikon.ne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6:18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8:38:00Z</dcterms:modified>
  <cp:revision>7</cp:revision>
  <dc:subject/>
  <dc:title>Microsoft Word - przewodnik_po_sylabusie_ug-1.doc</dc:title>
</cp:coreProperties>
</file>