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11.M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ediacje rodzinne – warsztat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Family mediation - workshop</w:t>
            </w:r>
          </w:p>
        </w:tc>
      </w:tr>
      <w:tr>
        <w:trPr>
          <w:trHeight w:val="3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3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onika Wojtkowia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wojtkow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winien znać podstawowe zagadnienia z zakresu  pracy socjalnej, pedagogiki, psych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spacing w:lineRule="auto" w:line="240" w:before="0" w:after="0"/>
              <w:ind w:hanging="0"/>
              <w:jc w:val="left"/>
              <w:rPr>
                <w:rFonts w:eastAsia="Calibri"/>
                <w:sz w:val="20"/>
                <w:szCs w:val="20"/>
                <w:lang w:val="pl-PL" w:eastAsia="pl-PL"/>
              </w:rPr>
            </w:pPr>
            <w:r>
              <w:rPr>
                <w:rFonts w:eastAsia="Calibri"/>
                <w:sz w:val="20"/>
                <w:szCs w:val="20"/>
                <w:lang w:val="pl-PL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wcze, dyskusja, metoda sytuacyjna, metoda inscenizacji, symulac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M. Wojtkowiak, S. Tusznio, Mediacje i negocjacje jako formy rozwiązywania konfliktu, Wyd. Wszechnicy Świętokrzyskiej, Kielce 2004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E. Bieńkowska, Poradnik mediatora, Wyd. Zrzeszenia Prawników Polskich, Warszawa 1999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CH. W. Moore, Mediacje. Praktyczne strategie rozwiązywania konfliktów, Wolters Kluwer, Warszawa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A. Lewicka (red.), Profesjonalny mediator, Wyd. Uniwersytetu Marii Curie-Skłodowskiej, Lublin 2008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O. Sitarz, Metodyka pracy mediatora w sprawach karnych, Difin, Warszawa 2015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L. Mazowiecka (red.), Mediacja dla każdego, Wyd. Wolters Kluwer, Warszawa 2010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Kodeks Etyki Mediatora, Polskie Centrum Mediacji, Warszawa 200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1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. (wiedza) Wdrażanie młodych ludzi do i poszukiwania możliwości stosowania mediacji w pracy socjalnej z rodziną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C2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- (umiejętności) Kształtowanie umiejętności planowania i prowadzenia mediacji, ze szczególnym zwróceniem uwagi na pokojowe rozwiązywania problemów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C3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- (kompetencje) Nabywanie zdolności samodzielnego prowadzenia rozmowy pomocowej i mediacyjnej, stosowania wybranych taktyk i strategii, obrony przed manipulacją ze strony klienta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. Zapoznania z kartą przedmiotu i warunkami zaliczenia 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2. Pojęcie negocjacji i mediacji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3.Zasady mediacji ( z uwzględnieniem podziału na mediacje w prawie rodzinnym i karnym).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4. Mediacja jako proces-etapy, rodzaje mediacji i formy działań podejmowanych na każdym z etapów.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5. Przygotowanie mediatora (umiejętności, kompetencje, zdolności).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6. Korzyści i zagrożenia związane z mediacją.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7. Manipulacja, kłamstwo i inne nadużycia pojawiające się w procesie mediacji rodzinnej, style mediacji i negocjacji.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8. Strategie negocjacji i mediacji.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głębioną wiedzę na temat funkcjonowania człowieka w cyklu życia w aspekcie społecznym i psychologicznym, również w zakresie jego potrzeb, które powinny by ć realizowane przez udział w procesie mediacji i problemów, które można rozwiązać przez postepowanie mediacyj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uporządkowaną i poszerzoną wiedzę na temat różnych dziedzin działania pomocowego, w tym również z zakresu mediacji a także zna praktyczne elementy procesu pomocy, wsparcia, integracji, aktywizacji, wykluczenia i rozumie różnorodne uwarunkowania tych proces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szechstronnie wykorzystywać wiedzę teoretyczną z zakresu pracy socjalnej oraz powiązanych z nią dyscyplin w celu analizowania i interpretowania motywów i wzorów ludzkich zachowań, oraz wykorzystać to do planowania działań medi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odjąć działania diagnostyczne i profilaktyczne odpowiadające potrzebom jednostki oraz rodzi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krytycznej oceny posiadanej wiedzy i odbieranych treści z zakresu przydatności, wad i zalet medi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przygotowany do aktywnego uczestnictwa w grupach, organizacjach i instytucjach realizujących działania pomocowe zdolny do porozumiewania się z osobami będącymi i niebędącymi specjalistami w danej dziedzinie w tym z zawodowymi mediator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z kolokwium, ocena uwzględnia również uczestnictwo w zajęciach (na poziomie obecności maksymalnie 2 godzin nieobecności nieusprawiedliwionej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 kolokwium, ocena uwzględnia również uczestnictwo w zajęciach (na poziomie obecności maksymalnie 2 godzin nieobecności nieusprawiedliwionej) oraz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punktów z kolokwium, ocena uwzględnia również aktywne uczestnictwo w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81% punktów z kolokwium, ocena uwzględnia również duża aktywność własną studenta, wykazanie się przygotowaniem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 – 91% punktów z kolokwium, ocena uwzględnia również bardzo dużą aktywność własną studenta, wykazanie się przygotowaniem do zajęć i zaangażowaniem w realizowane zadania o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</w:t>
            </w:r>
          </w:p>
        </w:tc>
      </w:tr>
    </w:tbl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Bodytext395pt14">
    <w:name w:val="Body text (3) + 9;5 pt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95pt7">
    <w:name w:val="Heading #2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3">
    <w:name w:val="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8">
    <w:name w:val="Heading #28"/>
    <w:basedOn w:val="Heading2"/>
    <w:qFormat/>
    <w:rPr/>
  </w:style>
  <w:style w:type="character" w:styleId="Heading295pt6">
    <w:name w:val="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2">
    <w:name w:val="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1">
    <w:name w:val="Body text (3) + 9;5 pt;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7">
    <w:name w:val="Body text (3) + Bold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11">
    <w:name w:val="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0">
    <w:name w:val="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7">
    <w:name w:val="Heading #27"/>
    <w:basedOn w:val="Heading2"/>
    <w:qFormat/>
    <w:rPr/>
  </w:style>
  <w:style w:type="character" w:styleId="Bodytext37">
    <w:name w:val="Body text (3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6">
    <w:name w:val="Body text (3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9">
    <w:name w:val="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8">
    <w:name w:val="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95pt1">
    <w:name w:val="Heading #2 (2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6">
    <w:name w:val="Heading #26"/>
    <w:basedOn w:val="Heading2"/>
    <w:qFormat/>
    <w:rPr/>
  </w:style>
  <w:style w:type="character" w:styleId="Heading295pt5">
    <w:name w:val="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2">
    <w:name w:val="Body text + 10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Bold6">
    <w:name w:val="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7">
    <w:name w:val="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5">
    <w:name w:val="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5">
    <w:name w:val="Heading #25"/>
    <w:basedOn w:val="Heading2"/>
    <w:qFormat/>
    <w:rPr/>
  </w:style>
  <w:style w:type="character" w:styleId="Heading295pt4">
    <w:name w:val="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5">
    <w:name w:val="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4">
    <w:name w:val="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4">
    <w:name w:val="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6">
    <w:name w:val="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5">
    <w:name w:val="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4">
    <w:name w:val="Heading #24"/>
    <w:basedOn w:val="Heading2"/>
    <w:qFormat/>
    <w:rPr/>
  </w:style>
  <w:style w:type="character" w:styleId="Heading295pt3">
    <w:name w:val="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1">
    <w:name w:val="Body text + 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3">
    <w:name w:val="Heading #23"/>
    <w:basedOn w:val="Heading2"/>
    <w:qFormat/>
    <w:rPr/>
  </w:style>
  <w:style w:type="character" w:styleId="Heading295pt2">
    <w:name w:val="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4">
    <w:name w:val="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3">
    <w:name w:val="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3">
    <w:name w:val="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Bold3">
    <w:name w:val="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1">
    <w:name w:val="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2">
    <w:name w:val="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2">
    <w:name w:val="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1">
    <w:name w:val="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Bold2">
    <w:name w:val="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Bold1">
    <w:name w:val="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2"/>
    <w:basedOn w:val="Heading2"/>
    <w:qFormat/>
    <w:rPr/>
  </w:style>
  <w:style w:type="character" w:styleId="Heading295pt1">
    <w:name w:val="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BodytextSpacing3pt1">
    <w:name w:val="Body text + Spacing 3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1">
    <w:name w:val="Body text (4)1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11">
    <w:name w:val="Heading #21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31:00Z</dcterms:created>
  <dc:creator>Grzesiek</dc:creator>
  <dc:description/>
  <cp:keywords/>
  <dc:language>en-US</dc:language>
  <cp:lastModifiedBy>Rec</cp:lastModifiedBy>
  <cp:lastPrinted>2018-11-26T09:08:00Z</cp:lastPrinted>
  <dcterms:modified xsi:type="dcterms:W3CDTF">2021-01-02T11:55:00Z</dcterms:modified>
  <cp:revision>5</cp:revision>
  <dc:subject/>
  <dc:title>Microsoft Word - przewodnik_po_sylabusie_ug-1.doc</dc:title>
</cp:coreProperties>
</file>